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1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878"/>
      </w:tblGrid>
      <w:tr>
        <w:trPr/>
        <w:tc>
          <w:tcPr>
            <w:tcW w:w="5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 Тарифному соглашению на оплату медицин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мощи  в системе ОМС на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лининградской област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т «  31 » января 2014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риф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и законченного случая лечения заболеваний в разрезе профилей  </w:t>
      </w:r>
    </w:p>
    <w:p>
      <w:pPr>
        <w:pStyle w:val="Style16"/>
        <w:jc w:val="center"/>
        <w:rPr>
          <w:rFonts w:ascii="Courier New" w:hAnsi="Courier New" w:cs="Courier New"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уровням оказания медицинской помощи на 2014 год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ровень 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Код МКБ|               Наименование                        |Стоимость  |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|                                                   |           |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_______|___________________________________________________|___________|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астроэнтерология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1     Жиардиаз (лямблиоз)                                       1586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       Хронический вирусный гепатит 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2     Хронический вирусный гепатит С                            317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       Вирусный гепатит неуточненный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3     Паротитный панкреатит                                     317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       Другие трематодозы           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       Эхинококкоз                                               23792.25</w:t>
      </w:r>
      <w:bookmarkStart w:id="0" w:name="_GoBack"/>
      <w:bookmarkEnd w:id="0"/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       Тениоз                       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0       Дифиллоботриоз и спарганоз   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       Другие инвазии,вызванные цестодами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2     Отдален.последствия вирусного гепатита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3     ЗНО передних 2/3 языка неуточн. части                     1586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ач.новообраз-е пищевода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0     Злок.новооб.шейн.отд.пищевода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1     Злок.новооб.грудн.отд.пищевода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2     Злок.новооб.абдоминальн.отдела пищевода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3     Злок.н\обр.верх. трети пищевод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4     Злок.н\обр.сред.трети пищевода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5     Злок.н\обр.нижн трети пищевода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7     Др.злок.новообразован.пищевода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пищевода,выходящее за пределы одной локализации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9     ЗНОпищевода,неуточненное   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.новообразование желудка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.новообразование кардии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.новообразование дна желудка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.новообразование тела желудка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.новообр.преддверия привратника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4     Злокач.новообразование привратника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5     Злок.нов.мал.кривизны желудка неут.части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лок.нов.больш.кривизны желуд.неут.части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одящее за пределы одной локализаци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       Злокач.новообразование тонкого кишечн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0     Злок.новообразов-е двенадцатипер.кишки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.новообразование тощей кишки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2     Злокач.новообразование подвздошной кишки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3     ЗНО дивертикула Меккеля    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8     ЗНО тонкого кишечника, выходящее за пределы одной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9     ЗНО тонкого кишечника, неуточненной локализации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локач.новообразование ободочной кишки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новообразование слепой кишки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НО червеобразного отростка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локач.новообразов-е восход.ободоч.кишки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новообразов-е печеночного изгиба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новообраз-е попер.ободочной кишки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локач.новообраз-е селезеночного изгиба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локач.новообр-е нисход.ободочной кишки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новообр-е сигмовидной кишки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ЗНОободочной кишки,выходящее за пределы одной лока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       Злокач.н\обр.печени и внутрипеч.ж.прот.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0     Печеночноклеточный рак     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1     Рак внутрипеченочного желчного протока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2     Гепатобластома             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3     Ангиосаркома печени        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4     Другие саркомы печени      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угие уточненные раки печени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НО печени неуточненные    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       Злокач.новообразование желчного пузыря 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.0     Злокач.новообразование желчного пузыря 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.9     ЗНО желчного пузыря неуточненной локализации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8     ЗНО желчных путей, выходящее за пределы одной лока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9     ЗНО желчных путей, неуточненное        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       Злокач.новообразование поджелуд.железы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новообразование головки поджелуд.железы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НО  тела поджелудочной железы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НО хвоста поджелуд.железы 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3     ЗНО протока поджелуд.железы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4     ЗНО островковых клетокподжелуд.железы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7     ЗНОдр. частей поджелуд.железы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НОподжелуд.железы , выходящее за пределы одной ло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9     ЗНОподжелуд.железы, неуточненное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       Злокач. новообразования,локализованное в др. орган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0     ЗНО кишечного тракта неуточненной части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1     ЗНО селезенки              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8     ЗНО органов пищеварения,выходящее за пределы одной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9     Неточно обознач. локализ. в пределах пищеварит.сис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5     ЗНО внутритазовыхлимфатических узлов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8     ЗНО лимфатических узлов множественных локализаций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9     ЗНО лимфатических узлов неуточненной локализаций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       Втор.злок.новооб.орг.дыхания и пищевар.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4     Вторичн.злокач.нов-е тонкого кишечника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7     Вторичное злокач.новообразов-е печени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8     Вторич.злок.нов.др.и неуточ.орг-в пищев.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локачественные новообразования вторичные других о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3013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3     Злокачественная кахексия   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0       Карцинома in situ полости рта,пищевода и желудка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0     Карцинома ободочной кишки  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       Доброкач.новообразования др. и неуточненных локали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оброкач.новообразования др. и неуточ. локализаций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7       Новообразования неуточнен. или неизвестного х-ра о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ая анемия                                   2537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3       Другие анемии,связанные с питанием                        3013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6       Наруш-я обмена глюкозаминогликанов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9       Нарушения обмена пуринов и пиримидинов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       Нарушения обмена порфирина и билирубина                   2537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2     Другие порфирии                                           2537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7     Нарушение обмена билирубина неуточненное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6     Болезни диафрагмы            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0       Эзофагит                               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       Гастроэзофагеальный рефлюкс            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.0     Гастроэзофагеальн.рефлюкс с эзофагитом 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.9     Гастроэзофагеальн.рефлюкс без эзофагита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0     Ахалазия кардиальной части   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317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2     Непроходимость пищевода                                   317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4     Дискинезия пищевода                    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5     Дивертикул пищевода приобретенный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очно-пищеводн.разрывно-геморрагич.синр.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8     Другие уточненные болезни пищевода                        1586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9     Болезнь пищевода неуточненная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3       Пораж.пищев.при б-нях,класс.в др.рубр. 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             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3     Острая без кровотечения или прободения                    2537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7     Язва желудка хрон.без кровот.или пробод.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9     Язва желудка неуточн.без кровот.пробод.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двенадцатиперстной кишки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3     Язва двенад.кишки ост.без кров.или проб.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7     Язва двен.кишки хрон.без кровот.или проб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9     Язва двенад.кишки неут.без кров.или проб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       Пептическая язва неуточненной локализ-и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       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       Гастрит и дуоденит                                        1586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        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1     Другие острые гастриты                                    1586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2     Алкогольный гастрит                                       1586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4     Хронический атрофический гастрит                          1586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6     Другие гастриты                                           1268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7     Гастрит неуточненный                                      1268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8     Дуоденит                                                  1268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9     Гастродуоденит неуточненный                               1586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0       Диспепсия                                                 1586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       Другие болезни желудка и двенадцат.кишки                  1586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0     Острое расширение желудка                                 1586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1     Гипертрофический пилоростеноз у взрослых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. в виде пес.часов и стеноз желуд.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3     Пилороспазм,не кл.в других рубриках                       1586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8     Др.уточ.б-ни желудка и двенадцатип.кишки                  1586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9     Б-нь желудка и двенадцатип. кишки неуточ                  1586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                     36481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                                36481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39653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3     Язвенный (хронический) ректосигмоидит                     39653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8     Другие язвенные колиты                                    36481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ион. гастроэнтериты и колиты                   14275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1     Токсический гастроэнтерит и колит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2     Аллерг.и алимент.гастроэнтерит и колит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8     Др.уточ.неинфекц.гастроэнтериты и колиты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9     Неинфекц.гастроэнтерит и колит неуточ. 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5       Сосудистые болезни кишечника 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ярная болезнь                                   2855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       Синдром раздраженного кишечника                           2855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9     Синдром раздраженного кишечника без диареи                2855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       Другие функциональные кишечные нарушения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0     Запор                                                     1586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1     Функциональная диарея                                     11103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альное нарушение кишечника неут.                  11103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       Другие болезни кишечника     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0     Алког.жиров.дистроф.печени(жирная печень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1     Алкогольный гепатит          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3     Алкогольный цирроз печени                                 2855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9     Алкогольная болезнь печени неуточненная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317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0     Острая и подострая печен.недост-сть                       317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1     Хроническая печеночная недостаточность                    317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ический гепатит,не кл.в др.рубриках                   2855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8     Др.хрон.гепатиты,не классиф-е в др.рубр.                  3013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9     Хронический гепатит неуточненный                          2855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317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3     Первичный билиарный цирроз печени                         317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6     Др. и неуточненный цирроз печени                          317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       Другие воспалительные болезни печени                      317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                                            4441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2     Неспецифический реактивный гепатит                        3013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3     Гранулематозный гепатит,не кл.в др.рубр.                  317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8     Др.уточ.воспалительные болезни печени                     317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9     Воспалительная болезнь печени неуточ.                     3489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317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1     Хронич.пассивное полнокровие печени                       3489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6     Портальная гипертензия                                    3489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7     Гепаторенальный синдром                                   3489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угие уточненные болезни печени                          2537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9     Болезнь печени неуточненная  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.0     Пораж.печени при инф.,параз.б.,кл.в др.р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Желчнокаменная болезнь (холелитиаз)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ного пузыря с др. холециститом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       Холецистит                             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 холецистит                     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1     Хронический холецистит                 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       Другие болезни желчного пузыря         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       Другие болезни желчевыводящих путей    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                      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8     Др.уточненные б-ни желчевыводящих путей                   20619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9     Болезнь желчевыводящих путей неуточнен.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                                       317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1     Другие хронические панкреатиты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9     Болезнь поджелудочной железы неуточненная                 3013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7       Пор.ж.пуз.,ж.путей и п\жел.при б-х,кл.др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       Нарушения всасывания в кишечнике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0     Целиакия                   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3     Панкреатическая стеаторея  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8     Др.нарушения всасывания в кишечнике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9     Неуточ.нарушения всасывания в кишечнике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омы оперированного желудка         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5     Постхолецистэктомический синдром       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8     Другие уточ.болезни органов пищеварения 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9     Болезнь органов пищеварения неуточненная                  2220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3       Пор.др.орг.пищевар.при б-х,кл.в др.рубр.                  2379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6     Бол.орган.пищевар.,осл.берем.,роды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1     Болезнь Гиршпрунга                                        2696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85       Откл.от нормы при иссл.преп.орг.пищевар.                  11103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       Отравл.вещ.,действ.преим.на орг.пищевар.                  11103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       Токсическое действие алкоголя                              634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0     Этанола                                                    634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       Токсическое действие разъедающих веществ                  14275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.2     Токсическое действие едких кислот                         14275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.3     Токсическое действие едких щелочей                        11103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1       Токс.д-е яд.в-в,сод.в сьед.пищ.морепрод.                  11103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       Токсич.д-е др.яд.в-в,сод.в сьед.пищ.пр.                   11103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.0     Токсич.д-е др.яд.в-в,сод.в грибах                         11103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4       Токс.д-е афлатокс.и др.микотокс.,пищ.заг                  11103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       Неблагопр.воздействия,не кл.в др.рубр.                    11103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0     Анафил.шок,вызв.патол.реакцией на пищу                    11103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1     Др.проявления патолог.реакции на пищу                      634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2     Анафилактический шок,неуточненный                         11103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3     Ангионевротический отек                                   11103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4     Аллергия неуточненная                                      951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8     Др.неблагопр.реакции,не кл.в др.рубр.                      793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9     Неблагоприятная реакция,неуточненная                       793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0       Обследование лиц,не имеющих устан.диагн.                   793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586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ардиология неотложная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8     Другие расстройства вегетат. нервной системы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9     Расстройство вегетат. нервной системы неуточн.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       Ревматич.лихорадка с вовлечением сердца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0     Острый ревматический перикардит       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1     Острый ревматический эндокардит       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2     Острый ревматический миокардит        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8     Др.острые ревматические болезни сердца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9     Острая ревматическая б-нь сердца неут.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0     Ревматическая хорея с вовлечением сердца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0     Митральный стеноз                 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1     Ревматич. недостаточность митрального клапана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2     Митральный стеноз с недостаточностью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8     Другие болезни митрального клапана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9     Болезнь митрального клапана неуточненная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ие болезни аортальн.клапана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0     Ревматический аортальный стеноз       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1     Ревматическая недостаточность аортальн.клапана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2     Ревматический аортальный стеноз с недостаточностью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8     Другие ревматические болезни аортальн.клапана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9     Ревматическая болезнь аортальн.клапана неуточненна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       Ревматические болезни трехстворч.клапана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0     Трикуспидальный стеноз                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1     Трикуспидальная недостаточность       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2     Трикуспидальный стеноз с недостаточностью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8     Другие  болезни трехстворчатого клапана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9     Болезнь трехстворч.клапана неуточненная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0     Сочетанное пораж. митрального и аорт. клапанов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1     Сочетанные пораж. митрального и трехств. клапанов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2     Сочетанные пораж. аортального и трехств.клапанов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3     Сочетанные пораж. митральн., аортальног и трехств.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8     Другие множественные болезни клапанов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9     Множественное  поражение клапанов неуточненное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0     Ревматический миокардит             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1     Ревматические болезни эндокарда, клапан не уточнен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еский ревматический перикардит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8     Др.уточнен.ревматические болезни сердца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9     Ревматические болезни сердца неуточнен.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ичная) гипертензия   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0     Гипертензивная сердечная недостаточность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9     Гипертенз.болезнь без сердечной недостат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ением почек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0     Гипертоническая почечная недостаточность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ипертензив. болезнь без почечн.недостат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.болезнь с пораж.сердца и почек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0     Г.б.с пораж.сердца и почек с серд.недост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1     Г.б.с преим.пораж.почек и почечн.недост.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2     Г.б.с пораж.сердца и поч.с серд,поч.недс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9     Г.болезнь с пораж.сердца и почек неуточн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.вторичная по отнош.к др.пор.почек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2     Гипертенз.вторичн.по отн.к эндокрин.нар.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     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9     Вторичная гипертензия неуточненная  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0     Нестабильная стенокардия                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1     Стенок.с документально подтвержд.спазмом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8     Другие формы стенокардии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9     Стенокардия неуточненная              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0     Острый трансмуральн. инфаркт  передн. стенки миока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1     Острый трансмуральн. инфаркт нижней стенки миокард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2     Острый трансмуральн. инфаркт миокарда др. уточненн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3     Острый трансмуральн. инфаркт миокарда неуточн. лок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4     Острый субэндокардиальный инфаркт миокарда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9     Острый инфаркт миокарда неуточненный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0     Повторный инфаркт передней стенки миокарда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1     Повторный инфаркт нижней стенки миокарда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8     Повторный инфаркт миокарда др. уточненной локализа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9     Повторный инфаркт миокарда неуточненной локализаци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0     Гемоперикард как ближайшее осложнение остр.инф.мио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1     Дефекты межпредсердной перегородки как текущее осл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2     Дефекты межжелудочк. перегородки как текущее ослож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3     Разрыв сердечной стенки без гемоперикарда как теку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4     Разрыв сухожильной хорды как текущее осложнение ос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5     Разрыв сосочковой мышцы как текущее осложнение ост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6     Тромбоз предсердия, ушка предсерд. и желудочка как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8     Другие текущие осложнения остр.инф.м.             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       Др.формы острой ишемической бол.сердца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0     Коронарный тромбоз,не прив.к инфаркту 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1     Синдром Дресслера                     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8     Другие формы острой ишемической бол.серд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9     Острая ишемическая болезнь сердца неуточ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0     Атеросклеротич. сердечно-сосудистая бол.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   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4     Аневризма коронарной артерии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5     Ишемическая кардиомиопатия                        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6     Бессимптомная ишемия миокарда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формы хрон.ишемической болезни сердца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9     Хрон.ишемич.б-нь сердца,неуточненная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0     Легоч.эмболия с упомин.об остр.легоч.сер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9     Лег.эмб.без упомин.об остр.легочн.сердце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       Острый перикардит             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0     Острый неспецифический идиопатический перикардит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1     Инфекционный перикардит       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8     Другие формы острого перикардита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9     Острый перикардит неуточненный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0     Хронический адгезивный перикардит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1     Хронический констриктивный перикардит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2     Гемоперикард, не классифицированный в др. рубриках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3     Перикардиальный выпот (невоспалительный)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8     Другие уточненные болезни перикарда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9     Болезни перикарда, неуточненные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2       Перикардит при болез.,клас.в др.рубриках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       Острый и подострый эндокардит 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0     Острый и подострый инфекционный эндокардит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9     Острый  эндокардит неуточненный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       Неревматич.поражения митрального клапана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0     Митральная (клапанная) недостаточнолсть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1     Пролапс (пролабирование) митрального клапана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2     Неревматич. стеноз  митрального клапана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8     Другие неревматич.поражения митрального клапана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9     Неревматич.поражения митрального клапана неуточн.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       Неревматич.поражен.аортального клапана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0     Аортальный (клапанный) стеноз         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1     Аортальная (клапанная) недостаточность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2     Аортальный (клапанный) стеноз с недостаточностью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8     Другие поражения аортального клапана  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9     Поражение аортального клапана неуточненное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       Неревматич.поражен.трехстворчат.клапана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0     Неревматич. стеноз трехстворчат.клапана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1     Неревматич. недостаточность трехстворчат.клапана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2     Неревматич. стеноз трехстворчат.клапана с недостат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8     Другие неревматич.поражен.трехстворчат.клапана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9     Неревматич.поражен.трехстворчат.клапана неуточненн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       Поражения клапана легочной артерии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8       Эндокардит, клапан не уточнен     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9       Эндокардит и пораж.клапан.при др.болезн.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       Острый миокардит              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1       Миокардит при болезн.,клас.в др.рубриках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0     Дилатационная кардиомиопатия        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1     Обструктивная гипертрофическая кардиомиопатия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2     Другая гипертрофическая кардиомиопатия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3     Эндокардиальная (эозинофильная) болезнь)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4     Эндокардиальный фиброэластоз       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5     Другая рестриктивная кардиомиопатия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6     Алкогольная кардиомиопатия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7     Кардиомиопатия, обусловленная воздейств. лекарст.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8     Другие кардиомиопатии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9     Кардиомиопатия неуточненная        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       Кардиомиопат.при болезн.,клас.в др.рубр.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0     Предсердно-желудочк. блокада первой степени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1     Предсердно-желудочк. блокада второй степени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2     Предсердно-желудочк. блокада полная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3     Другая и неуточн. предсердно-желудочк. блокада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ения проводимости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0     Блокада правой ножки пучка              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1     Другая  неуточненная блокада правой ножки пучка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2     Двухпучковая блокада                    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3     Трехпучковая блокада         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4     Неспецифическая внутрижелудочковая блокада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5     Другая уточненная блокада сердца   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6     Синдром преждевременного возбуждения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8     Другие уточненные нарушения проводимости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9     Нарушения проводимости неуточненные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6       Остановка сердца    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10253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1     Наджелудочковая  тахикардия                               10253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2     Желудочковая  тахикардия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9     Пароксизмальная тахикардия неуточненная                   10253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0     Фибрилляция и трепетание желудочков     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1     Преждевременная деполяризация предсердий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2     Преждевременная деполяризация, исходящая из соедин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3     Преждевременная деполяризация желудочков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4     Другая и  неуточненная преждевременная деполяризац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5     Синдром слабости синусового узла   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       Сердечная недостаточность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.0     Застойная сердечная недостаточность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.1     Левожелудочковая недостаточность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.9     Сердечная недостаточность неуточненная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       Осложнения и неточно обознач.болез.серд.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4     Миокардит неуточненный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5     Дегенерация миокарда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6     Сердечно-сосудистая болезнь неуточненная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7     Кардиомегалия       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9     Болезнь сердца неуточненная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2       Др.пораж.серд.при болез.,клас.в др.рубр.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       Атеросклероз                 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0     Атеросклероз аорты           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       Аневризма и расслоение аорты  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0     Расслоение аорты    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2     Аневризма грудной части аорты без упоминания о раз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4     Аневризма брюшной аорты без упоминания о разрыве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6     Аневризма грудной и брюшной аорты без упоминания о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9     Аневризма аорты неуточненной локализации без упоми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       Другие формы аневризмы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0     Аневризма сонной артерии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1     Аневризма артерии верхних конечностей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2     Аневризма почечной артерии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3     Аневризма подвздошной артерии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4     Аневризма артерий нижних конечностей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8     Аневризма других уточненных артерий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9     Аневризма неуточненной локализации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0     Идиопатическая гипотензия          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1     Ортостатическая гипотензия         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2     Гипотензия, вызванная лекарствен.средст.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8     Другие виды гипотензии  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       Наруш.сист.кровообр.после мед.процедур  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1     Др.функцион.нарушения после опер.на серд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.2     Осл.со стор.сердца, связ.с анестез.в род.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1     Осл.со стор.сердца при послерод.анестез.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.сист.кров.,осл.берем.,роды,послерод.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       Врожд.аномалии сердеч.камер и соединений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0     Дефект межжелудочковой перегородки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1     Дефект предсердной перегородки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2     Дефект предсердно-желудочковой перегородки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3     Тетрада Фалло       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4     Дефект перегородки между аортой и легочной артерие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8     Другие врожденные аномалии сердечной перегородки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9     Врожд.аномалия сердечной перегородки неуточненная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0     Врожд.стеноз аортального клапана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1     Врожд. недостаточность аортального клапана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2     Врожд. митральный стеноз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3     Врожд. митральная недостаточность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4     Синдром левосторонней гипоплазии сердца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8     Другие врожд.аномалии аортальн. и митральн. клапан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2     Трехпредсердное сердце  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3     Воронкообразный стеноз клапана легочной артерии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4     Врожденный субаортальный стеноз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5     Аномалии развития коронарных сосудов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6     Врожденная сердечная блокада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8     Другие уточненные врожденные аномалии сердца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9     Врожденный порок сердца неуточненный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0     Открытый аортальный порок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1     Коарктация аорты        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2     Атрезия аорты           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3     Стеноз аорты            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5     Атрезия легочной артерии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6     Стеноз легочной артерии 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7     Другие врожденные аномалии  легочной  артерии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8     Другие врожденные аномалии крупных артерий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7.0     Кардиогенный шок    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8     Другое уточненное специальное обследование                 1464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4     Наблюд.при подозр.на инфаркт миокарда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инекология  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7     Перв.туб-з органов дых..без бактериол.или гистолог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       Др.хламидийные болезни,перед.полов.путем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9       Трихомониаз            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0.0     Герпет.инфекции полов.орг.и мочепол.тр.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3     Кандидоз вульвы и вагины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4     Кандидоз др. урогенитальных локализ-ий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.9     ЗНО плаценты неуточненной локализации                     4773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             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(оперативно) 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(эндовизионно)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угие доброкач.новообр.матки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угие доброкач.новообр.матки(эндовизионно)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угие доброкач.новообр.матки(оперативно)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0     Шейки матки                  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0     Шейки матки(оперативно)             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1     Тела матки                        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1     Тела матки(оперативно)      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7     Других частей матки    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7     Других частей матки(оперативно)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ое новообр-е яичника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ое новообр-е яичника (эндовизионно)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ое новообр-е яичника(оперативно)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оброк.новообр.др.и неуточн.жен.пол.орг.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оброк.новообр.др.и неуточн.жен.пол.орг.(оперативн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0     Доброк.новообразован.вульвы 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0     Доброк.новообразован.вульвы(оперативно)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1     Доброк.новообразов.влагалища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1     Доброк.новообразов.влагалища(оперативно)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2     Доброк.нов.маточных труб и связок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2     Доброк.нов.маточных труб и связок(оперативно)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7     Др.уточненных женских половых органов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7     Др.уточненных женских половых органов(оперативно)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.неопр.хар-ра женских полов.орг.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.неопр.хар-ра женских полов.орг.(оперативно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       Адреногенитальные расстройства                            350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       Дисфукция яичников     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2     Синдром поликистоза яичников(оперативно)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2     Синдром поликистоза яичников          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4     Нарушен.функц.яичников после мед.процед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8     Психогенная дисменорея      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       Сексуальная дисфункция,не обусловленная органическ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1       Смешанные и др. расстройства личности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       Доброкачественная дисплазия молоч.железы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1       Воспалительные болезни молочной железы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4       Другие болезни молочной железы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4.0     Трещины и свищи соска                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       Сальпингит и оофорит              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       Сальпингит и оофорит(лапароскопия)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       Сальпингит и оофорит(оперативно)  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(лапароскопия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(оперативно)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 оофорит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оофорит(лапароско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 оофорит(оперативно)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очненные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.(лапароскопия)(эндовизио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очненные(оперативно)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       Воспалит.б-ни матки,кроме шейки матки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       Воспалит.б-ни матки,кроме шейки матки(оперативно)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0     Остр.воспалительные б-ни матки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0     Остр.воспалительные б-ни матки(оперативно)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1     Хронические воспалительные б-ни матки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1     Хронические воспалительные б-ни матки(оперативно)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9     Воспалительные болезни матки неуточнен.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9     Воспалительные болезни матки неуточнен.(оперативно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2       Bоспалитильные болезни шейки матки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       Другие воспалительные процессы таз.орган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       Другие воспалительные процессы таз.орган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0     Острый параметрит и тазовый целлюлит            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0     Острый параметрит и тазовый целлюлит(оперативно)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1     Хронич. параметрит и тазовый целлюлит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1     Хронич. параметрит и тазовый целлюлит(оперативно)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2     Параметрит и тазовая флегмона неуточнен.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2     Параметрит и тазовая флегмона неуточнен.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3     Острый тазовый перитонит у женщин               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3     Острый тазовый перитонит у женщин(оперативно)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4     Хрон.тазовый перитонит у женщин      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4     Хрон.тазовый перитонит у женщин(оперативно)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воспал.б-ни таз.орган.у женщин уточ.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восп.б-ни таз.орган.у жен.уточ(лапаро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воспал.б-ни таз.орган.у женщин уточ.(оперативно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4       Воспал.бол.жен.таз.орг.при др.болезнях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4       Воспал.бол.жен.таз.орг.при др.болезнях(оперативно)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       Болезни бартолиновой железы 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       Болезни бартолиновой железы(оперативно)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0     Киста бартолиновой железы   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0     Киста бартолиновой железы(оперативно)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1     Абсцесс бартолиновой железы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1     Абсцесс бартолиновой железы(оперативно)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       Другие воспалит.болез.влагалища и вульвы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       Другие воспалит.болез.влагалища и вульвы(оперативн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0     Острый вагинит     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1     Подострый и хронический вагинит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2     Острый вульвит     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4     Абсцесс вульвы     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4     Абсцесс вульвы(оперативно)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5     Изъязвление влагалища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6     Изъязвление вульвы 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7       Изъязв.и воспал.вульвы и влаг.при др.бол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            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 (эндовизионно)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(оперативно)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       Выпадение женских половых органов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       Выпадение женских половых органов(оперативно)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2     Неполное выпад.матки и влагалища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2     Неполное выпад.матки и влагалища(оперативно)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3     Полное выпадение матки и влагалища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3     Полное выпадение матки и влагалища(оперативно)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4     Выпадение матки и влагал.неуточн.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4     Выпадение матки и влагал.неуточн.(оперативно)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5     Энтероцеле влагалища        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5     Энтероцеле влагалища(оперативно)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8     Др.формы выпадения женских пол.органов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8     Др.формы выпадения женских пол.органов(оперативно)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ением женских пол.органов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ением женских пол.органов(оперативно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(оперативно)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1     Др.свищи жен.мочеполовых путей  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1     Др.свищи жен.мочеполовых путей(оперативно)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2     Свищ влагалищно-тонкокишечный   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2     Свищ влагалищно-тонкокишечный(оперативно)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3     Свищ влагалищно-толстокишечный  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3     Свищ влагалищно-толстокишечный(оперативно)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4     Др.кишечно-генитальные свищи у женщин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4     Др.кишечно-генитальные свищи у женщин(оперативно)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5     Свищи генитально-кожные у женщин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5     Свищи генитально-кожные у женщин(оперативно)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8     Др.свищи женских половых органов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8     Др.свищи женских половых органов(оперативно)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9     Свищ женских половых органов неут.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9     Свищ женских половых органов неут.(оперативно)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       Невоспал.пораж.яичн.,мат.тр.и шир.св.мат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       Невоспал.пораж.яичн.,мат.тр.и шир.св.мат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(лапароскопия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(оперативно)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(лапароскопия)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(оперативно)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(лапароско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(оперативно)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   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(оперативно)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7     Гематома широкой связки матки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7     Гематома широкой связки матки(оперативно)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8     Др.неинф.забол.яичн.,мат.трубы и шир.св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8     Др.неинф.забол.яичн.,мат.трубы и шир.св.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9     Невоспал.б-нь яичн.,мат.тр.и шир.св.мат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9     Невоспал.б-нь яичн.,мат.тр.и шир.св.мат.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       Полип женских половых органов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       Полип женских половых органов(оперативно)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0     Полип тела матки           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0     Полип тела матки(оперативно)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1     Полип шейки матки          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1     Полип шейки матки(оперативно)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2     Полип влагалища            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2     Полип влагалища(оперативно)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3     Полип вульвы                                               477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3     Полип вульвы(оперативно)                                   477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       Др.невоспал.б-ни матки,за искл.ш.матки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       Др.невоспал.б-ни матки,за искл.ш.матки(оперативно)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0     Железистая гиперплазия эндометрия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0     Железистая гиперплазия эндометрия(оперативно)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1     Аденоматозная гиперплазия эндометрия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1     Аденоматозная гиперплазия эндометрия(оперативно)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3     Субинволюция матки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3     Субинволюция матки(оперативно)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6     Внутриматочные синехии       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6     Внутриматочные синехии(оперативно)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7     Гематометра       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7     Гематометра(оперативно)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8     Др.уточненные невоспалит.болезни матки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8     Др.уточненные невоспалит.болезни матки(оперативно)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9     Невоспалительные болезни матки неут.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9     Невоспалительные болезни матки неут.(оперативно)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6       Эрозия и эктропион шейки матки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6       Эрозия и эктропион шейки матки(оперативно)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7       Дисплазия шейки матки       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       Др.невоспалительные б-ни шейки матки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       Др.невоспалительные б-ни шейки матки(оперативно)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0     Лейкоплакия шейки матки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2     Стриктура и стеноз шейки матки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2     Стриктура и стеноз шейки матки(оперативно)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3     Недостаточность шейки матки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3     Недостаточность шейки матки (оперативно)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4     Гипертрофич.удлин.шейки матки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4     Гипертрофич.удлин.шейки матки(оперативно)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8     Др.уточ.невоспал.заболевания шейки матки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8     Др.уточ.невоспал.заболевания шейки матки(оперативн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9     Невоспалит.болезнь шейки матки неуточ.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9     Невоспалит.болезнь шейки матки неуточ.(оперативно)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       Др.невоспалит.заболевания влагалища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       Др.невоспалит.заболевания влагалища(оперативно)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4     Лейкоплакия влагалища(оперативно)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5     Стриктура и атрезия влагалища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5     Стриктура и атрезия влагалища(оперативно)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6     Плотная девственная плева           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6     Плотная девственная плева(оперативно)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7     Гематокольпос     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7     Гематокольпос(оперативно)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8     Другие невоспалительные болезни влагал.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8     Другие невоспалительные болезни влагал.(оперативно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0       Др.невоспал.б-ни вульвы и промежн.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0       Др.невоспал.б-ни вульвы и промежн.(оперативно)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       Отсутствие менстр.,скудные и редкие мен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0     Первичная аменорея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0     Первичная аменорея(оперативно)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1     Вторичная аменорея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1     Вторичная аменорея(оперативно)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2     Аменорея неуточненная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       Обильные,частые и нерегуляр.менструации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       Обильные,частые и нерегуляр.менструации(оперативно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0     Обильные частые менструации при регул.цикле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0     Обильные частые менструации при регул.цикле(операт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1     Обильные частые менструации при регул.цикле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1     Обильные частые менструации при регул.цикле(операт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2     Обильные менструац.в пубертатном периоде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2     Обильные менструац.в пубертатном периоде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3     Овуляторное кровотечение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3     Овуляторное кровотечение(оперативно)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4     Обильные кровотеч.в предменопаузном пер.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4     Обильные кровотеч.в предменопаузном пер.(оперативн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5     Др. уточненные формы нерегулярн.менстр.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5     Др. уточненные формы нерегулярн.менстр.(оперативно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       Др.аномал.кровотеч.из матки и влагалища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       Др.аномал.кровотеч.из матки и влагалища(оперативно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       Бол.и др.сост.,св.с жен.пол.орг.и мен.ц.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1     Диспареуния       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1     Диспареуния(оперативно)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3     Синдром предменструального напряжения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4     Первичная дисменорея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4     Первичная дисменорея(оперативно)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5     Вторичная дисменорея          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5     Вторичная дисменорея(оперативно)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6     Дисменорея неуточненная      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6     Дисменорея неуточненная(оперативно)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8     Др.ут.сост.,св.с жен.пол.орг.и менст.цик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8     Др.ут.сост.,св.с жен.пол.орг.и менст.цик(оперативн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       Наруш.менопаузы и др.нар.в околомен.пер.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       Наруш.менопаузы и др.нар.в околомен.пер.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0     Постменопаузные кровотечения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0     Постменопаузные кровотечения(оперативно)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2     Постменопаузный атрофический вагинит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8     Др.уточ.наруш.меноп.и перименопауз.пер.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8     Др.уточ.наруш.меноп.и перименопауз.пер.(оперативно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9     Менопауз.и перименопауз.наруш-я неуточ.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9     Менопауз.и перименопауз.наруш-я неуточ.(оперативно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6       Привычный выкидыш                                         413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       Женское бесплодие           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       Женское бесплодие(оперативно)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0     Жен.бесплод.связ.с отсут.овуляции     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1     Женское бесплодие трубного происхождения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1     Женское бесплодие трубного происхождения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2     Женское бесплодие маточного происхожд-я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2     Женское бесплодие маточного происхожд-я(оперативно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3     Женское бесплодие цервик.произхождения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3     Женское бесплодие цервик.произхождения(оперативно)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8     Другие формы женского бесплодия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8     Другие формы женского бесплодия(оперативно)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9     Неуточненное женское бесплодие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9     Неуточненное женское бесплодие(оперативно)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8       Осложн.,связанные с искусст.оплодотвор.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8       Осложн.,связанные с искусст.оплодотвор.(оперативно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(оперативно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2     Послеоперационные спайки влагалища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2     Послеоперационные спайки влагалища(оперативно)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3     Выпадение свода влагал.после экстирп.мат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3     Выпадение свода влагал.после экстирп.мат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4     Послеоперационные спайки в малом тазу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4     Послеоперационные спайки в малом тазу(оперативно)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 (лапароскопия)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(оперативно)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       Пузырный занос    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       Пузырный занос(оперативно)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0     Пузырный занос класический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0     Пузырный занос класический(оперативно)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1     Пузырный занос неполный и част.(оперативно)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9     Пузырный занос нуточненный (оперативно)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       Другие анормальные продукты зачатия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       Другие анормальные продукты зачатия(оперативно)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0     Погибшее плодное яйцо и непузырный занос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0     Погибшее плодное яйцо и непузырный занос(оперативн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       Самопроизвольный аборт        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       Самопроизвольный аборт(оперативно)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0     Неполн.аборт,ослож.инф.пол.пут.и таз.орг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0     Неполн.аборт,ослож.инф.пол.пут.и таз.орг(оперативн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1     Неполн.аборт,осложнивш.кровотечением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1     Неполн.аборт,осложнивш.кровотечением(оперативно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2     Неполный аборт,осложнивш. эмболией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2     Неполный аборт,осложнивш. эмболией(оперативно)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3     Неполный аборт с др.и неуточн.сост-ми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3     Неполный аборт с др.и неуточн.сост-ми(оперативно)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4     Неполный аборт без осложнений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4     Неполный аборт без осложнений(оперативно)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5     Пол.,неут.аборт,осл.инф.пол.пут.и таз.ор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5     Пол.,неут.аборт,осл.инф.пол.пут.и таз.ор(оперативн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6     Пол.,неут.аборт,осложнивш.кровотечением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6     Пол.,неут.аборт,осложнивш.кровотечением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7     Полный,неут. аборт,осложнивш. эмболией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7     Полный,неут. аборт,осложнивш. эмболией(оперативно)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8     Полный,неут. аборт с др.и неуточн.сост-м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8     Полный,неут. аборт с др.и неуточн.сост-м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9     Полный,неуточн. аборт без осложнений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9     Полный,неуточн. аборт без осложнений(оперативно)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(оперативно)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 в поздние сроки берем.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 в поздние сроки берем.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0     Неполн.аборт, осложнивш. инфекцией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0     Неполн.аборт, осложнивш. инфекцией(оперативно)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1     Неполн.аборт ,осложн.кровотечением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1     Неполн.аборт ,осложн.кровотечением(оперативно)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2     Неполный мед.аборт,осложн.эмболией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2     Неполный мед.аборт,осложн.эмболией(оперативно)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3     Неполный мед.аборт с др.и неуточн.сост.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3     Неполный мед.аборт с др.и неуточн.сост.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4     Неполный аборт без осложнений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4     Неполный аборт без осложнений(оперативно)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5     Пол.,неут.аборт,осл.инф.пол.пут.и таз.ор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5     Пол.,неут.аборт,осл.инф.пол.пут.и таз.ор(оперативн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6     Пол.,неут.аборт,осложнивш.кровотечением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6     Пол.,неут.аборт,осложнивш.кровотечением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7     Полный,неут. аборт,осложнивш. эмболией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7     Полный,неут. аборт,осложнивш. эмболией(оперативно)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8     Полный,неут. аборт с др.и неуточн.сост-м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8     Полный,неут. аборт с др.и неуточн.сост-м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9     Полный,неуточн. аборт без осложнений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9     Полный,неуточн. аборт без осложнений(оперативно)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       Другие виды аборта           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       Другие виды аборта(оперативно)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0     Неполный аборт,осложнившийся инфекцией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0     Неполный аборт,осложнившийся инфекцией(оперативно)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1     Неполный аборт,осложнившийся кровотеч.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1     Неполный аборт,осложнившийся кровотеч.(оперативно)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2     Неполный аборт,осложнившийся эмболией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2     Неполный аборт,осложнившийся эмболией(оперативно)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3     Неполный аборт с др.и неуточнен.сост-ми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3     Неполный аборт с др.и неуточнен.сост-ми(оперативно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4     Неполный аборт без осложнений       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4     Неполный аборт без осложнений(оперативно)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5     Пол.,неут.аборт,осл.инф.пол.пут.и таз.ор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5     Пол.,неут.аборт,осл.инф.пол.пут.и таз.ор(оперативн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6     Пол.,неут.аборт,осложнивш.кровотечением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6     Пол.,неут.аборт,осложнивш.кровотечением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7     Полный,неут. аборт,осложнивш. эмболией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7     Полный,неут. аборт,осложнивш. эмболией(оперативно)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8     Полный,неут. аборт с др.и неуточн.сост-м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8     Полный,неут. аборт с др.и неуточн.сост-м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9     Полный,неуточн. аборт без осложнений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9     Полный,неуточн. аборт без осложнений(оперативно)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       Аборт неуточненный            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       Аборт неуточненный(оперативно)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0     Неполный неуточн.аборт,осложн.инфекцией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0     Неполный неуточн.аборт,осложн.инфекцией(оперативно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1     Неполный неуточн.аборт,осложн.кровотеч.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1     Неполный неуточн.аборт,осложн.кровотеч.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2     Неполный неуточ.аборт,осложн.эмболией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2     Неполный неуточ.аборт,осложн.эмболией(оперативно)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3     Неполн.неуточ.аборт с др.и неуточ.сост.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3     Неполн.неуточ.аборт с др.и неуточ.сост.(оперативно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4     Неполный неуточ.аборт без осложнений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4     Неполный неуточ.аборт без осложнений(оперативно)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5     Пол.,неут.аборт,осл.инф.пол.пут.и таз.ор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5     Пол.,неут.аборт,осл.инф.пол.пут.и таз.ор(оперативн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6     Пол.,неут.аборт,осложнивш.кровотечением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6     Пол.,неут.аборт,осложнивш.кровотечением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7     Полный,неут. аборт,осложнивш. эмболией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7     Полный,неут. аборт,осложнивш. эмболией(оперативно)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8     Полный,неут. аборт с др.и неуточн.сост-м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8     Полный,неут. аборт с др.и неуточн.сост-м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9     Полный,неуточн. аборт без осложнений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9     Полный,неуточн. аборт без осложнений(оперативно)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       Неудачная попытка аборта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       Неудачная попытка аборта(оперативно)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0     Неудачный медицинский аборт ослож. инфекции пол.пу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0     Неудачный медицинский аборт ослож. инфекции пол.пу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1     Неудачный медицинский аборт ослож. кровотечением(о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2     Неудачный медицинский аборт ослож. эмболией (опера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5     Др. и неут. неуд. попыт. аб. ослож. инфекцией(опер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6     Др. и неуд. попыт.аб. ослож. кровот.(оперативно)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7     Др. и неуд. попыт.аб. ослож. эмболией(оперативно)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       Осложн.,вызван.абортом,внемат.,моляр.бер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       Осложн.,вызван.абортом,внемат.,моляр.бер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0     Инфекция половых путей и тазовых органов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0     Инфекция половых путей и тазовых органов(оперативн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1     Длительное или массивное кровотечение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1     Длительное или массивное кровотечение(оперативно)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2     Эмболия, вызван.абортом,внемат.,мол.бер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2     Эмболия, вызван.абортом,внемат.,мол.бер.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3     Шок,вызван.абортом,внемат.,моляр.берем.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3     Шок,вызван.абортом,внемат.,моляр.берем.(оперативно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4     Почечная недостататочность,вызв.абортом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4     Почечная недостататочность,вызв.абортом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5     Нарушения обмена веществ,вызв.абортом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5     Нарушения обмена веществ,вызв.абортом(оперативно)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6     Повреждения тазовых органов и тканей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6     Повреждения тазовых органов и тканей(оперативно)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8     Др.осложнения,вызв.абортом,внем.,мол.бер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8     Др.осложнения,вызв.абортом,внем.,мол.бер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9     Неуточ.ослож.,вызван.абортом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9     Неуточ.ослож.,вызван.абортом(оперативно)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Гипертензия,осложн.роды,послерод.пер-д 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Гипертензия,осложн.роды,послерод.пер-д(оперативно)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(оперативно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ностью протеинурия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ностью протеинурия(оперативно)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(оперативн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       Кровотечение в ранние сроки беременности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       Кровотечение в ранние сроки беременности(оперативн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                       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(оперативно)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ения в ранние сроки беремен.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ения в ранние сроки беремен.(оперативно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(оперативн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       Чрезмерная рвота беременных 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0     Легкая,умеренная рвота беременных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1     Чрезм.или тяж.рвота бер.с наруш.обмена в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2     Поздняя рвота беременных             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8     Др.ф-мы рвоты,осложняющей беременность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ые осложн.во время беременности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овых путей при беремен.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енности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.помощь матери в связи с др.состоян.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.пом.женщ.с привычным невынашив.бер.                   413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.пом.женщ.с привычным невынашив.бер.(оперативно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(оперативно)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е,связан.с беремен-ю,неуточнен.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е,связан.с беремен-ю,неуточнен.(оперативно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,выяв.при антенатальн.обсл.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,выяв.при антенатальн.обсл.(оперативн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.3     Патологические изменения выявляемые приУЗИ антенат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.3     Патологические изменения выявляемые приУЗИ антенат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9       Осл.,связ.с провед.анестезии в пер.берем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             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(оперативно)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                  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(оперативно)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(оперативно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.0     Бумажный плод               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.0     Бумажный плод(оперативно)   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ил.предл.плода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ил.предл.плода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 св.с несоот.разм.таза и пл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 св.с несоот.разм.таза и пл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матери при аномал.,поврежд.плода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матери при аномал.,поврежд.плода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.патолог.сост.плода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.патолог.сост.плода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 иммунизация требующая мед.помощи матери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 иммунизация требующая мед.помощи матери(опер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и     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и(оперативно)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преб. помощи матери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преб. помощи матери(оп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0       Многоводие                             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       Предлежание плаценты                                      4773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       Предлежание плаценты(оперативно)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0     Предлежание плаценты уточ. как без кровотечения(оп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0     Предлежание плаценты уточ. как без кровотечения           413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аценты с кровотечением(оперативно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аценты с кровотечением(оперативно)          4773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ечение не класс. в других рубликах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0     Ложные схватки до 37 полных нед.беременности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       Послеродовое кровотечение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       Послеродовое кровотечение(оперативно)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анные с провед.анестез.в род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анные с провед.анестез.в род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(оперативно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4     Деструктивная операция при родоразрешении(оператив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ой сепсис                                       36596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ой сепсис(оперативно)                           36596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       Другие послеродовые инфекции          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       Другие послеродовые инфекции(оперативно)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ической акушерской раны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ической акушерской раны(оперативно)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1     Др.инфекции половых путей после родов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1     Др.инфекции половых путей после родов(оперативно)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екция мочевых путей после родов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4     Гипертермия неясн.происх-я после родов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8     Другие уточненные послеродовые инфекции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8     Другие уточненные послеродовые инфекции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       Венозные осложнения в послеродовом пер-е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8       Акушерская эмболия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(оперативно)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ение швов промежности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ение швов промежности(оперативно)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2     Гематома акушерской хирургической раны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2     Гематома акушерской хирургической раны(оперативно)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 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(оперативно)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.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0     Инфек.соска связ.с деторожден.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2     Негнойный мастит,связан.с деторождением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       Др.измен.мол.жел.и лактац.,связ.с детор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.1     Трещина соска      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.2     Др.и неуточ.измен.мол.жел.,связ.с детор.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.и паразитар. б-ни матери         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(оперативн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осложн.берем.,роды,послерод.пер-д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(оперативно)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0       Врожд.аномал.яичн.,фаллоп.труб и шир.св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0       Врожд.аномал.яичн.,фаллоп.труб и шир.св.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1       Врожден.аномалии тела и шейки матки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1       Врожден.аномалии тела и шейки матки(оперативно)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2       Др.врожденные аномалии женск.пол.органов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2       Др.врожденные аномалии женск.пол.органов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  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7       Др.аном.пол.хром.,жен.фенотип,не кл.в д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0.2     Боли в области таза и промежности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87       Откл.от нормы при иссл.преп.жен.пол.орг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2     Ушиб наружных половых органов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4     Открытая рана влагалища и вульвы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4     Открытая рана влагалища и вульвы(оперативно)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5     Откр.рана др.и неут.нар.полов.органов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5     Откр.рана др.и неут.нар.полов.органов(оперативно)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              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(оперативно)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0     Размозжение наружных половых органов 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0     Размозжение наружных половых органов(оперативно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(оперативн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2     Инородное тело в вульве и влагалище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2     Инородное тело в вульве и влагалище(оперативно)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8     Инор.тело в др.или неск.отд.мочепол.пут.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8     Инор.тело в др.или неск.отд.мочепол.пут.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.после инфуз.,трансф.и инъек.с тер.ц.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4     Гинекологическое обследование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2.4     Спец.скрин.обсл.с целью выяв.нов.ш.матки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0.2     Стерилизация      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5       Набл.за теч.берем.у жен.,подверг.риску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нойная хирургия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6.1     Септицемия,вызванная Erysipelothrix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       Стрептококковая септицемия 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       Другая септицемия         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.4     Септицемия,вызванная анаэробами                           9553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                         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.0     Газовая гангрена (оперативно)                             78815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       Бактериал.инфекции неуточненной локализ.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7     Диссеминированная герпетическая болезнь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       Эхинококкоз  (оперативно ) 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0.2     Отдаленные последс.туб.костей и суставов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(инфицирован.)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.1     Нетоксич.одноузловой зоб (осложн.инфек.) (оператив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.2     Нетоксич.многоузлов.зоб (осложн.инфек.) (оперативн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завис.диаб.с нарушен.перифер.кров          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независ.диаб.с наруш.перифер.кров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5     Диаб.,связ.с нед.пит.с наруш.периф.кр-я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н.формы диаб.с наруш.периф.кров-я  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5     Неуточ.диабет с наруш.перифер.кровообр-я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.1     Абсцесс вилочковой железы (оперативно)    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 (опер.)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(консерв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(опретивно)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1     Облитерирующий тромбангиит(б-нь Бюргера)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8     Другие уточненные болезни периферич.сос.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9     Болезнь периферических сосудов неуточн. (оперативн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       Эмболия и тромбоз артерий (консерват.)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       Эмболия и тромбоз артерий (оперативно)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0     Артериовенозный свищ приобретенный (оперативно)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2     Разрыв артерии (оперативно)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5     Некроз артерии (оперативно)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8.1     Невус неопухолевый  (инфицированный)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9.2     Перифирическая ангиопатия при болезнях, классифици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       Флебит и тромбофлебит    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,тромбофл.поверхн.сосудов ниж.кон.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,тромбофл.др.глуб.сос.нижних конеч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.других локализаций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1       Тромбоз портальной вены                                   88369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       Эмболия и тромбоз других вен (оперативно)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1     Тромбофлебит мигрирующий (оперативно)             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2     Эмболия и тромбоз полой вены (оперативно)         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8     Эмболия и тромбоз других уточненных вен (оперативн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       Варикозное расширение вен нижних конечн.(оперативн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.расшир.вен н/к с язвой (оперативно)               45378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1     Варикоз.расш.вен н/к с воспалением (оперативно)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2     Варикоз.расш.вен н/к с язвой и воспал. (оперативно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 (консервативно)      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 (оперативно)    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    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.брыжеечный лимфаденит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ический брыжеечный лимфаденит (оперативно)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1     Хронический лимфаденит,кроме брыжеечного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8     Другие неспецифические лимфадениты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       Др.неинфекц.болез.лимф.сосуд.и лимф.узл.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0     Лимфоотек,не клас.в других рубриках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1     Лимфангит               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2     Синдром постмастэктомич.лимфатич.отека (оперативно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4     Острый пансинусит (оперативно)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.,вызв.Streptoc.pneum.(абсцедир.)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.,вызв.Haemophilus infl.(абсцедир.)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 (абсцедирующая)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екц.агент.(абсцедир.)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.при болез.,клас.в др.рубр.(абсцед.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.без уточн.возбудителя(абсцедир.)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       Абсцесс легкого и средостения (оперативно)               10747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0     Гангрена и некроз легкого (оперативно)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сцесс легкого с пневмонией (оперативно)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2     Абсцесс легкого без пневмонии             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3     Абсцесс средостения (оперативно)     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       Пиоторакс                                         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0     Пиоторакс с фистулой (оперативно)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9     Пиоторакс без фистулы                             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.в др.рубр.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1       Плевральный выпот при сост.класс.в др.р.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       Другие поражения плевры       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5     Болезни средостения,не классиф.в др.рубр  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0       Абсцесс пищевода (оперативно) 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(консервативно)                    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(оперативно)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ением (оперативно)  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ением (лапароскопическ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и пробод. (оперативно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и пробод. (лапароскоп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ка хрон.или неут.с прободен.(оперативно)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6     Язва желуд.хр.,неут.и с кров и с пробод.(оперативн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атип.к-ки остр.с прободением (оператив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атип.к-ки остр.с прободением (лапароск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2     Язва двенад.к-ки остр.с кровот.и с проб. (оператив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2     Язва двенад.к-ки остр.с кровот.и с проб. (лапароск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.к-ки хрон.или неут.с прободен. (оператив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.к-ки хр.,неут.с кров.и пробод. (оператив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       Пептическая язва неут. локализ-и (опер.)        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1     Пептич.язва острая с прободением (оперативно)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2     Пептич.язва остр.с кровотеч.и с пробод. (оперативн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5     Пептич.язва хрон.или неут.с прободением (оперативн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6     Пепт.язва хр.,неут. с кровот.и с пробод. (оператив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(опер.)             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1     Гастроеюнальная язва острая с прободен. (оперативн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2     Гастроеюн.язва остр.с кровот.и с пробод. (оператив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5     Гастроеюн.хрон.или неут.с прободением (оперативно)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6     Хрон.или неут.и с кровот. и с пробод. (оперативно)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6     Свищ желудка и двенадцатип. кишки (оперативно)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перитонитом (оперативно)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.абсцессом (оперативно)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.абсцессом (лапароскопи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угие формы аппендицита (оперативно)                     1671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угие формы аппендицита (лапароскопически)               1671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ены (оперативно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ены (лапароскоп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1     Двусторонняя паховая грыжа с гангреной  (оперативн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ост.или неут.пах.грыжа с непр.без ган. (операти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4     Одност.или неут.пах.грыжа с гангреной (оперативно)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он.бедрен.грыжа с непрох.без ганг. (операти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1     Двустор.бедренная грыжа с гангреной (оперативно)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3     Одност.или неут.бедр.гр.с непрох.без ган. (операти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4     Одност.или неут.бедр.грыжа с гангреной (оперативно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 (оперативно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1     Пупочная грыжа с гангреной (оперативно)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       Грыжа передней брюшной стенки (оперативно)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 (операти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1     Грыжа передней брюшной стенки с гангрен. (оператив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0     Диафрагм.грыжа с непроход.без гангр. (оперативно)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1     Диафрагмальная грыжа с гангреной (оперативно)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0     Др.уточ.грыжа бр.пол.с непрох.без гангр. (оператив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1     Др.уточ.грыжа брюшной полости с гангрен. (оператив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оперативно)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(оперативно)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5       Сосудистые болезни кишечника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5       Сосудистые болезни кишечника (оперативно)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       Парал.ил.и непрох.кишеч.без грыжи (конс                   2149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       Парал.ил.и непрох.кишеч.без грыжи(опер.)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ярная б-нь кишечника(опер.)   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ярная болезнь кишечника       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       Трещина и свищ обл.зад.прох.и пр.кишки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       Трещина и свищ обл. задн. прохода и прям. кишки (о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0     Абсцесс кишечника (оперативно)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(нетравматическое) (оперативн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(оперативно)   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       Перитонит (оперативно)                    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0     Острый перитонит (оперативно)             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8     Др.виды перитонита (оперативно)           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9     Неуточненный перитонит (оперативно)       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7       Пораж.брюшины при инф.б-нях,кл.в др.руб.(оперативн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       Другие воспалительные болезни печени              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 (оперативно)                               90757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1     Флебит воротной вены                                      9553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3     Инфаркт печени (оперативно)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       Холецистит                                        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 (консервативно)               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 (оперативно)                  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 (лапароскопически)            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  (оперативно)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3     Свищ желчного пузыря (оперативно)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                 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(оперативно)     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.протока (оперативно)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.протока (консервативно)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2     Прободение желчного протока (оперативно)          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3     Свищ желчного протока (оперативно)                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5     Желчная киста (оперативно)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(консервативно)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(оперативно)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очной железы              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очной железы (оперативно )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очной железы (оперативно)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7       Пор.ж.пуз.,ж.путей и п\жел.при б-х,кл.др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       Нар.орг.пищ.после мед.проц.,не кл.в д.р.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4     Дисфунк-я после колостомии и энтеростом.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3       Пор.др.орг.пищевар.при б-х,кл.в др.рубр.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       Абсцесс кожи,фурункул и карбункул (оперативно)            1910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0     Абсцесс кожи,фурункул и карбункул лица (оперативно        1671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1     Абсцесс кожи,фурункул и карбункул шеи (оперативно0        2149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ул и карбункул тулов. (оператив        1910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3     Абсцесс кожи,фурункул и карбун.ягодицы (оперативно        1910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4     Абсцесс кожи,фурункул и карб.конечности (оперативн        1910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8     Абсцесс кожи,фурунк.и карбунк.др.локализ. (операти        1910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       Флегмона (оперативно)         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0     Флегмона пальцев кисти и стопы (оперативно)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1     Флегмона других отделов конечностей (оперативно)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2     Флегмона лица (оперативно)    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3     Флегмона туловища (оперативно)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8     Флегмона др.локализаций (оперативно)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       Острый лимфаденит                                         1671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0     Острый лимфаденит лица,головы и шеи                       1671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1     Острый лимфаденит туловища                                1671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2     Острый лимфаденит верхней конечности                      1671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3     Острый лимфаденит нижней конечности                       1671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8     Острый лимфаденит других локализаций                      1671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       Пилонидальная киста (оперативно)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0     Пилонидальн.киста с абсцессом (оперативно)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9     Пилонидальн.киста без абсцесса (оперативно)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.0     Пиодермия                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0.0     Вросший ноготь                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2       Нагноившаяся итерома          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.2     Гидраденит гнойный (оперативно)                           1194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4       Мозоли и омозолелости (осложнен.инфекц.)                  1194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8       Пиодермия гангренозная                    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                       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2.3     Гранулема кожи и п/клет.,вызв.инор.телом (оператив        1671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7       Язва нижней конечн.,не классиф.в др.руб.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0     Пиогенная гранулема                                       1194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4     Хрон.язва кожи,не класс.в др.рубр.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       Пиогенный артрит (оперативно)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Бурсит большого пальца        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0     Гемартроз                                         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1     Фистула сустава (оперативно)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4     Выпот в суставе (оперативно)  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.спондилопатии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2     Остеомиелит позвонков (оперативно)                       10747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       Синовиты и теносиновиты (консерв.леч-е)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       Синовиты и теносиновиты (оператив.леч.)           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7       Др.наруш.синовиальн.оболочек и сухожилий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7.4     Ганглион                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       Б-ни мягк.тк.,связ.с нагр.(консерв.леч.)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       Б-ни мягк.тк.,связ.с нагр.(операт.леч-е)                  45378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       Другие бурсопатии                                 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0     Абсцесс синовиальной сумки (оперативно)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1     Другие инфекционные бурситы   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2     Синовиальная киста подколен.области (оперативно)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3     Другая киста синовиальной сумки (оперативно)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0     Адгезивный капсулит плеча     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5     Бурсит плеча                  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4     Единичная киста кости (ослож.инфекцией) (оперативн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5     Аневризматическая киста кости (осл.инф.) (оператив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6     Другие кисты костей (осложнен.инфекцией) (оператив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(оперативно)                                  45378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7       Остеонекроз (оперативно)                                 10508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7.8     Другой остеонекроз (оперативно)                           8598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       Остеопатии при болезнях,кл.в др.рубр.                     76427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2     Остеопатия при др.инф.б-нях,кл.в др.рубр                  76427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(оперативно)    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1     Абсцесс почки и околопочечной клетчатки (оперативн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1     Пузырно-кишечный свищ (оперативно)        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2     Пузырный свищ,не класс.в др.рубр. (оперативно)            45378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.жен.пол.органов (оперативно)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       Осложн.,вызван.абортом,внемат.,моляр.бер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0     Инфекция половых путей и тазовых органов          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6     Повреждения тазовых органов и тканей (оперативно)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3     Другие инфекции во время родов            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ой сепсис                       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       Другие послеродовые инфекции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ение швов промежности 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2     Гематома акушерской хирургической раны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.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0     Инфек.соска связ.с деторожден.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1     Абсцесс молочной железы (оперативно)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1     Б-нь Гиршпрунга           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2       Гангрена,не классиф.в др.рубриках (оперативно)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 (осл.инфекцией) (оперативно)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 (осложн.инфекцией) (оперативно)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таза (ослож.инфек.) (оператив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.рана плечев.пояса и плеча (осл.инф. ) (операт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 (осл.инфекцией) (оператив        2149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 (оперативно)               2149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ытая рана тазобедр.суст.и бедра (оперативно)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(инфицированная) (оперативно)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ый перелом большеберцовой кости (инфицирован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1     Укушенная рана           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       Ожоги,кл.в зав.от площ.пор.пов.тела(осл. ) (операт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3     Посттравматическая раневая инфекция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ожн.,связ.с инфузией,трансф.,инъекц.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.2     Инфекц,связ.с инфуз.,трансф.и инъекцией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-я процед.,не классиф.в др.рубрик.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ац.раны,не кл.в др.руб. (оператив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4     Лигатурный свищ         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2.6     Инфекц.,связ.с протезом сердеч.клапана  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2.7     Инф-я и восп.реак.всл.др.серд.и сос.ус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3.5     Инф-я,обусл.трансплант.в мочевой системе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3.6     Инф.и восп.р-я всл.протеза,имп.в пол.т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-я,связ.с внутр.ортопед.устройствами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7     Инф-я и восп.р-я всл.др.внут.протез.,им.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.4     Инфекция ампутационной культи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.5     Некроз ампутационной культи (оперативно)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.0     Инфекция,осложняющая вакцинацию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2     Функционирующая илеостома     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Дерматология 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       Другие хламидийные болезни                                1129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0       Аногенитальная герпетич.вирусная инф-я                    1807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3       Др.болезни,перед.пол.пут.,не клас.в др.р                  2259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6       Фрамбезия                                                 3388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7       Пинта(карате)                                             3388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2     Болезнь Лайма                                             1807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       Инфекции,вызванные вирусом герпеса                        14684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0     Герпетическая экзема                                      2259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1     Герпетический везикулярный дерматит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       Опоясывающий лишай                            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0     Опоясывающий лишай с энцефалитом              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1     Опоясывающий лишай с менингитом               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2     Опоясывающий лишайс др.осложнениями со ст.нерв. си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3     Опоясывающий лишай с глазными осложнениями    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7     Диссеминированный опоясывающий лишай          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8     Опоясывающий лишай с др. осложнениями         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9     Опоясывающий лишай без осложнений             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3     Инфекционная эритема(пятая болезнь)                       21462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3.1     Болезнь Росс-Ривер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       Дерматофития                                              2259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0     Микоз бороды и головы                                     3162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1     Микоз ногтей                                              3388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2     Микоз кистей                                              2259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3     Микоз стоп                                                19202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4     Микоз туловища                                    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6     Эпидермофития паховая                             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8     Другие дерматофитии                                       2710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       Кандидоз                                                  2710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2     Кандидоз кожи и ногтей                                    2710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3     Кандидоз вульвы и вагины                                  1129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7     Кандидозная септицемия                                    3162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8     Кандидоз других локализаций                               21462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5       Лейшманиоз                                                3614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5       Педикулез и фтириоз                                        677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6       Чесотка                                                   10166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8       Другие инфестации                                         10166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8.0     Демодекоз                                                 14684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8.9     Инфестация неуточненная                                    7907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       Саркома Капоши                                            45183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       Периферич. и кожные Т-клеточные лимфомы                   5647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0     Грибовидный микоз                                         5647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0     Аллергическая пурпура                                     1807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оидоз                                                 30498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0.8     Кератодермии вследствие недост-ти вит.А                   19202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1     Порфирия кожная медленная                                 23721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.расшир.вен ниж.конечн.с язвой                     2598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1       Импетиго                                                  1129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1.0     Импетиго (вызванное любым организмом)                     1129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1.1     Импетигинизация  других дерматозов                        1129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       Абсцесс кожи,фурункул и карбункул                         12425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0     Абсцесс кожи,фурункул и карбункул лица                    1129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1     Абсцесс кожи,фурункул и карбункул шеи                     1129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ул и карбункул туловища        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3     Абсцесс кожи,фурункул и карбункул ягодицы         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4     Абсцесс кожи,фурункул и карбункул конечности      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8     Абсцесс кожи,фурункул и карбункул др. локализаций 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.0     Пиодермия                                         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.8     Др.уточ.местные инфекции кожи и п\к клет                  1129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0.0     Пузырчатка обыкновенная                                   6551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0.4     Пузырчатка эритематозная                                  3388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0.8     Другие виды пузырчатки                                    3388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0     Булезный пемфигоид                                        5647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1     Рубцующий пемфигоид                                       5083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2     Хрон. буллезная болезнь у детей                           5083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3     Приобретенный буллезный эпидермолиз                       6212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8     Другой пемфигоид                                          5083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9     Пемфигоид неуточненный                                    5083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3       Другие буллезные изменения                                6777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4       Буллезные наруш.кожи при б-нях,кл.в др.р                  2823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       Атопический дерматит                                      3162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.0     Почесуха Бенье                                            2710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.8     Другие атопический дерматиты                              2710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.9     Атопический дерматит неуточненный                         2710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       Себорейный дерматит                                       2259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.0     Себорея головы                                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.1     Себорейный детский дерматит        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.8     Другой себорейный дерматит         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.9     Себорейный дерматит неуточненный   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       Аллергический контактный дерматит                 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0     Аллергич. конт. дерматит, вызванный металлами     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1     Аллергич. конт. дерматит,  вызванный клейкими в-ва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2     Аллергич. конт. дерматит, вызванный косметическими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3     Аллергич. конт. дерматит, вызванный лекарств. сред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4     Аллергич. конт. дерматит, вызванный красителями   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5     Аллергич. конт. дерматит, вызванный др. хим. в-вам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6     Аллергич. конт. дерматит, вызванный пищевыми проду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7     Аллергич. конт. дерматит,  вызванный  растениями, 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8     Аллергич. конт. дерматит,  вызванный др.  в-вами  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9     Аллергич. контакт. дерматит, причина не уточнена          14684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       Простой раздражительный контакт.дерматит          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0     Простой раздраж. контакт.дерматит, вызван. моющими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1     Простой раздраж. контакт.дерматит, вызван. маслами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2     Простой раздраж. контакт.дерматит, вызван. раствор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3     Простой раздраж. контакт.дерматит, вызван. космети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4     Простой раздраж. контакт.дерматит, вызван.лек.ср-в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5     Простой раздраж. контакт.дерматит, вызван.др.хим.в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6     Простой раздраж. контакт.дерматит, вызван.пищ.прод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7     Простой раздраж. контакт.дерматит, вызван.растения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8     Простой раздраж. контакт.дерматит, вызван.др.вещес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9     Простой раздраж. контакт.дерматит, причина неуточн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       Контактный дерматит неуточненный              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0     Неуточн. контакт. дерматит, вызванный космет.ср-ва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1     Неуточн. контакт. дерматит, вызв.лекарств.ср-вами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2     Неуточн. контакт. дерматит, вызв. красителями 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3     Неуточн. контакт. дерматит, вызв. др. хим. в-вами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4     Неуточн. контакт. дерматит, вызв.пищев. продуктами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5     Неуточн. контакт. дерматит, вызв. растениями, кром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8     Неуточн. контакт. дерматит, вызв. др. в-вами  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9     Неуточн. контакт. дерматит, причина не уточнена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6       Эксфолиативный дерматит                                   2823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       Дерматит, вызв.вещ.,принятыми внутрь                      2598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0     Генерализов. высыпание на коже,  вызванное лекарст        2598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1     Локализован. высыпание на коже, вызванное лекарст.        2598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2     Дерматит, вызванный съеденной пищей                       2598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8     Дерматит, вызванный др. вещ-ми, прин. внутрь              2598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9     Дерматит,  вызванный неуточнен.  веществами,  прин        2598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8       Простой хрон.лишай и почесуха                             2259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8.0     Простой хрон.лишай                                        2259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8.1     Почесуха узловатая                                        2259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8.2     Другая почесуха                                           2259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       Зуд                                           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0     Зуд заднего прохода                           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1     Зуд мошонки                                   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2     Зуд вульвы                                    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3     Аногенитальный зуд неуточненный               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8     Другой зуд                                                1129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9     Зуд неуточненный                              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30.0     Монетовидная экзема                                       21462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30.1     Дисгидроз (помфоликс)                                     2259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30.3     Инфекционный дерматит                             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30.4     Эритематозная опрелость                                   19202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       Псориаз                                                   30498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0     Псориаз обыкновенный                                      29369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1     Генерализованный пустулезный псориаз                      30498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2     Акродерматит стойкий (Аллопа)                             30498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3     Пустулез ладонный и подошвенный                           29369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4     Псориаз каплевидный                                       30498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5     Псориаз артропатический                                   42924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8     Другой псориаз                                            3388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9     Псориаз неуточненный                                      30498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0     Питириаз лихеноидный и оспоподобный острый                2823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1     Питириаз лихеноидный хронический                          2823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2     Лимфоматоидный папулез                                    2823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3     Мелкобляшечный парапсориаз                                2823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4     Крупнобляшечный парапсориаз                               2823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5     Сетевидный парапсориаз                                    2823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8     Другой парапсориаз                                        2823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9     Парапсориаз неуточненный                                  2823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2       Питириаз розовый (Жибера)                         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       Красный плоский лишай                                     2259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.0     Лишай гипертрофический красный плоский                    3388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.1     Лишай красный плоский буллезный                           3388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.2     Лишаевидная реакция на лекарственное средство             3388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.3     Лишай красный плоский подострый (активный)                3388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.8     Другой красный плоский лишай                              3162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.9     Лишай красный плоский неуточненный                        3388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       Крапивница                                                 903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0     Аллергическая крапивница                                   903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1     Идиопатическая крапивница                                  903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2     Крапивница, вызванная воздействием низкой или высо         903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4     Вибрационная крапивница                                    903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5     Холинергическая крапивница                                 903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6     Контактная крапивница                                      903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8     Другая крапивница                                          903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9     Крапивница неуточненная                                    903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       Эритема многоформная                                      2710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0     Небуллезная эритема многоформная                          24850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1     Буллезная эритема многоформная                            2710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2     Токсический эпидермальный некролиз [Лайелла]              2710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8     Другая эритема многоформная                               2710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9     Эритема многоформная неуточненная                         2710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Эритема узловатая                  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.0     Токсическая эритема                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.1     Эритема кольцевидная центробежная  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.2     Эритема маргинальная                                      19202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.3     Другая хроническая узорчатая эритема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.8     Другие уточненные эритематозные состояния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.9     Эритематозное состояние неуточненное                      3953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6.2     Фотоконтактный дерматит [berloque dermatitis]     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6.3     Солнечная крапивница                                       903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0       Болезни ногтей                     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       Гнездная алопеция                                         2598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0     Алопеция тотальная                                        2598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1     Алопеция универсальная                                    2598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2     Гнездная плешивость (лентовидная форма)                   2598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8     Другая гнездная алопеция                                  2598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9     Гнездная алопеция неуточненная                            2598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6.2     Фолликулит, приводящий к облысению                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6.3     Перифолликулит головы абсцедирующий                       3388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0       Угри                                                      19202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0.0     Угри обыкновенные                                         19202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0.1     Угри шаровидные                    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0.8     Другие угри                        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0.9     Угри неуточненные                  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1       Розацеа                            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1.0     Периоральный дерматит              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1.1     Ринофима                           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1.8     Другой вид розацеа                 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1.9     Розацеа неуточненного вида         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       Другие болезни волосяных фолликулов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.0     Угри келоидные                                            2259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4       Мозоли и омозолелости                                      7907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6*      Кератодермии при болезнях классифицир. в др. рубри        32757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       Гипертрофические изменения кожи                           14684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2.1     Некробиоз липоидный, не классифицированный в други        1807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3.0     Дискоидная красная волчанка                               3953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3.1     Подострая кожная красная волчанка                         3953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3.2     Другая органическая красная волчанка                      3953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4       Другие локализов.изменения соед.ткани                     2823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4.0     Локализованная склеродермия                               2823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4.1     Линейная склеродермия                                     2823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5.8     Другие васкулиты, огранич.кожей                           20332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7       Язва н/конечн.,не клас.в др.рубриках                      2259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       Др.б-ни кожи и п\к клетч.,не кл.в др.руб          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1     Искусственный (артифициальный)дерматит                    1581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3     Болезнь Рейтера                                           2710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1807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7     Бол.кожи и п/к клетч.,ослож.берем.,роды                   1807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0     Ихтиоз простой                                            14684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1     Ихтиоз, связанный с X-хромосомой [X-сцепленный ихт        14684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2     Пластинчатый [ламеллярный] ихтиоз                         14684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3     Врожденная буллезная ихтиозиформная эритродермия          24850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4     Ихтиоз плода ["плод Арлекин"]                             14684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8     Другой врожденный ихтиоз                                  14684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9     Врожденный ихтиоз неуточненный                            24850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1.9     Буллезный эпидермолиз неуточненный                        24850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2.8     Другие уточненные врожденные аномалии кожи                32757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2.9     Врожденная аномалия развития кожи неуточненная            1694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1       Сыпь и др.неспецифические кожные высып-я          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2       Локализ.выбухание,уплотн-е или припухл.           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3       Другие кожные изменения                                   1355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руд.отдела позвон-ка (оперативн        5083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нфекционное отделение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0       Холера                                                    238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1       Тиф и паратиф                          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       Другие сальмонеллезные инфекции                           1906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0     Сальмонеллезный энтерит                                   1588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1     Сальмонеллезная септицемия           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0     Шигеллез, вызванный Shigella dysenteriae                  2065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1     Шигеллез, вызванный Shigella flexneri                     2065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2     Шигеллез, вызванный Shigella boydii                       2065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3     Шигеллез, вызванный Shigella sonnei                       2065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8     Др. шигиллез                                              2065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9     Шгиллез неуточненный                                      2065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       Другие бактериальные кишечные инфекции                    1588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       Другие бактериальные пищевые отравления                   1429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0     Стафилококковое пищевое отравление                         953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1     Ботулизм                                                  36540.10</w:t>
      </w:r>
    </w:p>
    <w:p>
      <w:pPr>
        <w:pStyle w:val="Style16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A05.2     </w:t>
      </w:r>
      <w:r>
        <w:rPr>
          <w:rFonts w:cs="Courier New" w:ascii="Courier New" w:hAnsi="Courier New"/>
          <w:sz w:val="20"/>
        </w:rPr>
        <w:t>Пищ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отравл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>.Clostridium perfringens                  238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 xml:space="preserve">A05.3     </w:t>
      </w:r>
      <w:r>
        <w:rPr>
          <w:rFonts w:cs="Courier New" w:ascii="Courier New" w:hAnsi="Courier New"/>
          <w:sz w:val="20"/>
        </w:rPr>
        <w:t>Пищ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отравл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 xml:space="preserve">.Vibrio parahaemolytic.                   </w:t>
      </w:r>
      <w:r>
        <w:rPr>
          <w:rFonts w:cs="Courier New" w:ascii="Courier New" w:hAnsi="Courier New"/>
          <w:sz w:val="20"/>
        </w:rPr>
        <w:t>238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4     Пищ.отравл.,вызванное Bacillus cereus                     238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8     Др.уточненные бактер.пищевые отравления                   1588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9     Бактериальн.пищевое отравление неуточнен                   953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0     Острая амебная дизентерия            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1     Хронический кишечный амебиаз         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2     Амебный недизентерийный колит        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       Другие протозойные кишечные болезни                       2065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0     Балантидиаз                                               2065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1     Жиардиаз (лямблиоз)                                       1588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2     Криптоспоридиоз                                           2065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8     Др.уточненые протозойные кишечн.болезни                   2065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9     Протозойная кишечная болезнь неуточнен.                   2065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       Вирусные и др.уточнен.кишечные инфекции                   1270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0     Ротовирусный энтерит                                      1270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1     Аденовирусный энтерит                                     1270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4     Вирусная кишечная инфекция неуточненная                   1270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9       Диарея и гастроэнтерит предполож.инфекц.                  1112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0       Чума                                                      7149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1       Туляремия                              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2       Сибирская язва                         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3       Бруцеллез                            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4       Сап и мелиоидоз                 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5       Лихорадка от укуса крыс                                   238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6       Эризипелоид                          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7       Лептоспироз                                               3495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       Другие бактериальные зоонозы         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1     Лихорадка от кошачьих царапин                             2224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2     Экстраинтестинальный иерсиниоз                            3495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8     Другие уточненные бактериальные зоонозы                   3495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9     Неуточненные бактериальные зоонозы   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2       Листериоз                            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5       Другие формы столбняка                                    7149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       Дифтерия                                                  3971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0     Дифтерия глотки                                           3177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1     Дифтерия носоглотки                                       3971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2     Дифтерия гортани                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0     Коклюш, вызванный Bordetella pertussis                    31774.00</w:t>
      </w:r>
    </w:p>
    <w:p>
      <w:pPr>
        <w:pStyle w:val="Style16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A37.1     </w:t>
      </w:r>
      <w:r>
        <w:rPr>
          <w:rFonts w:cs="Courier New" w:ascii="Courier New" w:hAnsi="Courier New"/>
          <w:sz w:val="20"/>
        </w:rPr>
        <w:t>Коклюш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вызванный</w:t>
      </w:r>
      <w:r>
        <w:rPr>
          <w:rFonts w:cs="Courier New" w:ascii="Courier New" w:hAnsi="Courier New"/>
          <w:sz w:val="20"/>
          <w:lang w:val="en-US"/>
        </w:rPr>
        <w:t xml:space="preserve"> Bordetella paraussis                    3177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2     Коклюш, вызванный  др. уточн. возб. вида Bordettel        3177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9     Коклюш неуточненный                                       3177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8       Скарлатина                                                238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       Менингококковая инфекция        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0     Менингококковый менингит        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2     Острая менингококцемия          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3     Хроническая менингококцемия     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4     Менингококцемия неуточненная    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8     Др. мененигокок.  инфекции      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9     Мненигокок.  инфекция неуточненная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       Стрептококковая септицемия           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0     Септицемия, вызванная стрептококком гр.А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1     Септицемия, вызванная стрептококком гр.В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2     Септицемия, вызванная стрептококком гр.D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3     Септицемия, вызванная Streptococcus pneumoniae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8     Др. стрептококковые септицемии       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9     Стрептококковая септицемия неуточненная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       Другая септицемия                    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2       Актиномикоз                                               4289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                                                     2065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       Др.бактер.болезни,не классиф-е в др.рубр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       Бактериал.инфекции неуточненной локализ.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.4     Хламидийный фарингит                                      2224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6       Фрамбезия                            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7       Пинта(карате)                        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8       Возвратные лихорадки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       Другие инфекции,вызванные спирохетами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0     Некротизирующий язвенный стоматит                         1906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2     Болезнь Лайма                                             254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0       Инфекция,вызываемая Chlamidia psittaci                    4289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1       Трахома                                                   444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4       Другие болезни,вызываемые хламидиями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       Сыпной тиф                             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0     Эпидемический вшивый тиф, вызываемый Rickettsis pr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1     Рецидивирующий тиф                     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2     Тиф, вызываемый Rickettsis typhi       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9     Сыпной тиф неуточненный                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7       Пятнистая лихорадка (клещев.риккетсиозы)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8       Лихорадка Ку  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9       Другие риккетсиозы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       Острый полиомиелит              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0     Острый паралит. полиом., ассоц. с вакциной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3     Острый паралит. полиом. др. и неуточ.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4     Острый непаралит. полиомиелит   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9     Острый  полиомиелит неуточненный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       Медленные вирусные инфекции ЦНС 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.9     Медленные вирусные инфекции ЦНС неуточненные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2       Бешенство                                                 238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3       Комариный вирусный энцефалит           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4       Клещевой вирусный энцефалит          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5       Др.вирусные энцефал.,не клас.в др.рубр.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6       Вирусный энцефалит неуточненный        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       Вирусный менингит                                         4289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8       Другие вирусные инфекции ЦНС                              4289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9       Вирусные инфекции ЦНС неуточненная                        4289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0       Лихорадка денге                                           667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1       Геморрагич.лихор-ка,вызван.вирусом денге                  63548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5       Желтая лихорадка                                          667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6       Ареновирусная геморрагическая лихорадка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8       Др.вирус.геморрагич.лих-и,не клас.в др.р                  63548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9       Вирусная геморрагич.лихорадка неуточнен.                  63548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       Инфекции,вызванные вирусом герпеса                        2065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2     Герпет.гингивостоматит и фаринготонзил.                   1112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3     Герпетический менингит                                    3971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4     Герпетический энцефалит                                   3971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7     Диссеминированная герпетическая болезнь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8     Другие формы герпетических инфекций                       3971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       Ветряная оспа                                             2224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0     Ветряная оспа с менингитом                                3971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1     Ветряная оспа с энцефалитом                               3971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2     Ветряная оспа с пневмонией                                3812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8     Ветряная оспа с другими осложнениями                      3018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2     Опояс.лишай с др.осложн.со стор.нервн.сист.               3971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8     Опоясыв-ий лишай с др.осложнениями                        3018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9     Опоясыв-ий лишай без осложнений                           2700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3       Оспа                                                      667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4       Инфекции,вызванные вирусом обезьян.оспы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5       Корь                                                      2700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       Краснуха                                                  238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0     Краснуха с неврологическими осложнениями                  3495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8     Краснуха с другими осложнениями                           3177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       Др.вирус.инфекции,хар-ся пораж-ми кожи                    2700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0     Др.инф-и,вызван.вирусом orthopoxvirus                     33362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3     Инфекционная эритема(пятая болезнь)                       3018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5     Энтеровирусный везикулярный фарингит                      254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8     Др.уточн.инфекции,характ.пораж.кожи,слиз                  2700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9       Вирус.инф-я,с пораж.кожи и слизист.неут.                  1588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       Острый гепатит А                                          444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.0     Гепатит А с печеночной комой           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.9     Гепатит А без печеночной комой                            3495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       Острый гепатит В                                          444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0     С дельта-агентом и печеночной комой    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1     С дельта-агентом без печеночной комы 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2     Без дельта-агента с печеночной комой                      6037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9     Без дельта-агента и печеночной комы                       4130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       Другие острые вирусные гепатиты 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0     Острая дельта-инфекция вирусоносит.геп.В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1     Острый гепатит С                                          33362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2     Острый гепатит Е                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8     Др. уточнен. вирусн. гепатиты   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0     Хронический вирусный гепатит В с дельта-агентом           3971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1     Хронический вирусный гепатит В                            3971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2     Хронический вирусный гепатит С                            3971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8     Др. хронические вирусные гепатиты                         3971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9     Хронический вирусный гепатит неуточненный                 3971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       Вирусный гепатит неуточненный                             3654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.0     Неуточ.вир.гепатит c печеночной комой                     58781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.9     Неуточн.вирусный гепатит без печен.комы                   3177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5       Цитомегаловирусная болезнь                                4289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       Эпидемический паротит                                     3018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0     Паротитный орхит                                          3495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1     Паротитный менингит                                       3971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2     Паротитный энцефалит                                      3971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3     Паротитный панкреатит                                     3971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8     Эпидемический паротит с др. осложнениями                  33362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9     Эпидемический паротит неосложненный                       3018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       Инфекционный мононуклеоз                                  238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3       Др.вирусные б-ни,не клас-е в др.рубриках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       Вирусная инфекция неуточненной локализац                  238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0       Малярия,вызванная Plasmodium falcipar.                    4289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1       Малярия,вызванная Plasmodium vivax                        4289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2       Малярия,вызванная Plasmodium malariae                     4289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3       Др.виды паразитолог.подтвержд.малярии                     4289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4       Малярия неуточненная                                      4289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5       Лейшманиоз                      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       Болезнь Шагаса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       Токсоплазмоз                           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5       Шистосомоз (бильгарциоз)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       Другие трематодозы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0     Опистархоз    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1     Клонорхоз     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2     Дикроцелиоз   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3     Фасциолез     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4     Парагонимоз   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5     Фасциолопсидоз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8     Инвазии, вызванные другими двуустками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9     Инвазии двуустками неуточненная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       Тениоз        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0     Инвазия, вызванная Taenia solium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1     Инвазия, вызванная Taenia saginata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9     Тениоз неуточненный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9       Цистицеркоз   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0       Дифиллоботриоз и спарганоз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       Другие инвазии,вызванные цестодами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0     Геминолепидоз 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1     Липидиоз      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8     Инвазии уточненными цестозами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9     Инвазии  цестозами неуточненными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2       Дракункулез   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3       Онхоцеркоз    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4       Филяриатоз    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5       Трихинеллез                                               4289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6       Анкилостомидоз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       Аскаридоз                                                 1906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0     Аскаридоз с кишечными осложнениями                        1906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8     Аскаридоз с др.  осложнениями                             238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9     Аскаридоз неуточненный                                    238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8       Стронгилоидоз 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9       Трихуроз                               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0       Энтеробиоз                                                1112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1       Др.кишечные гельминт.,не клас.в др.рубр.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2       Кишечный паразитизм неуточнененный                         953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3       Другие гельминтозы                                         953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5       Педикулез и фтириоз                                        953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8       Другие инфестации                                         1429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9       Паразитарная болезнь неуточненная                         3812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2     Отдаленные последствия вирусного гепатит                  2700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8     Отдаленные последствия др. уточ.инф. и параз. бол.        2700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9       Другие и неуточненные инфекцион.болезни                   2224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оидоз                                                 4289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       Бактериальный менингит                                    4289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0     Гриппозный менингит             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1     Пневмококковый менингит                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2     Стрептококковый менингит                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3     Стафилококковый менингит               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8     Менингит, вызванные лр. бактер.        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9     Бактериальный менингит неуточненный     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1       Менингит при бактер.бол.,клас.в др.рубр.                  508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       Менингит при др.инф.и паразит.болезнях                    4130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0     Менингит при вирусных бол., клас. в др. рубриках          4130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1     Менингит при микозах                                      4130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8     Менингит при др. уточ. инф. и параз. бол., не клас        4130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4130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8     Менингит, вызванный др. уточн. возб.                      4130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9     Менингит неуточненный                                     4130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 миелит и энцефаломиелит   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.2     Бактериальный менингоэнцефалит и менингомиелит, не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       Острый фарингит                                           1429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0     Стрептококковый фарингит                                  1906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9     Острый фарингит неуточненный                              238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1112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0     Стрептококковый тонзиллит                                 1588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9     Острый тонзиллит неуточненный                             1270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       Острый ларингит и трахеит                                 1588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0     Острый ларингит                                           1906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1     Острый трахеит                                            1588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2224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       Остр.инф.верх.дых.путей множ.и неут.лок.                  1588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1588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8     Др.остр.инф.верх.дых.путей множест.локал                  1112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9     Острая инф.верх.дых.путей неуточненная                     953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       Грипп,вызванный идентифиц.вирус.гриппа                    1906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0     Грипп с пневмонией,вирус гриппа идентиф.                  3177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1     Грипп с др.респираторными проявлениями                    1906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       Грипп,вирус не идентифицирован                            1588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0     Грипп с пневмонией,вирус не идентифицир.                  444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1     Грипп с др.респир.проявл.,вирус не иден.                  1588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       Вирусная пневмония,не классиф.в др.рубр.                  33362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0     Аденовирусная пневмония                                   33362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1     Пневмония, вызванная респираторн. синтиц. вирусом         33362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2     Пневмония, вызванная вирусом парагриппа                   33362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8     Др. вирусная пневмония                                    33362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9     Вирусная пневмония неуточненная                           33362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on.                   3177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3177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,не клас.в др.рубр.                  33362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1     Пневмония,вызван.Pseudomonas (cинегн.п.)                  3177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вызванная стафилококком                         444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3     Пневмония,вызванная стрептококком гр. В                   3177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4     Пневмония,вызванная др.стрептококками                     3177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5     Пневмония,вызванная Esherichia coli                       444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6     Пневмония,вызванная др. аэробн. грамотр. бакт.            444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8     Др. бактр. пневмонии                                      444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9     Бактр. пневмония неуточн.                                 444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.возб.,не кл.в др.руб.                  3495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3177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2     Пневмония при микозах                                     33362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3     Пневмония при паразитарных болезнях                       3177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2224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2700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1     Долевая пневмония неуточненная                            2224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1747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1747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2065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6       Перитонзиллярный абсцесс                                  1270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ионные гастроэнтериты и колит                  1112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0     Синдр.раздраженного кишечника с диареей                   1270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1     Функциональная диарея                                     1112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3495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2700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ический гепатит,не кл.в др.рубриках 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3177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2     Неспецифический реактивный гепатит                        3812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3     Гранулематозный гепатит,не кл.в др.рубр.                  3812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8     Др.уточ.воспалительные болезни печени   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4130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4130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ные б-ни матери                   254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4     Вирусный гепатит,осл.бер.,роды,послер.п.                  5560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5     Др.вирус.бол.,осл.бер.,роды,послерод.пер                  3177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6     Протозойн.инф.,осл.бер.,роды,послерод.п.                  4766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8     Др.инфекц.и паразит.болезни матери                        3177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9     Инфекц.и паразитарные болезни матер.неут                  2859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0       Лихорадка  неясного происхождения                         1906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1       Спец.скрин.обсл.с целью выявл.инф/пар.б.                  1588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0       Контакт с б-ным или возм.зар.инф.б-ми                     1112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2       Носительство возбудителя инфекц.болезни                   238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ардиология  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локач.новообр.сердца,средост.и плевры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0     Злокач.новообр.сердца,средост.и плевры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2     ЗНО заднего средостения 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3     ЗНО  средостения неуточненной части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4     Злокач.новообразования плевры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8     ЗНО сердца, средостения и плевры,выходящее за пред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2     Мезотелиома перикарда   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1     ЗНО неточно обозначенных локализаций грудной клетк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7     ЗНО другой и неуточненной локализации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8     ЗНО неточно обозначенных локализаций, выходящее за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1     Вторичн.злокач.новообр. средостения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6       Нарушения обмена гликозаминогликанов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.дисфункц.вегетат.нерв.сист.                   13183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9     Расстр.вегетативной нервн.сист.неуточн.                   16113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       Ревматич.лихорадка с вовлечением сердца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0     Острый ревматический перикардит       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1     Острый ревматический эндокардит       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2     Острый ревматический миокардит        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8     Др.острые ревматические болезни сердца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9     Острая ревматическая б-нь сердца неут.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0     Ревматическая хорея с вовлечением сердца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0     Митральный стеноз                 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1     Ревматич. недостаточность митрального клапана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2     Митральный стеноз с недостаточностью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8     Другие болезни митрального клапана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9     Болезнь митрального клапана неуточненная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ие болезни аортальн.клапана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0     Ревматический аортальный стеноз       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1     Ревматическая недостаточность аортальн.клапана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2     Ревматический аортальный стеноз с недостаточностью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8     Другие ревматические болезни аортальн.клапана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9     Ревматическая болезнь аортальн.клапана неуточненна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       Ревматические болезни трехстворч.клапана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0     Трикуспидальный стеноз                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1     Трикуспидальная недостаточность       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2     Трикуспидальный стеноз с недостаточностью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8     Другие  болезни трехстворчатого клапана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9     Болезнь трехстворч.клапана неуточненная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0     Сочетанное пораж. митрального и аорт. клапанов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1     Сочетанные пораж. митрального и трехств. клапанов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2     Сочетанные пораж. аортального и трехств.клапанов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3     Сочетанные пораж. митральн., аортальног и трехств.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8     Другие множественные болезни клапанов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9     Множественное  поражение клапанов неуточненное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0     Ревматический миокардит             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1     Ревматические болезни эндокарда, клапан не уточнен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еский ревматический перикардит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8     Др.уточнен.ревматические болезни сердца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9     Ревматические болезни сердца неуточнен.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ичная) гипертензия   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0     Гипертензивная сердечная недостаточность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9     Гипертенз.болезнь без сердечной недостат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ением почек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0     Гипертоническая почечная недостаточность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ипертензив. болезнь без почечн.недостат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.болезнь с пораж.сердца и почек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0     Г.б.с пораж.сердца и почек с серд.недост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1     Г.б.с преим.пораж.почек и почечн.недост.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2     Г.б.с пораж.сердца и поч.с серд,поч.недс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9     Г.болезнь с пораж.сердца и почек неуточн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.вторичная по отнош.к др.пор.почек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2     Гипертенз.вторичн.по отн.к эндокрин.нар.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     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9     Вторичная гипертензия неуточненная  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0     Нестабильная стенокардия                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1     Стенок.с документально подтвержд.спазмом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8     Другие формы стенокардии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9     Стенокардия неуточненная              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0     Острый трансмуральн. инфаркт  передн. стенки миока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1     Острый трансмуральн. инфаркт нижней стенки миокард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2     Острый трансмуральн. инфаркт миокарда др. уточненн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3     Острый трансмуральн. инфаркт миокарда неуточн. лок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4     Острый субэндокардиальный инфаркт миокарда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9     Острый инфаркт миокарда неуточненный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0     Повторный инфаркт передней стенки миокарда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1     Повторный инфаркт нижней стенки миокарда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8     Повторный инфаркт миокарда др. уточненной локализа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9     Повторный инфаркт миокарда неуточненной локализаци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0     Гемоперикард как ближайшее осложнение остр.инф.мио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1     Дефекты межпредсердной перегородки как текущее осл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2     Дефекты межжелудочк. перегородки как текущее ослож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3     Разрыв сердечной стенки без гемоперикарда как теку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4     Разрыв сухожильной хорды как текущее осложнение ос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5     Разрыв сосочковой мышцы как текущее осложнение ост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6     Тромбоз предсердия, ушка предсерд. и желудочка как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8     Другие текущие осложнения остр.инф.м.             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       Др.формы острой ишемической бол.сердца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0     Коронарный тромбоз,не прив.к инфаркту 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1     Синдром Дресслера                     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8     Другие формы острой ишемической бол.серд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9     Острая ишемическая болезнь сердца неуточ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0     Атеросклеротич. сердечно-сосудистая бол.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   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4     Аневризма коронарной артерии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5     Ишемическая кардиомиопатия                        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6     Бессимптомная ишемия миокарда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формы хрон.ишемической болезни сердца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9     Хрон.ишемич.б-нь сердца,неуточненная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0     Легоч.эмболия с упомин.об остр.легоч.сер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9     Лег.эмб.без упомин.об остр.легочн.сердце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       Острый перикардит             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0     Острый неспецифический идиопатический перикардит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1     Инфекционный перикардит       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8     Другие формы острого перикардита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9     Острый перикардит неуточненный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0     Хронический адгезивный перикардит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1     Хронический констриктивный перикардит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2     Гемоперикард, не классифицированный в др. рубриках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3     Перикардиальный выпот (невоспалительный)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8     Другие уточненные болезни перикарда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9     Болезни перикарда, неуточненные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2       Перикардит при болез.,клас.в др.рубриках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       Острый и подострый эндокардит 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0     Острый и подострый инфекционный эндокардит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9     Острый  эндокардит неуточненный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       Неревматич.поражения митрального клапана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0     Митральная (клапанная) недостаточнолсть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1     Пролапс (пролабирование) митрального клапана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2     Неревматич. стеноз  митрального клапана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8     Другие неревматич.поражения митрального клапана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9     Неревматич.поражения митрального клапана неуточн.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       Неревматич.поражен.аортального клапана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0     Аортальный (клапанный) стеноз         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1     Аортальная (клапанная) недостаточность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2     Аортальный (клапанный) стеноз с недостаточностью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8     Другие поражения аортального клапана  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9     Поражение аортального клапана неуточненное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       Неревматич.поражен.трехстворчат.клапана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0     Неревматич. стеноз трехстворчат.клапана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1     Неревматич. недостаточность трехстворчат.клапана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2     Неревматич. стеноз трехстворчат.клапана с недостат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8     Другие неревматич.поражен.трехстворчат.клапана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9     Неревматич.поражен.трехстворчат.клапана неуточненн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       Поражения клапана легочной артерии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8       Эндокардит, клапан не уточнен     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9       Эндокардит и пораж.клапан.при др.болезн.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       Острый миокардит              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1       Миокардит при болезн.,клас.в др.рубриках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0     Дилатационная кардиомиопатия        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1     Обструктивная гипертрофическая кардиомиопатия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2     Другая гипертрофическая кардиомиопатия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3     Эндокардиальная (эозинофильная) болезнь)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4     Эндокардиальный фиброэластоз       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5     Другая рестриктивная кардиомиопатия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6     Алкогольная кардиомиопатия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7     Кардиомиопатия, обусловленная воздейств. лекарст.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8     Другие кардиомиопатии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9     Кардиомиопатия неуточненная        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       Кардиомиопат.при болезн.,клас.в др.рубр.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0     Предсердно-желудочк. блокада первой степени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1     Предсердно-желудочк. блокада второй степени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2     Предсердно-желудочк. блокада полная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3     Другая и неуточн. предсердно-желудочк. блокада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ения проводимости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0     Блокада правой ножки пучка              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1     Другая  неуточненная блокада правой ножки пучка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2     Двухпучковая блокада                    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3     Трехпучковая блокада         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4     Неспецифическая внутрижелудочковая блокада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5     Другая уточненная блокада сердца   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6     Синдром преждевременного возбуждения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8     Другие уточненные нарушения проводимости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9     Нарушения проводимости неуточненные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6       Остановка сердца    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10253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1     Наджелудочковая  тахикардия                               10253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2     Желудочковая  тахикардия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9     Пароксизмальная тахикардия неуточненная                   10253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0     Фибрилляция и трепетание желудочков     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1     Преждевременная деполяризация предсердий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2     Преждевременная деполяризация, исходящая из соедин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3     Преждевременная деполяризация желудочков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4     Другая и  неуточненная преждевременная деполяризац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5     Синдром слабости синусового узла   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       Сердечная недостаточность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.0     Застойная сердечная недостаточность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.1     Левожелудочковая недостаточность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.9     Сердечная недостаточность неуточненная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       Осложнения и неточно обознач.болез.серд.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4     Миокардит неуточненный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5     Дегенерация миокарда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6     Сердечно-сосудистая болезнь неуточненная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7     Кардиомегалия       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8     Др.неточно обозначенные болезни сердца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9     Болезнь сердца неуточненная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2*      Др.пораж.серд.при болез.,клас.в др.рубр.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       Атеросклероз                 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0     Атеросклероз аорты           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1     Атеросклероз почечной артерии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8     Атеросклероз других уточненных артерий  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9     Генерализованный и неуточненный атероскл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       Аневризма и расслоение аорты  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0     Расслоение аорты    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2     Аневризма грудной части аорты без упоминания о раз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4     Аневризма брюшной аорты без упоминания о разрыве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6     Аневризма грудной и брюшной аорты без упоминания о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9     Аневризма аорты неуточненной локализации без упоми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       Другие формы аневризмы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0     Аневризма сонной артерии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1     Аневризма артерии верхних конечностей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2     Аневризма почечной артерии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3     Аневризма подвздошной артерии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4     Аневризма артерий нижних конечностей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8     Аневризма других уточненных артерий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9     Аневризма неуточненной локализации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1     Облитерирующий тромбангиит (б-нь Бюргера)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8     Другие уточненные болезни периферич.сос.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6     Артериит неуточненный        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9     Нарушение артерий и артериол неуточнен.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9       Пораж.артер.,артериол и капил.при др.бол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       Гипотензия                         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0     Идиопатическая гипотензия          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1     Ортостатическая гипотензия         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2     Гипотензия, вызванная лекарствен.средст.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8     Другие виды гипотензии  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       Наруш.сист.кровообр.после мед.процедур  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1     Др.функцион.нарушения после опер.на серд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8       Др.наруш.сист.кров.при бол.,кл.в др.руб.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.2     Осл.со стор.сердца, связ.с анестез.в род.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1     Осл.со стор.сердца при послерод.анестез.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3     Кардиомиопатия в послеродовом периоде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.сист.кров.,осл.берем.,роды,послерод.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       Врожд.аномалии сердеч.камер и соединений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0     Дефект межжелудочковой перегородки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1     Дефект предсердной перегородки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2     Дефект предсердно-желудочковой перегородки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3     Тетрада Фалло       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4     Дефект перегородки между аортой и легочной артерие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8     Другие врожденные аномалии сердечной перегородки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9     Врожд.аномалия сердечной перегородки неуточненная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       Врожд.аномалии аортальн.и митральн.клап.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0     Врожд.стеноз аортального клапана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1     Врожд. недостаточность аортального клапана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2     Врожд. митральный стеноз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3     Врожд. митральная недостаточность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4     Синдром левосторонней гипоплазии сердца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8     Другие врожд.аномалии аортальн. и митральн. клапан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9     Врожд.аномалия аортальн.и митральн.клап. неуточнен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       Другие врожденные аномалии сердца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0     Декстрокардия           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1     Левокардия              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2     Трехпредсердное сердце  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3     Воронкообразный стеноз клапана легочной артерии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4     Врожденный субаортальный стеноз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5     Аномалии развития коронарных сосудов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6     Врожденная сердечная блокада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8     Другие уточненные врожденные аномалии сердца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9     Врожденный порок сердца неуточненный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       Врожденные аномалии крупных артерий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0     Открытый аортальный порок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1     Коарктация аорты        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2     Атрезия аорты           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3     Стеноз аорты            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4     Другие врожденные аномалии аорты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5     Атрезия легочной артерии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6     Стеноз легочной артерии              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7     Другие врожденные аномалии  легочной  артерии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8     Другие врожденные аномалии крупных артерий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9     Врожденная аномалия крупных артерий неуточненная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7.0     Кардиогенный шок    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8     Другое уточненное специальное обследование                 1464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4     Наблюд.при подозр.на инфаркт миокарда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5     Наблюд.при подозр.на др.бол.сер.-сос. системы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3.6     Спец.скрин.обс.для выявл.забол.сер.-сос.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врология   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       Острый полиомиелит                                        4746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       Медленные вирусные инфекции центр.н.сист                  4746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.0     Болезнь Крейтцфельдта-Якоба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       Вирусный менингит                                         40051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8.8     Др.уточненные вирусные инфекции ЦНС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       Опоясывающий лишай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5.1     Церебральный криптококкоз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6.1     Риноцеребральный мукормикоз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.4     Б-нь Шагаса хронич.с пораж-ем нервн.сис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9.0     Цистицеркоз центральной нервной системы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0.0     Отд.последствия туберкулеза ЦНС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1       Последствия полиомиелита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1     Отдаленные последст.вирусного энцефалита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       Злокачественные новообразования переферических нер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0     ЗНОпереферических нервов головы, лица и шеи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1     ЗНО периферич. нервов верхн.конечн.,включая обл. п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2     ЗНО периферич. нервов нижней конеч.включ.тазобедр.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3     ЗНО периферич. нервов грудной клетки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4     ЗНО периферич. нервов живота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5     ЗНО периферич. нервов таза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6     ЗНО периферич. нервов туловища неуточненное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8     ЗНО перифер.нерв. и вегет.нервн. системы,выходящее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9     ЗНО перифер.нерв. и вегет.нервн. системы неуточнен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Злок новообраз спинного мозга (консер)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1     ЗНО конского хвоста             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2     Злок новообраз обонятельного нерва (консер)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 Злок новообраз зрительного  нерва (консер)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4     Злок новообраз слухового  нерва (консер)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5     Злок новообраз других и неуточ. череп.  нерва (ко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8     ЗНО ЦНС, выходящее за пределы одной локализ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9     Злок новообраз ЦНС неуточ. отдела (консер)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3     Злокачественная кахексия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ачественное образование оболочек головного м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.новообразование оболочек спинного мозга (ко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2     Доброк.новообразование оболочек головного мозга не        45985.0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3     Доброк.новообразование черепных нервов (консер)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4     Доброк.новообразование спинного мозга (консер)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7     Доброк.новообразование др. уточ. частей ЦНС (консе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9     Доброк.новообразование  ЦНС неуточ. локал. (консер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1     Энцефалопатия после гипогликемич.комы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1.2     Энцефалопатия Вернике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       Нарушения минерального обмена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       Реакция на стресс и нарушения адаптации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0     Соматизированное расстройство       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1     Недифференцированное соматоформное расстройство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2     Ипохондрическое расстройство        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.дисфункция вегетат.нерв.сист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4     Устойчивое соматоформное болевое расстройство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8     Другие соматоформные расстройства   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9     Соматоформное расстройство неуточненное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астения                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8     Другие уточненные невротические расстр.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9     Невротическое расстройство неуточненное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       Тики                                   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5     Заикание (запинание)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       Бактериальный менингит                                    40051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       Менингит при др.инф.и паразит.болезнях 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0     Менингит при вирус.болез.,клас.в др.руб.                  40051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1     Менингит при микозах                                      40051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8     Менингит при др.уточ.инфекц.и паразит.б.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миелит и энцефаломиелит                         40051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5       Энцефаломиелит при болез.,клас.в др.рубр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8       Внутричер.и внутрипозв.флебит и тромбофл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ствия воспалит.болез.центр.нерв.с.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0       Болезнь Гентингтона   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       Наследственная атаксия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.0     Врожденная непрогрессирующая атаксия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.1     Ранняя мозжечковая атаксия  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.2     Поздняя мозжечковая атаксия 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.3     Мозжечковая атаксия с нарушением репарации ДНК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.4     Наследственная спастическая параплегия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.8     Другая наследственная атаксия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.9     Наследственная атаксия неуточненная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2       Спинальная мышеч.атрофия и родств.синдр.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3       Системные атрофии,пораж.нерв.систему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0       Болезнь Паркинсона        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1       Вторичный паркинсонизм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2       Паркинсонизм при болезн.,клас.в др.рубр.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3       Др.дегенерат.болезни базальных ганглиев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       Дистония                 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5       Др.экстрапирамидные и двигательн.наруш-я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6       Экстрап.и др.двиг.нар.при бол.,кл.в др.р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2       Др.дегенерат.нарушения при др.болезнях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5       Рассеянный склероз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6       Др.острая форма острой диссеминир.демиел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7       Др.демиелиниз.бол-ни ЦНС                                  40051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       Эпилепсия                               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0     Локализ.идиопат.эп.с судор.прип.с фок.н.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1     Локал.симптом.эпилеп.с простым парц.прип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2     Локал.симпт.эпилеп.с компл.судор.припад.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3     Генерализов.идиопат.эпилеп.и эпил.синдр.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6     Припадки grand mal неуточненные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7     Малые припадки неуточн.(без пр.gr.mal)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8     Другие уточненные формы эпилепсии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9     Эпилепсия неуточненная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1       Эпилептический статус           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       Мигрень          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.3     Осложненная мигрень         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       Другие синдромы головной боли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       Преходящие транзитор.церебр.ишем.прист.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0     Синдром вертебробазилярной артериальной системы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1     Синдром сонной артерии (полушарный)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2     Синдром сонной артерии (полушарный)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3     Преходящая слепота    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4     Транзиторная глобальная [преходящая полная] амнези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8     Другие транзиторные  церебральные ишемические атак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9     Транзиторная церебральная ишемическая атака неуточ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6       Сосудист.мозг.синдр.при цереброваск.бол.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7       Расстройства сна                       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0     Паралич Белла       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1     Воспаление узла коленца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2     Синдром Россолимо-Мелькерссона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3     Клонический гемифациальный спазм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4     Лицевая миокимия            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8     Другие поражения лицевого нерва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9     Поражение лицевого нерва неуточненное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.7     Множественные поражения черепных нервов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       Пораж-я черепных нервов при др.болезнях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0     Невралгия после опоясывающего лишая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1     Множ.пораж.череп.нерв.при инф.и параз.б.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2     Множеств.пораж-я череп.нерв.при саркоид.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3     Множ.пораж.череп.нервов при новообразов.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8     Др.пораж.череп.нерв.при др.болезнях    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       Поражения нервных корешков и сплетений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       Сдавлен.нерв.корешков и сплет.при др.бол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0     Сдавл.нерв.кореш.и сплет.при новообразов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1     Сдавл.кореш.и сплет.при наруш.межпозв.д.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2     Сдавл.нерв.кореш.и сплет.при спондилезе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3     Сдавл.нерв.кореш.и сплет.при др.дорсопат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8     Сдавл.нерв.кореш.и сплет.при др.болезн.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       Мононевропатии верхней конечности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       Мононевропатии нижней конечности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       Другие мононевропатии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0     Межреберная невропатия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7     Множественный мононеврит        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9     Мононевропатия неуточненная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9       Мононевропатия при других болезнях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9.0     Диабетическая мононевропатия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0       Наследственная и идиопатич. невропатия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       Воспалительная полиневропатия                             4746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.0     Синдром Гийена-Барре                                      5191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       Другие полиневропатии 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0     Лекарственная полиневропатия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1     Алкогольная полиневропатия 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2     Полиневр.,вызван.др.токсическ.веществами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8     Другие уточненные полиневропатии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9     Полиневропатия неуточненная     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       Полиневр.при болез.,клас.в др.рубриках                    4746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0     Полиневр.при инфекц.и паразитарных болез                  4746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1     Полиневропатия при новообразованиях    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2     Диабетическая полиневропатия            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3     Полиневроп.при др.эндокр.бол.и нар.обм.в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4     Полиневроп.при недостаточности питания 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5     Полиневроп.при системн.пораж.соед.ткани                   5191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6     Полиневроп.при др.костно-мышеч.пораж-ях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4       Др.расстройства периферич.нервной сист.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       Myasthenia gravis и др.наруш.нерв.-мышеч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0     Myasthenia gravis/тяж.миаст./      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1     Токсич.наруш.нервно-мышечного синапса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8     Др.нарушения нервно-мышечного синапса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9     Наруш-е нервно-мышечн.синапса неуточнен.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1       Первичные поражения мышц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       Другие миопатии     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0     Лекарственная миопатия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1     Алкогольная миопатия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2     Миопатия,вызванная др.токсичным веществ.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3     Периодический паралич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4     Воспалит.миопатия,не клас.в др.рубриках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8     Другие уточненные миопатии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9     Миопатия неуточненная 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3       Пораж.нервно-мыш.синапса и мышц при др.б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       Детский церебральный паралич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1       Гемиплегия                  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       Параплегия и тетраплегия    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0     Вялая параплегия            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1     Спастическая параплегия     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2     Параплегия неуточненная     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3     Вялая тетраплегия                                         40051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4     Спастическая тетраплегия                                  40051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5     Тетраплегия неуточненная                                  40051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       Др.паралитические синдромы  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0     Диплегия верхн.конечностей      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1     Моноплегия нижней конечности           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2     Моноплегия верхней конечности          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3     Неуточненная моноплегия   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4     Синдром конского хвоста     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8     Др.уточненные паралитические синдромы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9     Паралитический синдром неуточненный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       Расстр.вегетативной (автоном.) нерв.сист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0     Идиопатическая периферическая вегетативная невропа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1     Семейная дизавтономия [Райли-Дея]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2     Синдром Горнера       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3     Полисистемная дегенерация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8     Другие расстройства вегетативной [автономной] нерв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9     Расстройство вегетативной [автономной] нервной сис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       Гидроцефалия        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0     Сообщающаяся гидроцефалия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1     Обструктивная гидроцефалия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2     Гидроцефалия нормального давления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3     Посттравматическая гидроцефалия неуточненная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8     Другие виды гидроцефалии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9     Гидроцефалия неуточненная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2       Токсическая энцефалопатия              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       Другие поражения головного мозга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0     Церебральная киста    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1     Аноксические поражения головного мозга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2     Доброкачеств. внутричерепная гипертензия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3     Синдром утомляемости после вирус.болезни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4     Энцефалопатия неуточненная  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5     Сдавление головного мозга   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                 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7     Синдром Рейе                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8     Др.уточненные повреждения головн. мозга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9     Поражение головного мозга неуточненное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4       Др.пораж.голов.мозга при др.болезнях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       Другие болезни спинного мозга           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0     Сирингомиелия и сирингобульбия         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1     Сосудистые миелопатии           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2     Сдавление спинного мозга неуточненное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8     Др.уточненные болезни спинного мозга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9     Болезнь спинного мозга неуточненная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       Другие нарушения центральной нервн.сист.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       Нарушения нервн.сист.после мед.процедур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8       Др.наруш.нерв.сист.,не клас.в др.рубр.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       Др.пораж.нерв.сист.при бол.,не кл.в др.р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.0     Вегет.невропат.при эндокр.и метабол.бол.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.2     Миелопатия при бол.,клас.в др.рубриках 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4     Головокружение центрального происхожден.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9     Синдром головокружения БДУ 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       Ревматическая хорея       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       Субарахноидальное кровоизлияние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0     Субарахноидальное кровоизлияние из  каротидного  с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1     Субарахноидальное кровоизлияние из  средней мозгов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2     Субарахноидальное кровоизлияние из передней соедин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3     Субарахноидальное кровоизлияние из задней соединит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4     Субарахноидальное кровоизлияние из базилярной арте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5     Субарахноидальное кровоизлияние из позвоночной арт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6     Субарахноидальное кровоизлияние из  других  внутри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7     Субарахноидальное кровоизлияние из внутричерепной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8     Другое субарахноидальное кровоизлияние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9     Другое субарахноидальное кровоизлияние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овое кровоизлияние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0     Внутримозговое кровоизлияние в полушарие субкортик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1     Внутримозговое кровоизлияние в полушарие кортикаль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2     Внутримозговое кровоизлияние в полушарие неуточнен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3     Внутримозговое кровоизлияние в ствол мозга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4     Внутримозговое кровоизлияние в мозжечок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5     Внутримозговое кровоизлияние внутрижелудочковое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6     Внутримозговое кровоизлияние множественной локализ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8     Другое внутримозговое кровоизлияние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9     Внутримозговое кровоизлияние неуточненное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       Инфаркт мозга             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0     Инфаркт мозга, вызванный тромбозом прецеребральных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1     Инфаркт мозга, вызванный эмболией прецеребральных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2     Инфаркт мозга,  вызванный неуточненной закупоркой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3     Инфаркт мозга, вызванный тромбозом мозговых артери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4     Инфаркт мозга,  вызванный неуточненной закупоркой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5     Инфаркт мозга,  вызванный неуточненной закупоркой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6     Инфаркт мозга, вызванный тромбозом вен мозга, непи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8     Другой инфаркт мозга      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9     Инфаркт мозга неуточненный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ен.как кровоизл.или инф.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       Закупор.и стеноз прецеребр.арт.без инс.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6       Закупор.и стеноз цереб.артер.без инф.моз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       Другие цереброваскулярные болезни   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0     Расслоение мозговых артерий без разрыва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1     Аневризма мозга без разрыва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2     Церебральный атеросклероз  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3     Прогрессирующая сосудистая лейкоэнцефалопатия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4     Гипертензивная энцефалопатия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5     Болезнь Мойамойа                       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6     Негнойный тромбоз внутричереп.веноз.сис.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7     Церебральный артериит,не клас.в др.руб.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8     Др.уточненные поражения сосудов мозга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9     Цереброваскулярная болезнь неуточненная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8       Пораж.сос.мозга при болез.,клас.в др.руб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0     Последствия субарахноид.кровоизлияния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1     Последствия .внутричерепного кровоизлияния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2     Последствия др.нетравм.внутрич.кровоизлияния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3     Последствия инфаркта мозга 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4     Посл.инсульта,не уточн.как кровоизл.или инф.моз.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8     Последствия др.и неут.цереброваск.болезней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энцефалопатия           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6     Рецидивир.панникулит Вебера-Крисчена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3.6     Кривошея         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ельные спондилопатии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.0     Синдром сдавления передней спинальной или позвоноч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.1     Другие спондилезы с миелопатией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.2     Другие спондилезы с радикулопатией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.8     Другие спондилезы         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.9     Спондилез неуточненный    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9       Спондилопатии при болезнях,кл.в др.рубр.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очных дисков ш\отдела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Пораж.межпозвоночных дисков др.отделов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.в др.рубр.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салгия                  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0     Панникулит,пораж.шейный отдел и позвоноч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1     Радикулопатия    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2     Цервикалгия      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3     Ишиас            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6     Боль в грудном отделе позвоночника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8     Другая дорсалгия 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9     Дорсалгия неуточненная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13350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2     Невралгия и неврит неуточненные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3     Панникулит неуточненный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.0     Алгонейродистрофия  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3       Другие остеохондропатии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6.1     Постламинэктомич.синдром,не кл.в др.рубр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.3     Церебральная аноксия вслед.анестез.в род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2     Церебр.аноксия вследст.анестез.п/родов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4     Головн.боли,связ.с провед.спин.и эпид.ан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5     Др.ослож.спинномозг.и эпидуральн.анестез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 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.1     Менингизм                              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0       Сомнолентность,ступор и кома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1       Головная боль            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6       Судороги,не классифициров.в др.рубриках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83       Откл.от нормы,выяв.при иссл.сп/м жидк.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90       Откл.от нормы при исследов-и центр.н.с.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       Травма черепных нервов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.мозга на уров.шеи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       Травма нервов и поясн.отд.спинного мозга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4       Травма нервов на уров.плеч.пояса и плеча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не голени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.лодыжки и стопы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8       Токсическое действие окиси углерода 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       Воздейств других внешних причин     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              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0     Последствие поверхностной травмы головы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1     Последствие открытого ранения головы   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2     Последствие перелома черепа и костей лица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вие травмы черепных нервов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4     Последствие травмы глаза окологлазничной области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вие внутричерепной травмы      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8     Последствие других уточненных травм головы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9     Последствие неуточненной травмы головы 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вие травмы спинного мозга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вие травмы нерва в/конечности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вие травмы нерва н/конечности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6       Посл.отравл.лек.ср.,медик.и биол.субст.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7       Послед.токс.д-я вещ.преим.немедиц.назн. 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 7416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3     Наблюд.при подозр.на расстр.нерв.сист. 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фрология   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7       Лептоспироз с острой почечной недостат.                   6584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8.5     Геморрагич.лихорадка с почечным синдром.                  6584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НО почки, кроме почечной лоханки                         29631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0     ЗНО почки, кроме почечной лоханки                         29631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9     ЗНО почки, кроме почечной лоханки,неуточн.локал.          29631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0     ЗНО почечных лоханок                                      3292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9     ЗНО почечных лоханок неуточненной локализации             3292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НО вторичные других локализаций                          493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42800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3292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3292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3292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0     Доброкач.новообраз. Почки(без лоханок)                    16461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оброкач.новообраз. др. и неуточ. локализаций             3292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       НО неут. или неизв. х-ра мочевых орг                      24692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0     НО неизвестного х-ра почки                                24692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2     Инсулинзавим.диабет с поражениями почек                   52678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2     Инсулиннезавис.диабет с поражен. почек                    52678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2     Диабет,связ.с недост.питан.с пораж.почек                  52678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2     Др. уточн. формы сах.диаб.с пораж. почек                  52678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2     Диабет неуточненный с поражением почек                    52678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6       Нарушения обмена глюкозаминогликанов                      3292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9       Нарушения обмена пуринов и пиримидинов                    3292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       Нарушения обмена порфирина и билирубина                   493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.5     Нарушения обмена кальция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5       Амилоидоз                                                 44447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29631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я с преимуществ.пораж.почек                     3621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0     ГБ с преимущ.пораж.почек с почечн.недост                  6584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Б с преимущ.пораж.почек без почеч.недос                  3292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ия с преимущ.пораж.сердца и поч                  3621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1     ГБ с преимущ.пораж.почек с почечн.недост                  6584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2     ГБ с преим.пор.серд.и поч.с серд.и поч.н                  6584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9     ГБ с преимущ.пораж.сердца и почек неуточ                  4115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31277.6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Б вторичн.по отнош.к др. пораж.почек                     42800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1     Атеросклероз почечной артерии                             3292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44447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3     Эмболия и тромбоз почечной вены                           493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.3     Подагра,обусловл.нарушен.почечн.функции                   6584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1     Сист.крас.волчанка с поражением почек                     493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0       Острый нефритический синдром                              46093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1       Быстро прогрессир.нефритический синдром                   5761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2       Рецидивирующая и устойчивая гематурия                     42800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3       Хронический нефритический синдром                         3621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4       Нефротический синдром                                     5761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5       Нефритический синдром неуточненный                        42800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6       Изолиров.протеинурия с уточ.морф.пораж.                   4115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7       Наследств.нефропатия,не кл.в др.рубр.                     493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       Гломерулярн.пораж.при б-х,кл.в др.рубр.                   493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ый тубулоинтерстициальный нефрит                      31277.6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онич.тубулоинтерстициальный нефрит                      31277.6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2       Тубулоинтер.нефрит, не ут.как о.или хр.                   4115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       Тубулоинт.и тубул.пор.,вызв.лек.и тяж.м.                  493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       Др.тубулоинтерстициальные б-ни почек                      52678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6       Тубулоинтер.пораж.почек при б-х,кл.в др.                  5761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       Острая почечная недостаточность                           6584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       Хроническая почечная недостаточность                      5926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9       Почечная недостаточность неуточненная                     6584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5       Нар.,разв.в рез.дисфункции поч.канальцев                  42800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уточненная                             42800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7       Маленькая почка неясного генеза                           29631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       Др.б-ни почек и мочет.,не кл.в др.руб.                    3621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       Др.пораж.почки и мочеточ.при б-х,кл.в др                  4115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11523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       Др.болезни мочевыделительной системы                      19754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0     Инфекция мочевыв.пут.без установл.локал.                  18108.0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1     Стойкая протеинурия неуточненная                          3621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0     Послеоперационная почечная недостаточ-ть                  6584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8     Инфекция моч.путей,вызв.аборт.,внем.бер.                  23046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енности                           4115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3     Др.инфекции мочеполовых путей после род.                  27985.2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                                  493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1       Неспецифическая гематурия                                 27985.2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0       Обследование лиц,не имеющих установ.д-за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9       Помощь с использованием диализа                           6584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имиотерапевтическое отделение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       ЗНО губы           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       ЗНО основания языка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       ЗНО десны          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НО  дна полости рта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       ЗНО неба           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0     ЗНО твердого неба  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1     ЗНО мягкого неба   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 неба, выход. за пределы одн. локализации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9     ЗНО неба, неуточненное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НО других и неуточненных частей рта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8     ЗНО рта, выходящ. за пределы одн. локализации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9     ЗНО рта неуточненное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НО околоушной слюнной железы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       ЗНО других и неуточненных больших слюнных желез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       ЗНО миндалины      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       ЗНО ротоглотки     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1     ЗНО передней поверхности надгортанника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НО носоглотки     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8     ЗНО носоглотки, выходящ. за пределы одн. локализац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9     ЗНО носоглотки, неуточненное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       ЗНО  грушевидного синуса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       ЗНО нижней части глотки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9     ЗНО нижней части глотки неуточненное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       ЗНО других и неточненных  лок.губы, рта, глотки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НО пищевода       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4     ЗНО средней трети пищевода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НО желудка          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НО кардии           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НО дна желудка      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НО тела желудка     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НО предверия привратника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од. за пределы одной локализации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9     ЗНО желудка неуточненное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       ЗНО тонкого кишечника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НО ободочной кишки            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НО слепой кишки               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НО червеобразного отростка    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НО восходящей ободочной кишки 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НО печеночного изгиба         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НО поперечной ободочной кишки 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НО селезеночного изгиба       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НО сигмовидной кишки          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ЗНО ободочной кишки, выход. за пределы одной лок.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9     ЗНО ободочной кишки неуточненное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НО прямой кишки               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НО заднего прохода и анального канала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       ЗНО печени и внутрипеч.ж.протоков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0     Печеночноклеточный рак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       ЗНО  пузыря        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.9     ЗНО желчного пузыря, выход. за пределы одной лок.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       ЗНО  поджелудочной железы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НО головки поджелудочной железы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НО  тела поджелудочной железы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НО  хвоста поджелудочной железы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3     ЗНО  протока поджелудочной железы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4     ЗНО  островковых клеток поджелудочной железы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7     ЗНО  других частей поджелудочной железы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НО  поджел.железы, выход. за пределы одной локали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9     ЗНО  поджелудочной  железы неуточненное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       ЗНО полости носа и среднего уха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НО  гортани            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0     ЗНО собственно голосового аппарата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1     ЗНО над собственно голосовым аппаратом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2     ЗНО под собственно голосовым аппаратом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3     ЗНО хрящей  гортани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пораж.гортани, выход. за пределы одной и более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9     ЗНО гортани неуточненное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       ЗНО  трахеи        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НО  бронхов и легкого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НО главных бронхов  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НО верхней доли бронхов или легкого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2     ЗНО средней доли бронхов или легкого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3     ЗНО нижней доли бронхов или легкого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Поражение бронхов или легкого,выход.за пределы одн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ЗНО бронхов или легкого неуточненной локализации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       ЗНО  вилочковой железы                  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НО сердца,средост.и плевры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       ЗНО костей и сустав.хрящ.конеч.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0     Лопатки и длинных костей верхней конечности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1     Коротких костей верхней конечности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2     Длинных костей нижней конечности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3     Коротких костей нижней конечности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8     Поражение костей и сустав. хрящей конечностей, вых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9     Костей  и суставных хрящей конечности неуточненной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       ЗНО кост.и суст.хрящ. др.и неут.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0     Костей черепа и лица    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1     Нижней челюсти          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2     Позвоночного столба     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3     Ребер, грудины и ключицы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4     Костей таза, крестца и копчика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8     Поражение костей и суставных хрящей,  выходящее за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9     Костей и суставных хрящей неуточненное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       Злокачеств. меланома кожи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0     Злокачеств. меланома губы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1     Злокачеств. меланома века, включая спайку век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2     Злокачеств. меланома уха и наружного слухового про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3     Злокачеств. меланома волосистой части головы и шеи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4     Злокачеств. меланома волосистой части головы и шеи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5     Злокачественная меланома туловища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6     Злокачеств. меланома верхней конечности,  включая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7     Злокачеств.  меланома  нижней конечности,  включая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8     Злокачественная меланома кожи, выходящая за предел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9     Злокачественная меланома кожи неуточненная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       Другие злокач.новообр.кожи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       Мезотелиома        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       Саркома Капоши     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0     Саркома Капоши кожи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1     Саркома Капоши мягких тканей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2     Саркома Капоши неба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3     Саркома Капоши лимфатических узлов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7     Саркома Капоши других локализаций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8     Саркома Капоши множественных органов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9     Саркома Капоши неуточненной локализации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       ЗНО периф.нерв.и вегет.нерв.сист.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       ЗНО забрюш.пр-ва и брюшины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абрюшинного пространства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1     Уточненных частей брюшины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2     Брюшины неуточненной части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8     Поражение  забрюш. пространства и брюшины,  выходя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       Злок.новообр.др.типов соедин.и мягк.ткан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0     Соединительной и мягких тканей головы, лица и шеи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1     Соединит. и мягких тканей верхней конечности, вклю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2     Соединит. и мягких тканей нижней конечности,  вклю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3     Соединительной и мягких тканей грудной клетки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4     Соединительной и мягких тканей живота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5     Соединительной и мягких тканей таза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6     Соединительной и мягких тканей туловища неуточненн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8     Поражение  соединит.  и  мягких тканей,  выходящее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9     Соединительной и мягких тканей неуточненной локали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       Злокач.новообр-е молочной железы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Соска и ареолы       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Центральной части молочной железы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Верхневнутреннего квадранта молочной железы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Нижневнутреннего квадранта молочной железы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Верхненаружного квадранта молочной железы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Нижненаружного квадранта молочной железы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Подмышечной задней части молочной железы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Поражение молочной железы,  выходящее за пределы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9     ЗНО молочной железы неуточненной части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       ЗНО вульвы         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       ЗНО влагалища        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НО шейки матки         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0     Внутренней части        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Наружной части          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Поражение шейки матки,  выходящее за пределы одной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9     Шейки матки неуточненной части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       Злокач.новообразов.тела матки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0     Перешейка матки         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1     Эндометрия              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2     Миометрия               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3     Дна матки               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8     Поражение тела матки,  выходящее за пределы  одной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9     Тела матки неуточненной локализации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       ЗНО  яичника                   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НО полового члена 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НО предстат.железы     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НО яичка            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0     Неопустившегося яичка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1     Опущенного яичка     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9     Яичка неуточненное   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0     ЗНО придатка яичка   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НО почки, кроме почечн.лоханки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       ЗНО почечных лоханок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       ЗНО мочеточника    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НО мочевого пузыря     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0     Треугольника мочевого пузыря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1     Купола мочевого пузыря  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Боковой стенки мочевого пузыря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3     Передней стенки мочевого пузыря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4     Задней стенки мочевого пузыря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5     Шейки мочевого пузыря   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6     Мочеточникового отверстия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7     Первичного мочевого протока (урахуса)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8     Поражение  мочевого  пузыря,  выходящее за пределы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9     Мочевого пузыря неуточненной части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       ЗНО других и неуточн.моч.орг.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       ЗНО  глаза              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НО  головного мозга 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НО щитовидн.железы  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       ЗНО надпочечника     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       ЗНО  др.эндокрин.желез и родст.с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       Втор.и неут.злок.новообр-е лимф.узлов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0     Лимфатических узлов головы, лица и шеи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1     Лимфатических узлов головы, лица и шеи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2     Внутрибрюшных лимфатических узлов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3     Лимфатических узлов  подмышечной впадины и верхней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4      Лимфатических узлов паховой области и нижней коне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5     Внутритазовых лимфатических узлов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8     Лимфатических узлов множественных локализаций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9     Лимфатических узлов неуточненной локализации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0     Вторичн.злокач.новообр-е легкого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Втор.злок.новообр-е др.локализаций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.новообр-е без уточ.локализации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 (лимфогранулематоз)    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0     Лимфоидное преобладание                 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Нодулярный склероз                      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2     Смешанно-клеточный вариант              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3     Лимфоидное истощение                    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угие формы болезни Ходжкина           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Болезнь Ходжкина неуточненная           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ая (нодуляр.) неходжк.лимфома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       Диффузная неходжкинская лимфома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0     Мелкоклеточная (диффузная)     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1     Мелкоклеточная с расщепленными ядрами (диффузная)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2     Смешанная мелко- и крупноклеточная (диффузная)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3     Крупноклеточная (диффузная)    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4     Иммунобластная (диффузная)     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5     Лимфобластная (диффузная)      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6     Недифференцированная (диффузная)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7     Опухоль Беркитта               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8     Другие типы диффузных неходжкинских лимфом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9     Диффузная неходжкинская лимфома неуточненная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       Периферич. и кожные Т-клеточные лимфомы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0     Грибовидный микоз              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       Др.и неуточнен.типы неходжкинс.лимфомы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                          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7     Другие уточненные типы неходжкинской лимфомы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9     Неходжкинская лимфома неуточненного типа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       Злокач.нов-е первичных множеств.локализ.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толарингология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2     Туберкулезная периферическая лимфаденопатия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1     Другие инфекции Венсана  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2     Герпет.гингивостоматит и фаринготонзил.   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0     Кандидозный стоматит     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4.2     Тонзиллярный аспергиллез 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аружной поверхности нижней губы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аружной поверхности нижней губы (опер)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1     ЗНО наружной поверхности нижней губы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1     Злокачественное новооб. мягкого неба  (опер)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2     ЗНО язычка (оперативно)                 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неба, выходящее за пределы одной локализации (о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9     ЗНОнеба, неуточненной части (оперативно)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ачественные новообразования других и неуточнен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ачественные новообразования других и неуточнен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0     ЗНО слизистой оболочки щеки                   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0     ЗНО слизистой оболочки щеки (оперативно)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1     ЗНО предверия рта (оперативно)                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1     ЗНО предверия рта        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       Злокач.новообразов.миндалины   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       Злокач.новообразов.миндалины (оперативно)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0     Злокач.новообразов.миндаликовой ямочки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0     Злокач.новообразов.миндаликовой ямочки (оперативно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1     ЗНО дужки небной миндалины (оперативно)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1     ЗНО дужки небной миндалины     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одящее за пределы одной локализа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одящее за пределы одной локализа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9     ЗНО миндалины небной, неуточненной части (оператив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9     ЗНО миндалины небной, неуточненной части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       Злокач.новообразов.ротоглотки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       Злокач.новообразов.ротоглотки (оперативно)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0     ЗНО ямки надгортанника (оперативно)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0     ЗНО ямки надгортанника                                    509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1     ЗНО передней поверхности надгортанника (оперативно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1     ЗНО передней поверхности надгортанника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2     ЗНО боковой стенки ротоглотки (оперативно)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2     ЗНО боковой стенки ротоглотки                             509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3     ЗНО задней стенки ротоглотки (оперативно)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3     ЗНО задней стенки ротоглотки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4     ЗНО жаберных щелей (оперативно)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4     ЗНО жаберных щелей          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 выходящие за пределы одной локализ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 выходящие за пределы одной локализ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9     ЗНО ротоглотки,неуточненной части (оперативно)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9     ЗНО ротоглотки,неуточненной части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локач.новообр.носоглотки   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локач.новообр.носоглотки (оперативно)  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0     Злокач.новообр. верхней стенки носоглотки (операт)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0     Злокач.новообр. верхней стенки носоглотки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1     Злокач.новообр. задней стенки носоглотки (оператив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1     Злокач.новообр. задней стенки носоглотки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2     Злокач.новообр. боковой стенки носоглотки (операт)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2     Злокач.новообр. боковой стенки носоглотки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3     Злокач.новообр. передней стенки носоглотки (операт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3     Злокач.новообр. передней стенки носоглотки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8     ЗНО носоглотки,выходящее за пределы одной локализа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8     ЗНО носоглотки,выходящее за пределы одной локализа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9     ЗНО носоглотки,неуточненной части (оперативно)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9     ЗНО носоглотки,неуточненной части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       Злокач.новообр. грушевидного синуса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       Злокач.новообр. грушевидного синуса (оперативно)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.0     Злокач.новообр. грушевидного синуса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.0     Злокач.новообр. грушевидного синуса (оперативно)  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.9     ЗНО грушевидного синуса неуточненной локализации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.9     ЗНО грушевидного синуса неуточненной локализации (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       Злокачеств.новообр-е нижней части глотки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       Злокачеств.новообр-е нижней части глотки (оператив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0     ЗНО заперстневидной области глотки (оперативно)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0     ЗНО заперстневидной области глотки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1     ЗНО черпалонадгортанной складки нижней части глотк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1     ЗНО черпалонадгортанной складки нижней части глотк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2     ЗНО задней стенки нижней части глотки (оперативно)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2     ЗНО задней стенки нижней части глотки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7     Др.злок.новооб.гортаноглотки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7     Др.злок.новооб.гортаноглотки (оперативно)         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8     ЗНО нижней части глотки,вых. за пределы одной и бо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8     ЗНО нижней части глотки,выходящее за пределы одной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9     ЗНО нижней части глотки неуточненное (оперативно)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9     ЗНО нижней части глотки неуточненное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       Злокач. новообразования др. локализаций в обл. губ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       Злокач. новообразования др. локализаций в обл. губ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0     ЗНО  глотки неуточненное(операт)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0     ЗНО  глотки неуточненное    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1     ЗНО гортаноглотки (операт)                        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1     ЗНО гортаноглотки           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2     ЗНО глоточного кольца Вальдейера (операт)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2     ЗНО глоточного кольца Вальдейера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8     ЗНО губы, полости рта,глотки,выходящее за пределы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8     ЗНО губы, полости рта,глотки,выходящее за пределы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       ЗНО носовой полости и среднего уха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       ЗНО носовой полости и среднего уха(оперативно)            33465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.0     ЗНО полости  носа (оперативно)                            33465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.0     ЗНО полости  носа           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.1     ЗНО среднего уха (оперативно)                             33465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.1     ЗНО среднего уха            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       ЗНО придаточных пазух носа  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       Злокачественные новообразования придаточных пазух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0     Злокачественные новообразования верхн.чел. пазух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0     Злокачественные новообразования верхн.чел. пазух (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1     ЗНО решетчатой пазухи (оперативно)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1     ЗНО решетчатой пазухи       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2     ЗНО лобной пазухи (оперативно)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2     ЗНО лобной пазухи                             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3     ЗНО клиновидной пазухи (оперативно)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3     ЗНО клиновидной пазухи                        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8     ЗНО придаточных пазух,выходящее за пределы одной л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8     ЗНО придаточных пазух,выходящее за пределы одной л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9     ЗНО придаточных пазух,неуточненной локализации (оп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9     ЗНО придаточных пазух,неуточненной локализации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еств.новообразования гортани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еств.новообразования гортани(оперативно)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0     ЗНО собственного голосового аппарата                      30278.2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0     ЗНО собственного голосового аппарата(опер-но)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1     ЗНО гортани над голосовой щелью(опер-но)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2     ЗНО гортани под голосовой щелью                           30278.2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2     ЗНО гортани под голосовой щелью (опер-но)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3     ЗНО хрящей гортани (опер-но)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3     ЗНО хрящей гортани                                        30278.2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одящее за пределы одной локализаци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одящее за пределы одной локализаци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9     ЗНО гортани неуточненной части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9     ЗНО гортани неуточненной части (оперативно)       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2     Злокач.меланома кожи уха и наружного слухового про        30278.2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2     Злокач.меланома кожи уха и наружного слухового про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3     Злокачественная меланома других и неуточн.частей л        33465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3     Злокачественная меланома других и неуточн.частей л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8     Злокачественная меланома кожи, выходящ. за пределы        30278.2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0     ЗНО кожи губы               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1     ЗНО кожи века, включая спайку век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2     Другие злокач.новообразов. кожи уха и наружного сл        30278.2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2     Другие злокач.новообразов. кожи уха и наружного сл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Др. злокач.новообр. кожи др.и неуточ.частей лица (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Др. злокач.новообр. кожи др.и неуточ.частей лица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4     Другие злокач.новообразов. кожи волосистой части г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4     Другие злокач.новообразов. кожи волосистой части г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8     ЗНО лимфатических узлов множественных локализаций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8     ЗНО лимфатических узлов множественных локализаций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9     ЗНО лимфатических узлов неуточненной локализаций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9     ЗНО лимфатических узлов неуточненной локализаций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 (лимфогранулематоз)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 (лимфогранулематоз)(оперативно)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0     Лимфогранулематоз - лимфоидное преобладание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0     Лимфогранулематоз - лимфоидное преобладание (опера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Лимфогранулематоз - нодулярный склероз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Лимфогранулематоз - нодулярный склероз (операт)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2     Лимфогранулематоз - смешанно-клеточный вариант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2     Лимфогранулематоз - смешанно-клеточный вариант (оп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3     Лимфогранулематоз - лимфоидное истощение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3     Лимфогранулематоз - лимфоидное истощение(операт)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угие формы болезни Ходжкина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угие формы болезни Ходжкина(оперативно)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Болезнь Ходжкина неуточненная(оперативно)     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Болезнь Ходжкина неуточненная                 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ая (нодуляр.) неходжк.лимфома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ая (нодуляр.) неходжк.лимфома(оперативн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0     Фолликулярная лимфома - мелкоклеточная с расщеплен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0     Фолликулярная лимфома - мелкоклеточная с расщеплен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1     Фолликулярная лимфома - смешанная мелкоклеточная и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1     Фолликулярная лимфома - смешанная мелкоклеточная и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2     Фолликулярная лимфома - крупноклеточная(оперативно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2     Фолликулярная лимфома - крупноклеточная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7     Фолликулярная (нодулярная) лимфома другого типа (о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7     Фолликулярная (нодулярная) лимфома другого типа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9     Фолликулярная  лимфома, неуточненная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9     Фолликулярная  лимфома, неуточненная (операт)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       Диффузная неходжкинская лимфома            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       Диффузная неходжкинская лимфома(оперативно)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0     Диффузная  лимфома - мелкоклеточная        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0     Диффузная  лимфома - мелкоклеточная (операт)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1     Диффузная  лимфома - мелкоклеточная с расщепленным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1     Диффузная  лимфома - мелкоклеточная с расщепленным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2     Диффузная  лимфома - смешанная мелко и крупноклето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2     Диффузная  лимфома - смешанная мелко и крупноклето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3     Диффузная  лимфома - крупноклеточная       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3     Диффузная  лимфома - крупноклеточная(оперативно)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4     Диффузная  лимфома - иммунобластная        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4     Диффузная  лимфома - иммунобластная (операт)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5     Диффузная  лимфома - лимфобластная         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5     Диффузная  лимфома - лимфобластная (операт)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6     Диффузная  лимфома - недифференцированная  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6     Диффузная  лимфома - недифференцированная (операт)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7     Диффузная  лимфома - Беркитта              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7     Диффузная  лимфома - Беркитта (операт)     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8     Диффузная  лимфома неходжкинская другого типа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8     Диффузная  лимфома неходжкинская другого типа (опе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9     Диффузная неходжкинская  лимфома неуточненного тип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9     Диффузная неходжкинская  лимфома неуточненного тип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       Периферич. и кожные Т-клеточные лимфомы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       Периферич. и кожные Т-клеточные лимфомы(оперативно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0     Грибовидный микоз        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0     Грибовидный микоз(операт)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1     Болезнь Сезари           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1     Болезнь Сезари (операт)  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2     Лимфома Т - зоны         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2     Лимфома Т - зоны (операт)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3     Лимфоэпителиоидная лимфома (Леннерта)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3     Лимфоэпителиоидная лимфома (Леннерта) (операт)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4     Периферическая Т- клеточная лимфома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4     Периферическая Т- клеточная лимфома  (операт)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5     Другая и неуточненная Т- клеточная лимфома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5     Другая и неуточненная Т- клеточная лимфома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       Др.и неуточн.типы неходжкинской лимфомы                   38246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       Др.и неуточн.типы неходжкинской лимфомы(оперативно        38246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                                              38246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(оперативно)                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1     В - клеточная лимфома неуточненная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1     В - клеточная лимфома неуточненная (операт)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7     Др.уточнен.типы неходжкинской лимфомы                     38246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7     Др.уточнен.типы неходжкинской лимфомы(оперативно)         38246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9     Лимфома неуточненного типа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9     Лимфома неуточненного типа (операт)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       Злокачественные иммунопролиферативные болезни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       Злокачественные иммунопролиферативные болезни(опер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0     Макрогловулинемия Вальденстрема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0     Макрогловулинемия Вальденстрема (операт)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1     Болезнь альфа-тяжелых цепей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1     Болезнь альфа-тяжелых цепей (операт)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2     Болезнь гамма-тяжелых цепей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2     Болезнь гамма-тяжелых цепей (операт)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7     Другое злокачественное иммунопролиферативное забол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7     Другое злокачественное иммунопролиферативное забол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9     Злокачественное иммунопролиферативное заболевание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9     Злокачественное иммунопролиферативное заболевание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       Множественная миелома и злокачественные(оперативно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       Множественная миелома и злокачественные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0     Множественная миелома (операт)   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0     Множественная миелома            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1     Плазмоклеточная лейкемия         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1     Плазмоклеточная лейкемия (операт)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2     Плазмоцитома экстрамедулярная    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2     Плазмоцитома экстрамедулярная (операт)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0     Лимфоидный лейкоз - острый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0     Лимфоидный лейкоз - острый (операт)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1     Лимфоидный лейкоз - хронический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1     Лимфоидный лейкоз - хронический (операт)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2     Лимфоидный лейкоз - подострый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2     Лимфоидный лейкоз - подострый (операт)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3     Пролимфоцитарный лейкоз  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3     Пролимфоцитарный лейкоз (операт)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4     Волосатоклеточный лейкоз 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4     Волосатоклеточный лейкоз (операт)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5     Т -клеточный лейкоз взрослых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5     Т -клеточный лейкоз взрослых  (операт)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7     Лимфоидный лейкоз - другой уточненный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7     Лимфоидный лейкоз - другой уточненный (операт)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9     Лимфоидный лейкоз - неуточненный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9     Лимфоидный лейкоз - неуточненный  (операт)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0     Миелоидный лейкоз - острый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0     Миелоидный лейкоз - острый (операт)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1     Миелоидный лейкоз - хронический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1     Миелоидный лейкоз - хронический (операт)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2     Миелоидный лейкоз - подострый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2     Миелоидный лейкоз - подострый (операт)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3     Миелоидная саркома       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3     Миелоидная саркома (операт)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4     Острый промиелоцитарный лейкоз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4     Острый промиелоцитарный лейкоз (операт)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5     Острый миеломоноцитарный лейкоз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5     Острый миеломоноцитарный лейкоз (операт)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7     Другой миелоидный лейкоз 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7     Другой миелоидный лейкоз(оперативно)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9     Миелоидный лейкоз - неуточненный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9     Миелоидный лейкоз - неуточненный (операт)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       Др.и неут.зл.нов.лимфоид.,кроветворн.тк.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       Др.и неут.зл.нов.лимфоид.,кроветворн.тк.(оперативн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1     Злокачественный гистиоцитоз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1     Злокачественный гистиоцитоз(оперативно)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2     Злокачественная тучноклеточная опухоль (мастоцитоз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2     Злокачественная тучноклеточная опухоль (мастоцитоз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3     Истинная гистиоцитарная лимфома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3     Истинная гистиоцитарная лимфома (операт)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       Злокач.нов-е первичных множеств.локализ.          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       Злокач.нов-е первичных множеств.локализ.(оперативн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.9     ЗНО самостоятельных (первичных) множественных лока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.9     ЗНО самостоятельных (первичных) множественных лока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.2     Добр.новооб.кожи уха и наруж. слух.прохода (опер)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.2     Добр.новооб.кожи уха и наруж. слух.прохода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.3     Добр.новооб.кожи др.неуточ.част.лица(опер)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.3     Добр.новооб.кожи др.неуточ.част.лица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       Доброкачественные новообразования полости рта и гл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       Доброкачественные новообразования полости рта и гл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0     Доброкачественные новообразования губы (оперативно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1     Доброкачественные новообразования языка (оперативн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1     Доброкачественные новообразования языка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2     Доброкач. новообразования дна полости рта(опер)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2     Доброкач. новообразования дна полости рта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3     Доброкачественные новообразования др. частей  поло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4     Доброкачественные новообразования  миндалины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5     Доброкач. новообраз. дна полости рта(опер)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5     Доброкач. новообраз. дна полости рта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6     Доброкач. новообраз. носоглотки (опер)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7     Доброкач. новообраз. гортаноглотки (опер)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       Доброкачественные новообразования слюнных желез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       Доброкачественные новообразования слюнных желез(оп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.7     Доброкачественные новообразования др. слюнных желе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       Доброкачественное нов.средн. уха и органов дыхания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       Доброкачественное нов.средн. уха и органов дыхания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0     Доброкачественное нов.средн. уха, пол. носа и прид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0     Доброкачественное нов.средн. уха, пол. носа и прид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1     Доброкачественное нов.гортани (операт)            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1     Доброкачественное нов.гортани    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2     Доброкачественное нов.трахеи (операт)             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Доброкачественное нов.костей черепа и лица (операт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Доброкачественное нов.костей черепа и лица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5     Доброкачественное нов.нижней челюсти костной части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5     Доброкачественное нов.нижней челюсти костной части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изации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изации(операти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 любой локализации(оперативно)     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1     Лимфангиома  любой локализации(оперативно)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9       Доброкачественные новообразования мезотелиальной т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9       Доброкачественные новообразования мезотелиальной т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Доброкач. новообразования соединительной и друг мя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Доброкач. новообразования соединительной и друг мя        35058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       Пигментированный невус   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       Пигментированный невус(оперативно)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2     Пигментированный невус уха, слух. прохода (операти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3     Пигментированный невус др. частей лица (оперативно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       Др. доброкачественные новообразования кожи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       Др. доброкачественные новообразования кожи(операти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0     Др. доброкачественные новообразования кожи губы (о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0     Др. доброкачественные новообразования кожи губы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2     Др. доброкачественные новообразования кожи уха и н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2     Др. доброкачественные новообразования кожи уха и н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3     Др. доброкачественные новообразования кожи др. час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3     Др. доброкачественные новообразования кожи др. час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4     Др. доброкачественные новообразования кожи  волоси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7,0     Новообразование неопред. или неизвестн.характ.губы         796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       Новообраз. шеи (оперативно)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       Новообраз. шеи             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7       Новообраз.неуточнен.или неизвестного х-ра лимфоидн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       Наружный отит            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0     Абсцесс наружного уха          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2     Злокачественный наружный отит  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3     Другие инфекционные наружные отиты     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4     Холестеатома наружного уха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5     Острый наружный отит неинфекционный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8     Другие наружные отиты      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       Другие болезни наружного уха              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0     Перихондрит наружного уха        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1     Неифекционные болезнини ушной раковины 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2     Серная пробка                                              4780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3     Приобретенный стеноз наруж.слух.канала  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8     Другие уточненные болезни наружного уха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9     Болезнь наружного уха неуточненная     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0*    Наружный отит при бактер.болез.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1*    Наружный отит при вирусных болезнях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2*    Наружный отит при микозах                 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8*    Другие поражения наружного уха         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       Негнойный средний отит                    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0     Острый средний серозный отит   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1     Др.острые негнойные средние отиты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2     Хронический серозный средний отит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3     Хронический слизистый средний отит         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4     Др.хрон.негнойные сред.отиты (консерв.)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4     Др.хрон.негнойн.средн.отиты (оперативно)                  33465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9     Негнойн.сред.отит неуточн. (консерват.)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9     Негнойный сред.отит неуточ.(оперативно)                   33465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       Гнойный и неуточненный средний отит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0     Острый гнойный средний отит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1     Хронич.туботимпан.гнойный средний отит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2     Хр.эпитимпано-антр.гн.ср.отит (консерв.)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2     Хр.эпитимпано-антр.гн.ср.отит (оператив)                  36652.5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3     Др.хронические гнойные средние отиты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4     Гнойный средний отит неуточненный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9     Средний отит неуточненный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7.1     Средний отит при вирусных болезнях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7.8     Средний отит при болезн.,клас.в др.рубр.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8       Воспаление и закупорка слуховой трубы         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8.0     Воспаление слуховой трубы                     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8.1     Закупорка слуховой трубы 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9       Другие болезни слуховой трубы                 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9.0     Зияющая слуховая труба           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9.8     Др.уточненные болезни слуховой трубы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9.9     Неуточненные болезни слуховой трубы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       Мастоидит и родственные состояния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0     Острый мастоидит                        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1     Хронический мастоидит    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2     Петрозит                 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8     Др.мастоидиты и родственные состояния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9     Мастоидит неуточненный              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1       Холестеатома среднего уха (консерватив.)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1       Холестеатома среднего уха (оперативно)  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2       Перфорация барабанной перепонки     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2.0     Центральная перфорация барабанной переп.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2.1     Перфорация барабан.переп.в обл. аттика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2.2     Другие краевые перфорации барабан.переп.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2.8     Др.перфорации барабанной перепонки  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       Другие болезни барабанной перепонки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.0     Острый мирингит            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.1     Хронический мирингит                       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.8     Др.уточненные болезни барабанной переп.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.9     Болезнь барабанной перепонки неуточнен.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       Др.б-ни среднего уха,сосцевидн.отростка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0     Тимпаносклероз (консервативно)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0     Тимпаносклероз (оперативно)             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1     Адгезивная б-нь среднего уха (консерват)  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1     Адгезивная б-нь среднего уха (оператив.)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2     Разрыв и дислокация слуховых косточек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3     Др.приобретенные дефекты слухов.косточек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4     Полип среднего уха         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8     Др.уточнен.болезни ср.уха и сосц.отрост.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9     Бол-нь средн.уха и сосцев.отр.неуточнен.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5.8     Др.уточнен.болез.ср.уха и сосц.отростка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       Отосклероз (консервативно) 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       Отосклероз (оперативно)                                   35058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0     Отосклероз,необлитерирующий         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1     Отосклероз,облитерирующий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2     Кохлеарный отосклероз               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8     Другие формы отосклероза            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9     Неуточненный отосклероз             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       Нарушения вестибулярной функции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3     Другие периферические головокружения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4     Головокружение центральн.происхождения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8     Другие нарушения вестибулярной функции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2*      Вестибул.синдр.при бол.,клас.в др.рубр.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       Другие болезни внутреннего уха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.0     Лабиринтит               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.1     Лабиринтная фистула      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.2     Лабиринтная дисфункция      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.8     Др.уточненные болезни внутреннего уха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       Кондуктивная и нейросенсор.потеря слуха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0     Кондуктивная потеря слуха двухсторонняя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1     Кондуктивная потеря слуха односторонняя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2     Кондуктивная потеря слуха неуточненная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3     Нейросенсорная потеря слуха двухсторон.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4     Нейросенсорная потеря слуха односторон.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5     Нейросенсорная потеря слуха неуточненная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6     Смешанная тугоухость двухсторонняя  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7     Смешанная тугоухость односторонняя  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8     Смешанная тугоухость неуточненная   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1       Другая потеря слуха                 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1.8     Другие уточненные потери слуха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1.9     Потеря слуха неуточненная                  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0     Дегенеративные и сосудистые болезни уха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1     Шум в ушах (субъективный)      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2     Другие аномалии слухового восприятия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3     Болезни слухового нерва     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8     Другие уточненные болезни уха    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9     Болезнь уха неуточненная         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4.0     Кохлеарный неврит при инфекц.и параз.бол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5       Пораж.уха и сосцев.отр.после мед.процед.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5.0     Рецид.холестеат.полости после мастоидэкт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5.1     Другие поражения после мастоидэктомии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8     Варикозная язва носовой перегородки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       Острый синусит           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юстной синусит (консерв)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юстной синусит (операт.)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1     Острый фронтальный синусит (консерват.)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1     Острый фронтальный синусит (оперативно)                   30278.2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2     Острый этмоидальный синусит                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3     Острый сфеноидальный синусит               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4     Острый пансинусит          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8     Другой острый синусит      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9     Неуточненный острый синусит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       Острый фарингит                        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8     Острый фарингит,вызван.др.уточн.возбуд.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8     Острый тонзиллит,вызван.др.уточн.возбуд.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       Острый ларингит и трахеит                 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0     Острый ларингит          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       Острый обструкт.ларингит(круп)и эпиглот.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1     Острый эпиглоттит          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       Вазомоторный и аллергический ринит            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2     Другие сезонные аллергические риниты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       Хрон.ринит,назофарингит и фарингит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       Хронический синусит                           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       Хр.синусит  (эндовизионно)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он.синусит верхнечелюстной (консерв.)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он.синусит верхнечелюстной (оператив.)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. синусит верхнечелюстной (эндовизионно)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1     Хроническ.синусит фронтальный (консерв.)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1     Хроническ.синусит фронтальный (операт.)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1     Хр. синусит фронтальный (эндовизионно)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2     Хрон.синусит этмоидальный      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2     Хр. синусит этмоидальный (эндовизионно)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3     Хрон.синусит сфеноидальный       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4     Хронический пансинусит   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4     Хр.пансинусит ( эндовизионно)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8     Другие хронические синуситы               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8     Другие хр. синуситы (эндовизионно)        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9     Неуточнен.хронический синусит             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3       Полип носа (оперативно)                                    956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3       Полип носа  (эндовизионно)                                 956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       Другие болезни носа и носовых синусов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0     Абсцесс,фурункул и карбункул носа      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1     Киста или мукоцеле носового синуса (опер)                 1274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2     Смещенная носовая перегородка (опер)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3     Гипертрофия носовых раковин               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3     Гипертрофия носовых раковин (эндовизионно)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3     Гипертрофия носовых раковин (оперативно)  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8     Другие уточн.болезни носа и носовых син.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       Хронич.болезни миндалин и  аденоидов   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0     Хронический тонзиллит                  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1     Гипертрофия миндалин                                       796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2     Гипертрофия аденоидов                                      796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3     Гипертроф.миндал.с гипертрофией аденоид.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8     Др.хрон.болезни миндалин и аденоидов                      1274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9     Хрон.болезнь миндалин и аденоидов неут.                   1274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6       Перитонзиллярный абсцесс                                  1274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       Хронический ларингит и ларинготрахеит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0     Хронический ларингит     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1     Хронический ларинготрахеит 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       Б-ни голос.связ.и гортани,не кл.в др.р.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0     Паралич голос.склад.и гортани (консерв.)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0     Паралич голос.склад.и гортани (операт.)           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1     Полип гортани,голосовой складки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2     Узелки голосовых складок               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3     Другие болезни голосовых связок  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4     Отек гортани                           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6     Стеноз гортани  (консервативно)  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6     Стеноз гортани  (оперативно)                              71711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7     Другие болезни гортани           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9       Другие болезни верхних дыхательных путей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                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       Другие поражения хрящей     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0     Приобретенная деформация носа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1     Деформация ушной раковины   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0     Hосовое кровотечение                      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1     Кровотечение из горла          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       Поверхност.травма головы инфицированная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3     Поверхностная травма носа                 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4     Поверхностная травма уха                  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3     Открытая рана уха        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(закрытый)                             796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Открытый перелом костей носа        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3     Перелом дна глазницы                                       796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3     Перелом дна глазницы (открытый)     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еств.переломы черепа и лицев.костей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8.1     Травматическая ампутация уха   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9.2     Травматич.разрыв барабанной перепонки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              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.0     Открытая рана,затрагив.гортань и трахею 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7       Размозжение шеи                                   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7.0     Размозжение гортани и трахеи                      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6       Инородное тело в ухе                                       956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6       Инородное тело в ухе (оперативно)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0     Инородное ьтело в носовом синусе                           637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0     Инор.тело в носовом синусе (оперативно)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1     Инор.тело в носовом ходе                                   637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1     Инор.тело в носовом ходе (оперативно)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2     Инородное тело в глотке (оперативно)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2     Инородное тело в глотке                                    956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3     Инородное тело в гортани (оперативно)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3     Инородное тело в гортани                  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0     Инородное тело во рту                                      4780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1     Инородное тело в пищеводе                                  796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7.0     Терм.ожог гортани и трахеи                        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7.4     Хим.ожог гортани и трахеи                         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0     Термич. ожог рта и глотки               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5     Хим.ожог  рта и глотки                  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0.0     Баротравма уха             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1     Обследование ушей и слуха                                  796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0     Уход за трахеостомой                      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фтальмология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1       Трахома                                        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0       Вирусный конъюнктивит                      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0     Отдаленные последствия трахомы                            2751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      Злокач.новообр. глаза и его придат.ппарата        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0     Конъюнктивы                                       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3     Злокач.новообразования сосудистой оболочки(операти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9     Злок.новообраз. глаза неуточ. части ( опер)               15479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1     Пигментированный невус век (оперативно)                   15479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1     Др. доброкач. новообраз. кожи век (оперативно)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1     Др. доброкач. новообразования кожи век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1     Пигментированный невус век           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0     Доброкач.новообр. конънктивы (опер)  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0     Доброкач.новообр. конънктивы         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1     Доброкач.новообр. роговицы (опер)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1     Доброкач.новообр. роговицы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2     Доброкач.новообр. сетчатки (опер)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2     Доброкач.новообр. сетчатки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3     Доброкач.новообр. сосудист. оболочки (опер)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3     Доброкач.новообр. сосудист. оболочки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4     Доброкач.новообр. ресничного тела (опер)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4     Доброкач.новообр. ресничного тела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5     Доброкач.новообр. слезной ж-зы и протока (опер)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5     Доброкач.новообр. слезной ж-зы и протока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6     Доброкач.новообр. глазницы неуточн.части (опер)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6     Доброкач.новообр. глазницы неуточн.части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9     Доброкач.новообр. глаза неуточн.части (опер)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9     Доброкач.новообр. глаза неуточн.части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       Гордеолум и халазион                                      10319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       Гордеолум  и холазион (оперативно)                        10319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0     Гордеолум и др.глубокие воспал.век (оперативно)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0     Гордеолюм и др. глубокие воспаления век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1     Халазион                                                   3439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1     Халазион (оперативно)                                      3439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0     Блефарит                   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8     Другие воспаления века уточненные               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0     Энтропион и трихиаз века             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0     Энтропион и трихиаз века (оперативно)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1     Эктропион века                       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1     Эктропион века (оперативно)          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2     Лагофтальм                           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2     Лагофтальм (оперативно)              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4     Птоз века (оперативно)     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8     Другие уточненные болезни века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8     Др. уточнен. болезни века (оперативно)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9     Болезнь века неуточненная                       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0     Дакриоаденит               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1     Другие болезни слезной железы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3     Острое и неут.воспал.слезного протока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3     Острая и неуточ. воспаление слезного протока (опер        18919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4     Хрон.воспаление слезных протоков                          18919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5     Стеноз и недост-ть слезных протоков (оперативно)           5159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6     Другие изменения слезных протоков                         15479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6     Др. изменения в слезных протоках (оперативно)   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8     Другие болезни слезного аппарата (оперативно)     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9     Б-нь слезного аппарата неуточненная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0     Острое воспаление глазницы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0     Острое восспаление глазницы (оперативно)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1     Хрон.воспалительные болезни глазницы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1     Хр. восспалит. болезни глазницы (оперативно)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2     Экзофтальмические состояния  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2     Экзофтальмические состояния (оперативно)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3     Деформация глазницы          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3     Деформация глазницы (оперативно)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4     Энофтальм                    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5     Неудаленное инородное тело (оперативно)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8     Другие болезни глазницы      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8     Др. болезни глазницы (оперативно)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9     Болезнь глазницы неуточненная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9     Болезнь глазницы неуточ.(оперативно)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0     Слизисто-гнойный конъюнктивит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1     Острый атопический конъюнктивит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2     Другие острые конъюнктивиты                     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3     Острый конъюнктивит неуточненный                  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4     Хронический конъюнктивит   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5     Блефароконъюнктивит        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0     Птеригий (оперативно)                           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2     Рубцы конъюнктивы           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4     Др.конъюнктивал.васкулярные б-ни и кисты                   3439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4     Др.конъюктивал. воскулярн. бол. и кисты (опер)             3439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8     Другие уточненные болезни конъюнктивы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8     Другие уточненные болезни конъюктивы (оперативно)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3       Поражен. конъюкт. при бол., классиф. в др. рубр.  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.0     Склерит                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.1     Эписклерит                  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.8     Другие поражения склеры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.8     Другие поражения склеры (оперативно)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       Кератит                      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       Кератит (оперативно)         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0     Язва роговицы                                  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0     Язва роговицы (оперативно)                     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1     Др.поверхностные кератиты без конъюнкт.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2     Кератоконъюнктивит          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3     Интерстициальный и глубокий кератит            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3     Интерстициальный и глубокий кератит (оперативно)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4     Неоваскуляризация роговицы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8     Другие формы кератита  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9     Неуточненный кератит   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       Рубцы и помутнение роговицы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       Рубцы и помутнение роговицы (оперативно)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0     Пигментация и отложения в роговице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1     Буллезная кератопатия  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1     Буллезная кератопатия (оперативно)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3     Изменения оболочек роговицы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3     Изменение оболочек роговицы (оперативно)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4     Дегенерация роговицы   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4     Дегенерация роговицы (оперативно)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5     Наследственные дистрофии роговицы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5     Наследственные дистрофии роговицы(оперативно)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6     Кератоконус            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6     Кератоконус (оперативно)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9.1     Кератит,обусл.вир.пр.герпеса и кератокон   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9.1     Кератит,обусл. вир. прост.герп. и кератокон.(опера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0     Острый и подострый иридоциклит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1     Хронический иридоциклит      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2     Иридоциклит,вызванный линзами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8     Другие иридоциклиты                     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9     Иридоциклит неуточненный                   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0     Гифема                 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0     Гифема (оперативно)    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1     Др.сосудист.бол.радуж.обол.и цилиар.тела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2     Дегенерация радужной оболочки и цил.тела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3     Киста радужн.обол.,реснич.тела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3     Киста радужной оболочки,реснич.тела (оперативно)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5     Др.виды спаек и разрыв.рад.обол.и цил.т.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5     Др. виды спаек и разрыов радуж.обол. и цил.тела (о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8     Др.уточнен.бол.радужн.обол.,ресн.тела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9     Болезнь рад.обол.и цил.тела неуточненная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0     Начальная старческая катаракта (оперативно)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0     Начальная старческая катаракта (факоэмульфикация)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1     Старческая ядерная катаракта (оперативно)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2     Старческая морганиева катаракта (оперативно)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8     Другие старческие катаракты (оперативно)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8     Другие старческие катаракты (факоэмульфикация)            22358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9     Старческая катаракта неуточненная (оперативно)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9     Старческая катаракта неуточненная (факоэмульфикаци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       Другие катаракты (оперативно)                             15479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0     Детская,юношеская и пресенильн.катаракта (оператив        15479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0     Детская,юношес. и пресенильн.катаракта(факоэм.)           15479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1     Травматическая катаракта (оперативно)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1     Травматическая катаракта     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1     Травматическая катаракта (факоэмульфикации)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2     Осложненная катаракта (оперативно)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2     Осложненная катаракта (факоэмкльфикация)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4     Вторичная катаракта  (оперативно)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4     Вторичная катаракта  (факоэмульфикация)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8     Другая уточненная катаракта (оперативно)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9     Неуточненная катаракта (оперативно)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       Другие болезни хрусталика   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       Другие болезни хрусталика (оперативно)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0     Афакия                     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1     Вывих хрусталика       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1     Вывих хрусталика (оперативно)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8.0     Диабетическая катаракта (оперативно)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8.0     Диабетическая катаракта (факоэмульфикация)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       Хориоретинальное воспаление (оперативно/лазер.)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0     Очаговое хориоретинальное воспаление  (оперативно/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1     Диссеминиров.хориоретинальное воспаление (оператив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8     Другие хориоретинальные воспаления  (оперативно/ла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       Другие болезни сосудистой оболочки глаза (оператив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0     Хориоретинальные рубцы (оперативно/лазер.)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1     Дегенер.сосуд.оболочки глаза (оперативно/ лазер)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2     Наслед.дистрофия сосуд.оболочки глаза (Лазер)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3     Кровоизлияние и разрыв сос.обол.глаза      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4     Отслойка сосудистой оболочки глаза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4     Отслойка сосуд. оболочки глаза (оперативно)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8     Др.уточненные б-ни сосуд.оболочки глаза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8     Др.уточненные б-ни сосуд.оболочки глаза (оперативн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9     Неут.болезни сосудистой оболочки глаза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       Отслойка и разрывы сетчатки (оперативно/лазер)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0     Отсл. сетчатки с разр. сетчатки(операт/лазер)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0     Отсл. сетчатки с разр. сетчатки(оперативно)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1     Ретиношизис и ретинальные кисты         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1     Ретиношизис и ретинальные кисты (лазер) 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3     Ретинальные разрывы без отслойки сетчат.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3     Ретинальные разрывы без отслойки сетчат.(оперативн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4     Тракционная отслойка сетчатки              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4     Тракционная отслойка сетчатки (оперативно/лазер)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5     Другие формы отслойки сетчатки                            3439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5     Другие формы отслойки сетчатки (оперативно/лазер)         3439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4       Окклюзия сосудов сетчатки   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4       Окклюзия сосудов сетчатки (лазер)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       Другие болезни сетчатки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       Другие болезни сетчатки(лазер)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0     Фоновая ретинопат.и ретинальн.сосуд.изм.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0     Фоновая ретинопат.и ретинальн.сосуд.изм. (лазер)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2     Другая пролиферативная ретинопатия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2     Другая пролиферативная ретинопатия(лазер)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3     Дегенерация макулы и заднего полюса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3     Дегенерация макулы и заднего полюса(лазер)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4     Периферические ретинальные дегенерации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4     Периферические ретинальные дегенерации (лазер)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5     Наследственные ретинальные дистрофии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5     Наследственные ретинальные дистрофии(лазер)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6     Ретинальное кровоизлияние  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6     Ретинальное кровоизлияние (лазер)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8     Другие уточненные ретинальные нарушения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8     Другие уточненные ретинальные нарушения(лазер)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9     Болезнь сетчатки неуточненная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9     Болезнь сетчатки неуточненная(лазер)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6       Пораж.сетч.при болез.,клас.в др.рубриках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6       Пораж.сетч.при болез.,клас.в др.рубриках(оперативн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6.0     Диабетическая ретинопатия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6.0     Диабетическая ретинопатия (лазер)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       Глаукома               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       Глаукома(оперативно/лазер)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0     Подозрение на глаукому                            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1     Первичная открытоугольная глаукома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1     Первичная открытоугольная глаукома (оперативно/лаз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2     Первичная закрытоугольная глаукома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2     Первичная закрытоугольная глаукома(оперативно)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3     Глаукома вторичная посттравматическая                     22358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3     Глаукома вторичная посттравматическая (оперативно/        22358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4     Глаук.вторич.вслед.воспал.заболев.глаза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4     Глаук.вторич.вслед.воспал.заболев.глаза (оперативн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5     Глаукома вторич.вслед.др.болезней глаз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5     Глаукома вторич.вслед.др.болезней глаз (оперативно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6     Глаук.вторичн.,вызван.приемом лекар.ср-в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6     Глаук.вторичн.,вызван.приемом лекар.ср-в(оперативн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8     Другая глаукома                                           22358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8     Другая глаукома(оперативно/лазер)                         22358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9     Неуточненная глаукома  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9     Неуточненная глаукома (оперативно/лазер)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2.0     Глаук.при бол.эндокр.сист.,расстр.питан.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2.0     Глаук.при бол.эндокр.сист.,расстр.питан.(оперативн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2.8     Глаукома при других болезнях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2.8     Глаукома при других болезнях(оперативно)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       Болезни стекловидного тела              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       Болезни стекловидного тела(оперативно)  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.1     Кровоизлияние в стекловидное тело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.3     Другие помутнения стекловидного тела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.8     Другие болезни стекловидного тела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       Болезни глазного яблока     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       Болезни глазного яблока (оперативно)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0     Гнойный эндофтальмит   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0     Гнойный эндофтальмит (оперативно)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1     Другие эндофтальмиты         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1     Другие эндофтальмиты (оперативно)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2     Дегенеративная миопия       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2     Дегенеративная миопия (оперативно)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3     Др.дегенеративные болезни глазного ябл. 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3     Др.дегенеративные болезни глазного ябл. (оперативн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5     Дегенеративное сост.гл.ябл.(терм.глаук.)          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5     Дегенеративное сост.гл.ябл.(терм.глаук.) (оператив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6     Неудаленное магнитное инородное тело (оперативно)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7     Неудаленное немагнитное инородное тело (оперативно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8     Другие болезни глазного яблока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8     Другие болезни глазного яблока (оперативно)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9     Неуточнен.болезни глазного яблока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9     Неуточнен.болезни глазного яблока (оперативно)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6       Неврит зрительного нерва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       Др.болезни зрительн.нерва и зрит.путей  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       Др.болезни зрительн.нерва и зрит.путей (оперативно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0     Болезни зрительн.нерва,не клас.в др.руб.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1     Отек диска зрительного нерва            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2     Атрофия зрительного нерва   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2     Атрофия зрительного нерваоперативно)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3     Др.болезни диска зрительного нерва                        32678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7     Болезни зрительных провод.путей неуточн.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8.1     Ретробульб. неврит, при бол., клас. в др. рубр.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9       Паралитическое косоглазие (оперативно)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       Другие формы косоглазия (оперативно)                      10319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.0     Сходящееся содружественное косоглазие (оперативно)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.1     Расходящееся содружественное косоглазие (оперативн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.4     Др. и неуточнён гетеротропии                    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.8     Другие уточненные виды косоглазия (оперативно)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.9     Косоглазие неуточнённое                         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1       Др.нарушен.содружеств.движения глаз             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1       Др.нарушен.содружеств.движения глаз (оперативно)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       Нарушения рефракции и аккомодации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0     Гиперметоропия         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1     Миопия                 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1     Миопия (оперативно)    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2     Астигматизм            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3     Анизометропия и анизейкония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4     Пресбиопия             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5     Нарушения аккомодации  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6     Др. нарушения рефракции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7     Нарушение рефракции неуточнённое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9.0     Синдр.стеклов.тела после операции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1     Ушиб века и окологлазной области                          10319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1     Ушиб века и окологлазной области (оперативно)             10319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2      Др.поверхн. троавмы века и окологлазн. обл.    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2      Др.поверхн. троавмы века и окологлазн. обл. (опер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Откр.рана века и окологлазничной области                  18919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Откр.рана века и окологлазн. обл. (операт)                18919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3     Перелом дна глазницы                 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3     Перелом дна глазницы (открытый)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. переломы черепа и лицевых костей                    3439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       Травма глаза и глазницы                                   22358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       Травма глаза и глазницы (оперативно)                      2751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0     Травма конъюн.и ссад.рог.без уп.об ин.т. (операт)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1     Ушиб глазного яблока и тканей глазницы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1     Ушиб глазного яблока и тканей глазницы (оперативно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2     Рван.рана глаза с выпад.,потер.в/г.ткани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2     Рван.рана глаза с выпад.,потер.в/г.ткани (оператив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3     Рван.рана без выпад.,потери в/гл.ткани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3     Рван.рана без выпад.,потери в/гл.ткани (оперативно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4     Проник.рана гл.с налич.инор.тела,без ин.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4     Проник.рана гл.с налич.инор.тела,без ин. (оператив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5     Проник.рана глаза с инородным телом        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5     Проник.рана глаза с инородным телом (оперативно)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6     Проник.рана глаз.ябл.без инородн.тела   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6     Проник.рана глаз.ябл.без инородн.тела (оперативно)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7     Отрыв глазного яблока      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8     Другие травмы глаза и орбиты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8     Другие травмы глаза и орбиты (оперативно)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9     Травма неуточн.части глаза и орбиты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9     Травма неуточн.части глаза и орбиты (оперативно)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       Инородное тело в наружной части глаза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 первой степен                  18919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второй степени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третьей степ.        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 перв. степ. (операт)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 глаза, придат. второй степ. (операт)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 глаза, придат. третьей ст. (опер)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0     Термич.ожог века,окологлазн.области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1     Термич.ожог роговицы,конъюнктив.мешка          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1     Термич.ожог роговицы,конъюнктив.мешка (оперативно)        51597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2     Термич.ожог с разрыв.,разруш.глаз.ябл.         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2     Термич.ожог с разрыв.,разруш.глаз.ябл. (оперативно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5     Химич.ожог века,окологлазнич.области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5     Химич.ожог века,окологлазнич.области (оперативно)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6     Химич.ожог роговицы,конъюнктив.мешка                      51597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6     Химич.ожог роговицы,конъюнктив.мешка (оперативно)         51597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7     Химич.ожог с разрыв.,разруш.глаз.ябл.          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7     Химич.ожог с разрыв.,разруш.глаз.ябл. (оперативно)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       Токсическое действие разъед. веществ           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9       Некот. ранние осложн. травм, не кл. в др. рубрик.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8     Другие ранние осложнения травмы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8     Другие ранние осложнения травмы (оперативно)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. после инфуз., транф. и инъекц. с тер. целью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. процедур, не кл. в др. рубр.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ение краев операц. раны (оперативно)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2     Осл.мех.происх.,связ.с искусств.хрустал. (оператив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3     Осл. мех. происх, связ. с др. глазн. протез.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7     Инфекц., воспал., связ. с имплант., протез.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4     Последствия травмы окологлазничн.обл-ти                   22358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4     Последствия травмы окологлазничн.обл-ти (оперативн        22358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5.8     Последствия др. уточнён. терм., хим. ожогов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атология беременности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Существ.ранее гипертенз.,осл.берем.,роды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0     Эссенц.гипертенз.,осл.берем.,роды,послер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1     Кардиоваскул.гипертенз.,осл.бер.,роды                     2039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2     Почечная гипертенз.,осл.бер.,роды,послер                  43917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3     Кардиоваскулярная и почечная гипертензия                  43917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9     Гипертенз.,осл.бер.,роды,послер.п.,неут.                  17253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                   34506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                  14116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0     Вызванные беременностью отеки                             1568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ностью протеинурия                       28232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2     Вызван.беремен.отеки с протеинурией                       34506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                  29801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0     Преэклампсия(нефропатия) сред.тяж.                        1568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1     Тяжелая преэклампсия                                      3136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       Эклампсия                                                 3921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0     Эклампсия во время беременности                           3921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6       Гипертензия у матери неуточненная                         23527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       Кровотечение в ранние сроки беременности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                        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ения в ранние сроки беремен.                   2039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                  34506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       Чрезмерная рвота беременных             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0     Легкая,умеренная рвота беременных                         14116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1     Чрезм.или тяж.рвота бер.с наруш.обмена в                  28232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2     Поздняя рвота беременных                                  23527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8     Др.ф-мы рвоты,осложняющей беременность                    23527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ые осложн.во время беременности   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овых путей при беремен.                   17253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енности                           3921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енности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.помощь матери в связи с др.состоян. 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.пом.женщ.с привычным невынашив.бер.                   3764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                    17253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е,связан.с беремен-ю,неуточнен.                   32938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,выяв.при антенатальн.обсл.                  3136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.3     Откл.от нормы,выяв.при УЗИ-обсл.матери  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9       Осл.,связ.с провед.анестезии в пер.берем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                                 28232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я                                       17253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                   3136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ил.предл.плода 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.1     Мед.пом.матери при ягодичн.предл.плода                    12547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 св.с несоот.разм.таза и пл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 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0     Врожд.аномалии матки при беременности                     23527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1     Опухоли тела матки при беременности                       23527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2     Послеоперац.рубец матки беременности                      1568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3     Истмико-цервикальная недостаточность                      3921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4     Др.аномалии шейки матки беременности                      1568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при аномалиях и поврежден.плода                   23527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.патолог.сост.плода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-иммунизация                       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угие формы изоиммунизации             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3     Признаки внутриутробн. гипоксии плода                     14116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            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5     Недостаточный рост плода                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6     Избыточный рост плода                                     10979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0       Многоводие                                                14116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       Др.наруш.амниотич.жидкости и плод.обол-к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       Плацентарные нарушения                                    26664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0     Синдромы плацентарной трансфузии                          2039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1     Аномалия плаценты                                         23527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8     Другие плацентарные нарушения           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9     Плацентарные нарушения  неуточненные    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       Предлежание плаценты                                      47054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0     Предлежание плаценты без кровотечения                     47054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аценты с кровотечением                      47054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еч.,не классиф.в др.руб.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8     Другое дородовое кровотечение                             26664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9     Неуточненное дородовое кровотечение                       26664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       Ложные схватки                          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0     Ложные схватки в пер.до 37 недель берем.                  2039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1     Ложные схватки после 37 недель берем.                      4705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9     Ложные схватки не уточненные                              10979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8       Переношенная беременность                                  9410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ные б-ни матери 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                  1568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осложн.берем.,роды,послерод.пер-д                  17253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.эндокр.сист.,расстр.пит.и нар.об.в-в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3     Психические расстр.и болезни нерв.сист.                   26664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23527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5     Болезни органов дых. осл.берем.,роды,послер.пер.          1568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                  1568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5       Набл.за теч.берем.у жен.,подверг.риску                     7842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ульмонология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       Злокач.новообразование трахеи      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0      Злокач.новообразование трахеи     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9     ЗНО трахеи неуточненной части      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ач.нов-е бронхов и легкого          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лок.н\образов-е главного бронха   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л.н\обр.верх.доли бронхов или легкого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2     Зл.н\обр.сред.доли бронхов или легкого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3     Зл.н\обр.нижн.доли бронхов или легкого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7     Др.злок.нов.трах,бронх,легких      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 Др.злок.нов.бронхов или легкого неуточнен.локализ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ЗНО бронхов, легкого,выходящее за пределы одной ло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локач.новообр.сердца,средост.и плевры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0     Злокач.новообр.сердца,средост.и плевры                    38603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1     ЗНО переднего средостения          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2     ЗНО заднего средостения            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3     ЗНО  средостения неуточненной части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4     Злокач.новообразования плевры           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8     ЗНО сердца, средостения и плевры,выходящее за пред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       Злок.новообразования располож.в др.органах дых.сис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8     ЗНО органов дыхан. и внутригруд. органов,выходящ.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9     ЗНО неточно обознач. локал. в пределах органов дых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       Мезотелиома                                               38603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0     Мезотелиома плевры                 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1     ЗНО неточно обозначенных локализаций грудной клетк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2     ЗНО неточно обозначенных локализаций грудной клетк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7     ЗНО другой и неуточненной локализации   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8     ЗНО неточно обозначенных локализаций, выходящее за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       Втор.злок.новооб.орг.дыхания и пищевар.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0     Вторичн.злокач.новообразование легкого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1     Вторичн.злокач.новообр. средостения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2     Вторичн.злокач.новообразование плевры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3     Вторич.злок.нов-е др.и неут.орг.дых-я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3     Злокачественная кахексия           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.Ходжкина (лимфогранулематоз)   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0     Карцинома in situ трахеи           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1     Карцинома in situ бронха и легкого 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2     Карцинома in situ других частей органов дыхания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оброкач.новообразования др. и неуточ. локализаций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7       Новообразования неуточнен. или неизвестного х-ра о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8       Новообраз.неуточнен.или неизвестного х-ра дыхат.си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оидоз                                                 33778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аидоз (оперативно)                  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6       Нарушение обмена гликозаминогликанов    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0     Легоч.эмболия с упомин.об остр.легоч.сер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9     Лег.эмб.без упомин.об остр.легочн.сердце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0     Первичная легочная гипертензия                            3538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1     Кифосколиотическая б-нь сердца          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8     Др.уточ.ф-мы легочн.-серд.недостаточност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9     Легочн.-серд.недостаточн.неуточненная   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28952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       Вирусная пневмония,не классиф.в др.рубр.                  28952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.                     28952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28952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.пневмония,не классифиц.в др.рубр.                  28952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0     Пневмония, вызванная Klebsiela pneumonia                  28952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8     Дрбактериальные .пневмонии                                28952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ония,вызван.др.инфекцион.агентами                    28952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241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241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241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1     Долевая пневмония неуточненная                            241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2     Гипостатическая пневмония неуточненная  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8     Др. пневмония, возбудитель неуточненный                   225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9     Острый бронхи неуточненный         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241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1286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       Вазомоторный и аллергический ринит                        1286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.0     Хронический ринит                                         112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       Хрон.ларингит и ларинготрахеит        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9       Другие болезни верхних дыхательн.путей                    1608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0       Бронхит,не уточнен.как острый или хрон.                   193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       Простой и слизисто-гнойный хрон.бронхит                   1769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0     Простой хронический бронхит                               193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1     Слизисто-гнойный хронический бронхит                      209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8     Смешанный,простой и слиз.-гн.хр.бронхит                   193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ый                          193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       Эмфизема                                                  27344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       Др.хроническая обструктивн.легочн.бол-нь                  30561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.0     Хронич. обструктивн.легочн.бол-нь с остр.                 27344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.1     Хронич. обструктивн.легочн.бол-нь                         27344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.8     Др. уточненная хронич. обструктивн.легочн.бол-нь          27344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       Астма                                                     225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0     Астма с преобладанием аллергического комп.                225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8     Смешанная астма                                           225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9     Смешанная астма                                           225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6       Астматический статус                                      30561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зия                                             33778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0       Пневмокониоз угольщика                                    241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1       Пневмокон.,вызв.асбестом и др.минер.вещ.                  241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2       Пневмокон.,вызв.пылью,сод.кремний                         241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3       Пневмокониоз,вызв.друг.неорганич.пылью                    241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4       Пневмокониоз неуточненный                                 241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5       Пневмокониоз,связанный с туберкулезом                     241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6       Болезнь дых.путей,вызв.специф.орг.пылью                   241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7       Гиперсенсит.пневмонит,вызв.орган.пылью                    241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       Респ.сост.,выз.вдых.хим.в-в,газов,дымов                   225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9       Пневмонит,вызв.тверд.веществ.и жидкост.                   28952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70       Респират.сост.,вызв.др.внеш.агентами                      193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0       Cиндр.респират.расстр.(дистресса) у взр.                  4021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1       Легочный отек                                             33778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2       Легочн.эозиноф.,не классиф.в др.рубр.   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4       Другие интерстициальные легочные болезни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4.9     Интерстициальная легочная болезнь неуточнен.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сцесс легкого с пневмонией                              4503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       Пиоторакс                                                 3538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9     Пиоторакс без фистулы                                     4021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.в др.рубриках                  2573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       Другие поражения плевры                                   30561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.8     Др. уточненные плевральные состояния                      241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5       Респир.наруш.после мед.проц.,не кл.в д.р                  36995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6       Дыхат.недост-сть, не кл.в др.рубриках                     30561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       Другие респираторные нарушения                            30561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9       Респир.наруш.при б-нях,класс.в др.рубр. 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9.0     Ревматоидная болезнь легкого                              38603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       Дерматит вызв.веществами принятыми внутрь                 209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       Крапивница                                                 965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.1     Полиартериит с поражением легких        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1     Сист.красная волчанка с поражен.легких                    4021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.8     Системный склероз с поражением легких                     4021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со стор.лег.,связ.с анестез.в род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0     Легоч.ослож.при анестез.в послерод.пер.                   3216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9.1     Плеврит                                                   241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2     Анафилактический шок, неуточн.                             8042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3     Ангионевротический отек (отек Квинке)                      8042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Ревматология 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8     Дифтерийный миокардит  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5     Менингококковая болезнь сердца   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3       Вирусный кардит                  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6     Кандидозный эндокардит                                    44518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.8     Токсоплазмозный миокардит                                 4769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локач.новообр.сердца,средост.и плевры  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1     ЗНО переднего средостения               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2     ЗНО заднего средостения                 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3     ЗНО  средостения неуточненной части     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8     ЗНО сердца, средостения и плевры,выходящее за пред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       ЗНО костей и сустав.хрящ.конеч.         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8     ЗНО костей и суставн.хрящей конечностей,выходящее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9     ЗНО костей и суставн.хрящей конечностей, неуточнен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       Злок.новообразования кости и сустав.хряща др. и не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8     ЗНО костей и сустав.хрящей, выходящ. за пределы од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9     ЗНО костей и сустав.хрящей, неуточненное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       Злокачественная меланома кожи           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       Другие злокачественные новообразования кожи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       Мезотелиома                             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2     Мезотелиома перикарда                   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       Саркома Капоши                          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       ЗНО др.типов соединительной и мягкой тканей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       Злок.новообр.др.и неточ.обозн.локализ-ий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1     Вторичн.злокач.новообр. Средостения     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.новообр-е костей и суставн.хрящей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оброкач. новообразования соединительной и дрю мяг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       Др. доброкачественные новообразования кожи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.дисфункции вегет.нервн.сист.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0       Ревматич.лихорадка без вовлеч-я сердца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       Ревматич.лихорадка с вовлеч.сердца                        38158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0     Острый ревматич.перикардит                                38158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1     Острый ревматическ.эндокардит                             44518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2     Острый ревматическ.миокардит                              44518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8     Др.острые ревматические болезни сердца                    44518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9     Острая ревматич.болезнь сердца неуточн.                   44518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0     Ревматич.хорея с вовлечением сердца                       34978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0     Митральный стеноз  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1     Ревматич. нед. митрального клапана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2     Митральный стеноз с недостаточностью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8     Другие болезни митрального клапана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ие болезни аортальн.клапана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0     Ревматический аортальный стеноз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1     Ревматич.нед-сть аортального клапана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2     Ревматич.аортальн. стеноз с недостаточн.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8     Др. ревматич.болезни аортальн. клапана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       Ревматические болезни трехстворч.клапана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0     Трикуспидальный стеноз                  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1     Трикуспидальная недостаточность         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2     Трикуспидальный стеноз с недостаточностью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8     Другие болезни трёхстворчатого клапана  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27028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0     Сочетанные пораж.митр.и аортальн.клапан.                  33388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1     Сочетанные пораж.митр. и трёхств. клапан.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3     Сочет. пораж.митр., аорт. и трёхств. клапан.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8     Другие множествен. болезни клапанов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0     Ревматический миокардит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1     Ревматич. б-ни эндокарда, клапан не уточнён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еский ревматический перикардит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ичная) гипертензия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ением почек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ив.бол.с пораж.сердца и почек                    30208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9     Вторичная гипертензия неуточнённая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17489.2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       Острый перикардит  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2       Перикардит при болез.,клас.в др.рубриках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       Острый и подострый эндокардит                             44518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       Неревматич.поражения митрального клапана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       Неревматич.пораж-я аортального клапана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       Неревматич.пораж-я трехстворчат.клапана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       Поражения клапана легочной артерии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9       Эндокардит и пораж.клапан.при др.болезн.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       Острый миокардит       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1       Миокардит при болезн.,клас.в др.рубриках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       Кардиомиопат.при болезн.,клас.в др.рубр.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ения проводимости    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6       Остановка сердца   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11129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8     Другие уточнён. нарушен. сердечного ритма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       Осложнения и неточно обознач.болез.серд.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4     Миокардит неуточнённый                  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2       Др.пораж.серд.при болез.,клас.в др.рубр.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6     Артериит неуточненный  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5     Псориаз артропатический          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Эритема узловатая                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       Другие эритематозные состояния   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4       Эритема при болезнях,класс.в др.рубр.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3       Красная волчанка   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5       Васкулит,огранич.кожей,не клас.в др.рубр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       Пиогенный артрит       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1       Прямое инфиц.суст.при инф.и пар.б-х,кл.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       Реактивные артропатии                                     25438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3     Болезнь Рейтера                                           25438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8     Другие реактивные артропатии                              25438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3       Постинф.и реакт.артроп.при б-х,кл.в др.рубриках           30208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       Серопозитивный ревматоидный артрит                        34978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       Серопозит.ревматоид.артрит(пульс-терап.)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0     Синдром Фелти      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1     Ревматоидная болезнь легкого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2     Ревматоидный васкулит  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3     Ревматоидный артрит с вовл.др.орг.и сист                  4292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       Др.ревматоидные артриты(пульс-терапия)  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0     Серонегативный ревматоидный артрит                        33388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1     Болезнь Стилла,развившаяся у взрослых                     30208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2     Ревматоидный бурсит                                       27028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4     Воспалительная полиартропатия                             30208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7       Псор.и энтеропат.артроп.(пульс-терапия) 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7.2     Псориатический спондилит                                  30208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7.3     Другие псориатические артропатии                          30208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       Юношеский (ювенильный) артрит                             34978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,0     Юношеский ревматоидный артрит    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9       Юношеский (ювен.)артрит при б-х,кл.в др.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9       Юношеский артрит при др.бол.(пульс-тер.)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       Подагра            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       Другие кристаллические артропатии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.8     Другие уточ.кристаллические артропатии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.9     Кристаллическая артропатия неуточненная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       Другие специфические артропатии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0     Хронич.постревматич.артропатия (Жакку)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3     Палиндромный ревматизм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8     Другие уточ.артропатии, не кл.в др.руб.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0     Полиартрит неуточненный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1     Моноартрит,не класс.в др.рубриках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8     Другие уточненные артриты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9     Артрит неуточненный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4       Артропатия при  др.б-нях,кл.в др.рубр.  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                                               25438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0     Первичный генерализованный (остео)артроз                  30208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1     Узлы Гебердена (с артропатией)                            27028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2     Узлы Бушара  (с артропатией)                              27028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3     Вторичный множественный артроз                            27028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8     Другой полиартроз                                         27028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(консервативно)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артроз коленного сустава)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ого запястно-пястного сустава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                                           20669.0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       Узелковый полиартериит и родствен.сост-я                  33388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       Узелк.полиартер.и родст.сост.(пульс-тер.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       Другие некротизирующие васкулопатии                       33388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       Др.некротизир.васкулопатии (пульс-терап.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       Системная красная волчанка                                33388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       Систем.красная волчанка(пульс-терапия)  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3       Дерматополимиозит      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3       Дерматополимиозит(пульс-терапия)        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       Системный склероз                                         34978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       Системный склероз(пульс-терапия)        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.0     Прогрессирующий системный склероз                         4769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       Другие системные поражения соедин.ткани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       Др.систем.пораж.соед.тк.(пульс-терапия) 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0     Сухой синдром (Шегрена)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3     Ревматическая полимиалгия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4     Диффузный (эозинофильный) фасциит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5     Многоочаговый фибросклероз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6     Рецидивир.панникулит Вебера-Крисчена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8     Другие уточ.системные пораж.соед.ткани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6       Сист.пораж.соед.тк.при б-х,кл.в др.рубр.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27028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ельные спондилопатии                       34978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       Другие энтезопатии 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0     Синдром Титце          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       Врожд.аномалии сердеч.камер и соединений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       Врожд.аномалии аортальн.и митральн.клап.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       Другие врожденные аномалии сердца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       Врожденные аномалии крупных артерий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0       Отклонения от нормы сердечного ритма                      1271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1       Сердечные шумы и др.сердечные звуки                       1271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3       Анорм.показ.кровян.давл.при отс-и диагн.                  1271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8     Другое уточненное специальное обследование                 1589.9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3.6     Спец.скрининг.обсл.выявл.наруш.серд-сос.                  11129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Родильное отделение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3     Субьинволюция матки (оперативно)      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Гипертензия,осложн.роды,послерод.пер-д           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Гипертензия,осложн.роды,послерод.пер-д(оперативно)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0     Эссенц.гипертенз. ослож.берем.,роды послер.пер.(оп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0     Эссенц.гипертенз. ослож.берем.,роды послер.пер.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1     Ранние кардиоваскулярная гипертенз. ослож.беременн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1     Ранние кардиоваскулярная гипертенз. ослож.беремен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2     Почечная гипертензия, осл.берем.,роды и послер.п.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2     Почечная гипертензия, осл.берем.,роды и послер.п.(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3     Кардиоваск.и почечная гипертензия                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3     Кардиоваск.и почечная гипертензия(оперативно)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9     Ранняя гипертензия осложняющая беременность, роды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9     Ранняя гипертензия осложняющая беременность, роды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оед.протеинур.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оед.протеинур.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.берем.отеки,протеинур.без гипертенз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.берем.отеки,протеинур.без гипертенз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0     Вызванные беременностью отеки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0     Вызванные беременностью отеки(оперативно)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остью протеинурия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остью протеинурия(оперативно)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2     Вызванные беременностью отеки с протеинурией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2     Вызванные беременностью отеки с протеинурией(опера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в.берем.гипертенз.со знач.протеинур.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в.берем.гипертенз.со знач.протеинур.(оперативно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0     Проэклампсия (нефропатия) ср.ст.тяж.                      3956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0     Проэклампсия (нефропатия) ср.ст.тяж.(оперативно)          3956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1     Тяжелая проэклампсия                                      46987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1     Тяжелая проэклампсия(оперативно)                          3956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       Эклампсия                                                 46987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       Эклампсия(оперативно)                                     3956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0     Эклампсия в родах                                         46987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0     Эклампсия в родах(оперативно)                             3956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1     Эклампсия в родах                                         46987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1     Эклампсия в родах(оперативно)                             3956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2     Эклампсия в послеродовом периоде                          42041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2     Эклампсия в послеродовом периоде(оперативно)              3956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6       Гипертензия у матери не уточненная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6       Гипертензия у матери не уточненная(оперативно)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       Чрезмерная рвота беременных                      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0     Легкая умер. рвота беременных                             2225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1     Чрезмерн.или тяж. рвота беременных                        44514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2     Поздняя рвота беременных                                  3709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8     Др.формы рвоты осл.берем.                                 3709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ые осл.во время берем.               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ые осл.во время берем.(оперативно)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.пут.при берем.                           27203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.пут.при берем.(оперативно)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.                                 46987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.(оперативно)      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(оперативно)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.         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.(оперативно)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ицинская помощь матери в связи с другими состоя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ицинская помощь матери в связи с другими состоя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помощь женщины с привыч.невынаш. берем.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помощь женщины с привыч.невынаш. берем.(операти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(оперативно)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ение печени во время берем., родов и п/р пер.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ение печени во время берем., родов и п/р пер.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уг.уточн.сост.связ, с берем.             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уг.уточн.сост.связ, с берем.(оперативно)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.связ, с берем. неут.   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.связ, с берем. неут.(оперативно)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 выявл.при антенатальном обсл.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 выявл.при антенатальном обсл.(операт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    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(оперативно)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                                      27203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(оперативно)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-я,характерные для многоплод.бер.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-я,характерные для многоплод.бер.(оперативн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.предлеж.плода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.предлеж.плода(оперативно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.1     Ягодичное предлежание плода треб пред. мед. пом. м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.1     Ягодичное предлежание плода треб пред. мед. пом. м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ер.при несоот.разм.таза,плода                  2225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ер.при несоот.разм.таза,плода(оперативн        2225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при аномалии орган.таза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при аномалии орган.таза(оперативно)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0     Врожденная аномалия матки треб. пред. мед. пом. ма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0     Врожденная аномалия матки треб. пред. мед. пом. ма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1     Опухоль тела матки требующ. пред. мед помощи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1     Опухоль тела матки требующ. пред. мед помощи(опера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2     Послеоперац.рубец на матке у беременной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2     Послеоперац.рубец на матке у беременной(оперативн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3     Истмико-цервикальная недостаточность                      6182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3     Истмико-цервикальная недостаточность(оперативно)          6182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4     Др. аномалии шейки матки при берем.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4     Др. аномалии шейки матки при берем.(оперативно)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матери при аномалиях плода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матери при аномалиях плода(оперативно)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угих состояниях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угих состояниях(оперативно)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-иммунизация           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-иммунизация(оперативно)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я     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я(оперативно)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3     Признаки внутримутробной гипоксии плода треб.предо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3     Признаки внутримутробной гипоксии плода треб.предо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(оперативно)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5     Недостаточный рост плода     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5     Недостаточный рост плода(оперативно)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6     Избыточный рост плода                 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6     Избыточный рост плода(оперативно)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0       Многоводие                            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0       Многоводие(оперативно)       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       Др.наруш.амниотич.жидкости и плод.обол-к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       Др.наруш.амниотич.жидкости и плод.обол-к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.1     Инфек.амниот.полости и плод.оболочек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.1     Инфек.амниот.полости и плод.оболочек(оперативно)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       Преждевременный разрыв плодных оболочек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       Преждевременный разрыв плодных оболочек(оперативн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.0     Преждевременный разрыв плодных оболочек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.0     Преждевременный разрыв плодных оболочек(оперативн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.1     Преждевременный разрыв плодных оболочек, начало ро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.1     Преждевременный разрыв плодных оболочек, начало р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       Плацентарные нарушения      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       Плацентарные нарушения(оперативно)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0     Синдром плацентарной трасфузии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0     Синдром плацентарной трасфузии(оперативно)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1     Анамалия плаценты           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1     Анамалия плаценты(оперативно)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8     Другие плацентарные нарушения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8     Другие плацентарные нарушения(оперативно)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9     Плацентарные нарушения неут.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9     Плацентарные нарушения неут.(оперативно)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       Предлежание плаценты(оперативно)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0     Предлежание плаценты без кровотечения(оперативно)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вценты с кровотечением(оперативно)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5       Преждевременная отслойка плаценты(оперативно)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5.0     Преждевр.отсл.плац.с наруш.свертыв.крови(оперативн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5.8     Др.преждевременная отслойка плаценты(оперативно)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5.9     Преждевр.отсл.плаценты неут.(оперативно)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.некласс.в др.рубр.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.некласс.в др.рубр.(оперативно)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8     Другое дородовое кровотечение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8     Другое дородовое кровотечение(оперативно)  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9     Неут. дородовое кровотечение(оперативно)   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9     Неут. дородовое кровотечение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       Ложные схватки                                            12365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8       Переношенная беременность                                 12365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8       Переношенная беременность(оперативно)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0       Преждевременные роды                  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0       Преждевременные роды(оперативно)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       Неудачная попытка стимуляции родов(оперативно)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.0     Неудачная попытка стим. родов медикам. способ.(опе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.1     Неудачная попытка стимуляции родов инструм.метод.(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.1     Неудачная попытка стимуляции родов инструм.метод.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       Нарушения родовой деятельности       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       Нарушения родовой деятельности(оперативно)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0     Первичная слабость родовой деятельности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0     Первичная слабость родовой деятельности(оперативн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1     Вторичная слабость родовой деятельности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1     Вторичная слабость родовой деятельности(оперативн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3     Стремительные роды                   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       Затяжные роды                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       Затяжные роды(оперативно)    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.0     Затянувшийся первый период родов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.0     Затянувшийся первый период родов(оперативно)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.1     Затянувшийся второй период родов     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.1     Затянувшийся второй период родов(оперативно)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       Затруд.роды вслед.неправ.полож.,предл.пл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       Затруд.роды вслед.неправ.полож.,предл.пл(оперативн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0     Затрудненные роды в следствии неполного поворота г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0     Затрудненные роды в следствии неполного поворота г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1     Затрудненые роды в следствии ягодичного предлежани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1     Затрудненые роды в следствии ягодичного предлежани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2     Затрудненные роды в следствии лицевого предлежания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2     Затрудненные роды в следствии лицевого предлежания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3     Затрудненные роды в следствии лобного предлежания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3     Затрудненные роды в следствии лобного предлежания(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4     Затрудненные роды в следствии предлежания плечека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4     Затрудненные роды в следствии предлежания плечека(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5     Затрудненные роды вследствии комбинированного пред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5     Затрудненные роды вследствии комбинированного пред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9     Затрудненные роды в следствии неправильного положе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9     Затрудненные роды в следствии неправильного положе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       Затруд.роды вслед.аномалии таза у матери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       Затруд.роды вслед.аномалии таза у матери(оперативн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0     Затрудненные роды в следствии деформации таза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0     Затрудненные роды в следствии деформации таза(опер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1     Затрудненные роды в следствии равномено суженного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1     Затрудненные роды в следствии равномено суженного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2     Затрудненные роды в следствии сужения входа таза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2     Затрудненные роды в следствии сужения входа таза(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4     Затрудненные роды в следствии несоответсвия таза и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4     Затрудненные роды в следствии несоответсвия таза и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5     Затрудненные роды в следствии аномалии органов таз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5     Затрудненные роды в следствии аномалии органов таз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       Другие виды затрудненных родов        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       Другие виды затрудненных родов(оперативно)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0     Затрудненные роды(дистоция) в следствии предлежани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0     Затрудненные роды(дистоция) в следствии предлежани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1     Звтрудненные роды в следствии сцепления (коллизии)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1     Звтрудненные роды в следствии сцепления (коллизии)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2     Затруд.роды вслед.необычно крупн.плода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2     Затруд.роды вслед.необычно крупн.плода(оперативно)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3     Затруд.роды вследствие др.аномалий плода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3     Затруд.роды вследствие др.аномалий плода(оперативн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8     Другие уточненные виды затрудненных родов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8     Другие уточненные виды затрудненных родов(оператив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       Роды,осложн.кровотечением во время родов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       Роды,осложн.кровотечением во время родов(оперативн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.0     Кровотеч.во время род.с наруш.свертыв-ти         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.0     Кровотеч.во время род.с наруш.свертыв-ти(оперативн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.8     Другие кровотечения во время родов         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.8     Другие кровотечения во время родов(оперативно)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       Роды,осложнившиеся стрессом плода    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       Роды,осложнившиеся стрессом плода(оперативно)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0     Роды,ослож. измен. част. сердеч. сокращений плода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0     Роды,ослож. измен. част. сердеч. сокращений плода(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1     Роды осложнившиеся выходом мекония в амниотическую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1     Роды осложнившиеся выходом мекония в амниотическую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2     Роды осложн.изм.ЧСС и выходом мекония в амн. жидк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2     Роды осложн.изм.ЧСС и выходом мекония в амн. жидко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3     Роды осл. биохим. признак. стресса плода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3     Роды ослож. биохим. признак. стресса плода(операти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8     Роды ослож. появлением др.признаков стресса плода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8     Роды ослож. появлением др.признаков стресса плода(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       Роды,осложн-ся патологическим сост.пупов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       Роды,осложн-ся патологическим сост.пупов(оперативн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1     Роды,осл.обвитием пуповины со сдавлением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1     Роды,осл.обвитием пуповины со сдавлением(оперативн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2     Роды осложнившиеся запутыванием пуповины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2     Роды осложнившиеся запутыванием пуповины(оперативн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3     Роды осложнившиеся короткой пуповиной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3     Роды осложнившиеся короткой пуповиной(оперативно)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4     Роды осложнившиеся предлежанием сосуда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4     Роды осложнившиеся предлежанием сосуда(оперативно)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       Разрывы промежности при родоразрешении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       Разрывы промежности при родоразрешении(оперативно)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0     Разрыв промежности I-й степени        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0     Разрыв промежности I-й степени(оперативно)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1     Разрыв промежности II-степени         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1     Разрыв промежности II-степени(оперативно)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2     Разрыв промежности III-степени(оперативно)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3     Разрыв промежности IV-степени(оперативно)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       Другие акушерские травмы     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       Другие акушерские травмы(оперативно)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.3     Акушерский разрыв шейки матки         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.3     Акушерский разрыв шейки матки(оперативно)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.4     Акушерский разрый верхнего отдела влагалища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.4     Акушерский разрый верхнего отдела влагалища(операт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       Послеродовое кровотечение    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       Послеродовое кровотечение(оперативно)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0     Кровотечение в 3-м периоде родов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0     Кровотечение в 3-м периоде родов(оперативно)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1     Другие кровотечения в реннем послерод.периоде родо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1     Другие кровотечения в реннем послерод.периоде родо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2     Позднее или вторич.послерод. кровотеч.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2     Позднее или вторич.послерод. кровотеч.(оперативно)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3     Послеродовая афибриногенэмия, фибринолизис       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3     Послеродовая афибриногенэмия, фибринолизис(операти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       Задержка плаценты и пл.обол.без кровот.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       Задержка плаценты и пл.обол.без кровот.(оперативно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.0     Задержка плаценты без кровотечения   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.0     Задержка плаценты без кровотечения(оперативно)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.1     Задержка частей плаценты или плодных оболочек без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.1     Задержка частей плаценты или плодных оболочек без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ан.с примен.анестезии в род.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ан.с примен.анестезии в род.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    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(оперативн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2     Гипертермия во время родов не кл.в др.рубр.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3     Другие инфекции во время родов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3     Другие инфекции во время родов(оперативно)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5     Задержка родов после иск.разр.об.    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5     Задержка родов после иск.разр.об.(оперативно)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8     Др.уточн.осл.во время родов          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8     Др.уточн.осл.во время родов(оперативно)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       Роды одноплодные,самопроизв.родоразреш-е                  12365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.0     Самопроизвольные роды в затылочном предлежании            12365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.1     Самопроизвольные роды в ягодичном предлежании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.8     Другие самопроизвольные одноплодные роды                  12365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.9     Обноплодные самопроизвольные роды неуточненные            12365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       Роды однопол.,родоразр.поср.кесарев.сеч.(оперативн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.1     Проведение срочного Кесарева сечения(оперативно)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.2     Проведение Кесарева сечения с гистерэктомией(опера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.8     Другие одноплодные роды путем Кесарева сечения(опе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.9     Роды путем Кесарева сечения неуточнен(оперативно)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       Роды одноплод.с использ.др.акушер.пособ.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       Роды одноплод.с использ.др.акушер.пособ.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0     Извлечение плода за тазовый конец(оперативно)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1     Др.акуш.пособия при родор. в таз. предлежании(опер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1     Др.акуш.пособия при родор. в таз. предлежании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2     Роды с другими акушерскими манипуляциями (ручными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4     Деструктивная опер.при родоразреш.(оперативно)            2225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       Роды многоплодные            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       Роды многоплодные(оперативно)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0     Роды многоплод.,полн-ю самопроизвольные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1     Роды многопл.,с примен.щип.или вак.-экс.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1     Роды многопл.,с примен.щип.или вак.-экс.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2     Роды многопл.,путем кесарева сечения(оперативно)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8     Др.родоразрешение при многоплод.родах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8     Др.родоразрешение при многоплод.родах(оперативно)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ый сепсис(оперативно)                           5687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ый сепсис                                       5687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.акуш.раны(оперативно)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.акуш.раны   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 Инфекция мочевых путей после родов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екция мочевых путей после родов(оперативно)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4      Гипертермия неясн. происхожд. после родов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        Венозные нарушения  в послеродовом периоде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.0     Поверхностный тромбофлебит в послеродовом периоде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.1     Глубокий флеботромбоз в послеродовом периоде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.2     Геморрой в послеродовом периоде      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8       Акушерская эмболия                    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(оперативно)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-е швов промежности(оперативно)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-е швов промежности  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                                        2225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(оперативно)                            2225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.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       Др.измен.мол.жел.и лактац.,связ.с детор.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ные б-ни матери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ные б-ни матери(оперативно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(оперативн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 ослож. берем и роды,послерод период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 ослож. берем и роды,послерод период(операт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езни эндокринной системы,растройство питания и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езни эндокринной системы,растройство питания и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3     Псих.расст. и бол.нервн.сист.осл.берем.                   32149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3     Псих.расст. и бол.нервн.сист.осл.берем.(оперативно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.орг.кровообр.. осл.,берем.роды посл.пер.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.орг.кровообр.. осл.,берем.роды посл.пер.(опера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5     Бол.орг.дыхан. осл.,берем.роды посл.пер.                  27203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5     Бол.орг.дыхан. осл.,берем.роды посл.пер.(оперативн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равматология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       Другие кристаллические артропатии 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       Другие специфические артропатии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(эндовизио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(оперативн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4       Артропатия при  др.б-нях,кл.в др.рубр.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(оперативно)        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(консервативно)            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(артроз таз/бедр.сустава)(опер)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(тазобедрен.сустава)(консерв)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артроз колен.сустава)(операт)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коленного сустава)(консерв.)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ого зап/пястного сустава(опер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ого зап/пястн.сустава(консер)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(оперативно)    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(консервативно)         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       Приобрет.деформации пальцев рук и ног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Наружн.искривление большого пальца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Наружн.искривление большого пальца (оперативно)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3     Др.деформации большого пальца стопы (оперативно)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3     Др.деформации большого пальца стопы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4     Др.молоткообразные деформации стопы (оперативно)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4     Др.молоткообразные деформации стопы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5     Др.приобрет.деформ.пальцев стопы (оперативно)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5     Др.приобрет.деформ.пальцев стопы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Др.приобр.деформац.конечностей(консерв.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Др.приобр.деформац.конечностей(оператив)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       Поражения надколенника                                    1841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.0     Привычный вывих надколенника (оперативно)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       Внутрисуставные поражен.колена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(оперативно) 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(эндовизионно)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2     Пораж.мениска в рез.стар.разрыва или тр.  (операти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 (оперативно)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 (эндовизионно)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       Другие специфич.поражения суставов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0     Свободное тело в суставе(оперативно)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0     Свободное тело в суставе     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консервативно)  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оперативно)     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эндовизионно)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3     Патолог.смещение и подвывих суст.,не кл.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4     Повторяющиеся вывихи и подвывихи сустава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5     Контрактура сустава          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6     Анкилоз сустава                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7     Протрузия вертлужной впадины   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8     Др.уточ.пораж.суставов,не кл.в др.рубр.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9     Неуточн.поражение сустава    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       Другие поражения суставов,не кл.в др.руб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0     Гемартроз (оперативно)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4     Выпот в суставе  (оперативно)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5     Боль в суставе                  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6     Тугоподвижность в суставе,не кл.в др.руб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8     Другие уточненные болезни суставов    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9     Заболевание сустава неуточненное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7     Гипермобил.синдром разболт.излиш.подвиж.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0       Кифоз и лордоз        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1       Сколиоз               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3       Другие деформирующие дорсопатии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.спондилопатии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0     Энтезопатия позвоночника          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1     Сакроилеит, не класс. в др. рубр. 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.4     Перелом позвоночника,связ.с перенапряж.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.в др.рубр.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3     Крестц.-копч.нарушения,не кл.в др.рубр.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1       Кальцификация и оссификация мышцы 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       Другие нарушения мышцы            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.5     Истощение и атрофия мышц,не кл.в др.рубр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       Синовиты и теносиновиты(консервативно)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       Синовиты и теносиновиты(оперативно)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       Спонтан.разрыв синов.оболочки и сухожил.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1     Разрыв синовиальной оболочки          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2     Спонтанный разрыв сухожилий разгибателей  (операти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3     Спонтанный разрыв сухожилий сгибателей (оперативно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8     Спонтанный разрыв других сухожилий   (оперативно)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7       Др.наруш.синовиальн.оболочек и сухожилий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8       Пораж.син.обол.и сухож.при б-х,кл.в др.р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       Б-ни мягк.тк,связ.с нагр,перегр,давлен.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0     Хр.крепитирующ.синовит кисти и запястья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4     Препателлярный бурсит 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       Другие бурсопатии     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       Фибробластические нарушения       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0     Ладон.фасциальный фиброматоз(Дюпюитрена)  (операти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3     Узелковый фасциит                 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8     Другие фибробластические нарушения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3       Пораж.мягк.тканей при б-нях,кл.в др.руб.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       Поражение плеча               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0     Адгезивный капсулит плеча             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1     Синдром сдавлив.ротатора плеча (оперативно)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5     Бурсит плеча                 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       Энтезопатии н/конечн.,исключая стопу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5     Тендинит области надколенника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6     Тендинит пяточного (ахиллова) сухожилия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8     Др.энтезопатии н/конечн.,исключая стоп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9     Энтезопатия н/конечности,неуточненная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       Другие энтезопатии            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0     Медиальный эпикондилит 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1     Латеральный эпикондилит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2     Периартериит запястья  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3     Пяточная шпора         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4     Метатарзалгия          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8     Другие энтезопатии,не кл.в др.рубр.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9     Неуточненные энтезопатии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       Др.б-ни мягких тканей,не класс.в др.руб.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5     Остаточное инород.тело в мягких тканях  (оперативн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8     Другие уточ.поражения мягких тканей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9     Болезнь мягких тканей неуточненная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0       Остеопороз с патологическим переломом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1       Остеопороз без патологического перелома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2       Остеопороз при б-нях,кл.в др.рубр.      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3       Остеомаляция у взрослых           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       Нарушение целостности кости          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           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1     Несрастание перелома (псевдартроз)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ов                            48546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.переломы,не класс.в др.рубр(конс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.переломы,не класс.в др.рубр(опер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8     Другие нарушения целостности кости                        3850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9     Нарушение целостности кости,неуточненное                  3850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       Др.нарушения плотности и структуры кости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3     Остеит всл.отлож.минер.солей(склерозир.)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4     Единичная киста кости             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4     Единичная киста кости (оперативно)    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5     Аневризматическая киста кости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5     Аневризматическая киста кости (оперативно)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6     Другие кисты костей          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6     Другие кисты костей (оперативно)      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8     Др.уточ.наруш.плотности и структ.костей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9     Наруш.плотности и структуры кости неут.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7       Остеонекроз (оперативно)                                  7533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8       Болезнь Педжета(костей)(деформир.остеит)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       Другие болезни костей             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.0     Алгонейродистрофия                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       Остеопатии при болезнях,кл.в др.рубр.                     6696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1     Периостит при др.инф.б-нях,кл.в др.рубр.          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2     Остеопатия при др.инф.б-нях,кл.в др.рубр          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       Юношеский остеохондроз бедра и таза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0     Юношеский остеохондроз таза  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1     Юн.ост-з гол.бед.кости(Легга-Кальве-Перт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8     Др.юнош.остеохондрозы бедра и таза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2       Другие юношеские остеохондрозы    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3       Другие остеохондропатии           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       Другие поражения хрящей      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0     Синдр.хрящ.реберных соединений (Титце)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       Др.пр.деформ.кост.-мыш.сист.и соед.тк.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3     Приобретенная деформация шеи 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(консерватив)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(оперативно)                   4687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(оперативно)                   4687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(консерват.)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(консервативно)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(оперативно)        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ная косолапость(оператив)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ная косолапость(консерв.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.плоская стопа (pes planus)-операт.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.плоская стопа (pes planus)-консерв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врожд.вальгусн.деформац.стопы(операт)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врожд.вальгусн.деформац.стопы(консерв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8     Др.врожденые деформации стопы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7     Килевидная грудь (оперативно)     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8     Др.врожд.деформации грудной клетки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       Др.врожд.костно-мышеч.деформации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9       Полидактилия                 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       Синдактилия                  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1       Дефекты,укорачив.верхнюю конечность (оперативно)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2       Дефекты,укорачив.нижнюю конечность (оперативно)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3       Дефекты,укорачив.конечность неуточненную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       Др.врожд.аномалии конечностей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6       Врожден.аномалии позвоноч.и грудн.клетки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       Другие остеохондродисплазии  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       Врожд.аном.кост.-мыш.сист.,не кл.в др.р.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2       Гангрена,не классиф.в др.рубриках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.4     Щелкающее бедро        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       Поверхностная травма головы                                5022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 (оперативно)                          6696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(закрытый)                                  837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       Вывих,растяж.,перенапряж.суст.и связ.гол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       Травма черепных нервов       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       Травма глаза и глазницы (оперативно)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ого мозга      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7       Размозжение головы (оперативно)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9       Другие и неуточненные травмы головы   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0       Поверхностная травма шеи        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 (оперативно)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(конс                  8370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 (оперативно)          920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       Вывих,растяж,перенапр.капс-связ.апп.шеи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0     Травм.разрыв межпозв.диска на уров.шеи  (оперативн        920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.мозга на ур.шеи                      4687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ого мозга на уровне шеи (опера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       Травма кровеносн.сосудов на уровне шеи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       Травма кровеносных сосудов на уровне шеи (оператив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6       Травма мышц и сухожилий на уровне шеи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7       Размозжение шеи (оперативно)                              6696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       Поверхностная травма грудной клетки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 (оперативно)                 1506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       Перелом ребра,грудины,груд.отд.позвон-ка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       Перелом ребра,грудины,груд.отд.позвон-ка (оператив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(консервативно)                  8370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руд.отдела позвон-ка                  13392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руд.отдела позвон-ка (оперативн       15066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2     Перелом грудины               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                                             1841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ожественные переломы ребер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       Выв.,раст.и перен.сус.и кап.-св.апп.г/кл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0     Травм.разрыв межпозвоноч.диска в г/отд.                   8370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       Травма нервов и спин.мозга в грудн.отдел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       Травма кровен.сос.грудного отдела    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       Травма сердца                           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       Травма др.и неут.орг.грудной полости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атический пневмоторакс   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атический пневмоторакс (оперативно)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оторакс    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аторакс (оперативно)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атический гемопневмоторакс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атический гемопневмоторакс (оперативно)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8       Размозж.гр.кл.и травм.ампут.части.гр.кл. (оператив       11718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9       Др.и неуточн.травмы грудной клетки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       Пов.травма живота,н/части спины и таза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н/части спины,таза (оперативн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-крестц.отд.позв,таза(конс)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       Вывих,растяж.капс.-связ.аппар.п/кр.от.п.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.0     Травм.разрыв межпозвонк.диска в п/к.отд. (оператив       10044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       Травма кров.сос.на ур.жив.,н/ч сп.и таза  (операти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       Травма органов брюшной полости(оператив)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       Травма органов брюшной полости(консерв.)                  1004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              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(оперативно)                       5189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       Разм.и трав.ампут.час.жив.,н/ч сп.и таза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       Разм.и трав.ампут.час.жив.,н/ч сп.и таза (оператив        6696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 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 (оперативно) 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0       Поверх.травма плеч.пояса и плеча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.рана плечев.пояса и плеча (оперативно)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плеч.пояса и плеча (оперативно)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плеч.пояса и плеча (консерватив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,капс-связ.аппар.плеч.(консер.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,капс-связ.аппар.плеч.(операт.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       Травма кров.сос.на ур.плеч.пояса и плеча (оператив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6       Травма мышц и сухож.на ур.п/пояса и плеч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7       Размозжение плечевого пояса и плеча  (оперативно)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8       Травм.ампутация плечевого пояса и плеча (оперативн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9       Другие и неуточнен.травмы плечев.пояса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0       Поверхностная травма предплечья 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 (оперативно)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костей предплечья (консерватив)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костей предплечья (оперативное)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их,раст,капс-связ.аппар.локт.(консер.)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их,раст,капс-связ.аппар.локт.(операт.)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(оперативно)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       Травма кровен.сос.на уровне предплечья (оперативно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       Травма мышц и сухожилий на ур.предплечья  (операти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7       Размозжение предплечья (оперативно)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8       Травмат.ампутация предплечья (оперативно)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0       Поверхн.травма запястья и кисти 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 (оперативно)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(операт.)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(консерв.)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с-св.ап.запяст.,кисти(конс.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с-св.ап.запяст,кисти(опер.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(оператив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       Травма кровен.сос.на ур.зап.и кисти (оперативно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       Травма мышц и сухожил.на ур.зап.и кисти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7       Размозжение запястья и кисти (оперативно)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       Травм.ампутация запястья и кисти (оперативно)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9       Др.и неуточненные травмы запяст.,кисти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0       Поверхн.травма тазобедр.обл.и бедра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.рана тазового пояса и бедра (оперативно)             1506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(консервативно)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(оперативно)                       3850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3       Вывих,раст.капс-связ.апп.таз/бедр.сустав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(оперативн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       Травма кров.сос.на ур.тазоб.обл.и бедра  (оператив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       Трав.мышц и сух.на ур.тазоб.обл.и бедра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7       Размозжение тазобедренной обл.и бедра (оперативно)       10044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8       Травм.ампутация тазоб.обл.и бедра (оперативно)           10044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9       Др.и неут.травмы тазобедрен.обл.и бедра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0       Поверхностная травма голени  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 (оперативно)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       Перелом голени,включая лодыжку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       Перелом голени,включая лодыжку (оперативно)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(консервативное леч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(оперативное лечен.)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(операт.)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(консерв.)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ом тела б/берц.кости(оперативно)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.тела б/берц.кости (консервативно)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(оперативно)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(консерват.)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 (оперативно)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(консерватив)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консерватив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опертивное)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(консерват.)                   837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(оперативн.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ы других частей голени(оперативно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ы других частей голени(консервати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       Вывих,рас.кап-связ.ап.колен.суст.(конс.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       Вывих,раст.капс-связ.апп.колен.суст(опер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не голени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       Травма кровеносных сосудов на ур.голени (оперативн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       Травма мышц и сухожилий на уровне голени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.0     Травма пяточного (ахиллова) сухожилия  (оперативно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7       Размозжение голени (оперативно)                           7533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8       Травматическая ампутация голени (оперативно)              45198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9       Другие и неуточненные травмы голени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0       Поверхн.травма лодыжки и стопы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       Открытая рана лодыжки и стопы (оперативно)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юч.перелом лодыжки(кон                  1841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юч.перелом лодыжки(опе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(консер.)                  1506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(операт.)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.г/стопн.суст.,стопы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5       Травма кровен.сос.на ур.лодыжки и стопы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       Травма мышц и сухож-я на ур.лод.и стопы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7       Размозжение лодыжки и стопы (оперативно)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       Травм.ампутация лодыжки и стопы (оперативно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.1     Травм.ампутация одного пальца стопы (оперативно)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       Др.и неуточ.травмы г/стоп.суст.,стопы  (оперативно        3850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0       Поверхн.травмы,захв.несколько обл.тела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ытые раны,захватыв.неск.обл.тела (оперативно)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       Переломы,захват.несколько обл.тела   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3       Выв.,раст.,захв.неск.обл.тела(консерв.)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3       Вывихи,раст,захв.неск.обл.тела(операт.)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4       Размозжения,захватыв.неск.обл.тела (оперативно)   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5       Травм.ампутации,захват.неск.обл.тела (оперативно)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.травмы,охват-е несколько обл.тела    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       Воздействие других внешних причин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       Некоторые ранние осложнения травм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ожн.,связ.с инфузией,трансф.,инъекц.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.,выз.внут.ортоп.уст.,имп.и пер.л.тк.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       Осложн.,связ.с протез.устр.,имплпнтатами (оператив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       Осложнения,хар.для хир.приживл.и ампут. (оперативн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       Последствия травм шеи и туловища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       Последствия травм верхней конечности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       Последствия травм нижней конечности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4       Последствия травм,захват.неск.обл.тела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8       Последствия др.и неут.возд.внеш.причин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       Наблюдение за подозрительн.состояниями                     837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рология     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8.5     Геморрагич.лихорадка с почечным синдром.          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0.1     Отдаленные послед.туб.мочеполовых орган.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       Злок.новообр.забрюш. прос-ва                      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       Злок.новообр.забрюш. прос-ва (операт).            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ЗНО соска и ареолы (опер)      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ЗНО соска и ареолы           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НО центральной части мол.жел.(опер)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НО центральной части мол.железы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.квадр.мол.жел.(опер)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.квадр.мол.жел.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НО нижневнутр.квадр.мол.жел.(опер)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НО нижневнутр.квадр.мол.жел.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ерхненаружн.квадр.мол.жел.(опер)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ерхненаружн.квадр.мол.жел.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 нижненаружногоквадр.мол.жел.(опер)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 нижненаружногоквадр.мол.жел.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НО подмышечной задней част.мол.жел.(опер)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НО подмышечной задней част.мол.жел.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оч.жел.,выход. за пред. одной локал.(опер)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оч.жел.,выход. за пред. одной локал.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9     ЗНО молоч.жел. неуточненной части (опер)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9     ЗНО молоч.жел. неуточненной части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       Злокачеств.новообразование вульвы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       Злокачеств.новообразование вульвы(оперативно)             47831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0     Злок.нов.большой срамной губы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0     Злок.нов.большой срамной губы(оперативно)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1     Злок.новооб.малой срамной губы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1     Злок.новооб.малой срамной губы(оперативно)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2     Злокач.новообразования клитора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2     Злокач.новообразования клитора(оперативно)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8     ЗНО вульвы,выходящее за пределы одной локал(операт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8     ЗНО вульвы,выходящее за пределы одной локал.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9     ЗНО вульвы неуточненной части (оперативно)                725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9     ЗНО вульвы неуточненной части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       Злокач.новообразов.влагалища   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       Злокач.новообразов.влагалища(оперативно)                  4948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.0     Злокач.новообразов.влагалища   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.0     Злокач.новообразов.влагалища(оперативно)                  4948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.9     Злокач.новообразов.влагалища неуточненной локализа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.9     ЗНО влагалища неуточнен. локализации(оперативно)          4948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окач.новообр.шейки матки (оперативно)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окач.новообр.шейки матки   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0     ЗНО внутренней части шейки матки (оперативно)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0     ЗНО внутренней части шейки матки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НО наружной части шейки матки (оперативно)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НО наружной части шейки матки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НО шейки матки,выход. за пред. одной  локал. (опе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НО шейки матки,выход. за пред. одной  локал.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9     ЗНО шейки матки неуточненной части  (оперативно)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9     ЗНО шейки матки неуточненной части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       Злокач.новообразов.тела матки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       Злокач.новообразов.тела матки(оперативно)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0     Злокач.новообразов.перешейка тела матки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0     Злокач.новообразов.перешейка тела матки(оперативно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1     Эндометрия                         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1     Эндометрия(оперативно)                            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2     Миометрия                          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2     Миометрия(оперативно)                             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3     Дна матки                          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3     Дна матки(оперативно)                             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8     Пор.тела матки,вых.за предел.вышеук.лок.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8     Пор.тела матки,вых.за предел.вышеук.лок.(оперативн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9     Тела матки неуточненной локализации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9     Тела матки неуточненной локализации(оперативно)   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5       ЗНО матки неуточненной локализации(оперативно)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5       ЗНО матки неуточненной локализации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5.9     ЗНО матки неуточненной локализации(оперативно)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5.9     ЗНО матки неуточненной локализации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       Злок.новообразование яичника(оперативно)                  3628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       Злок.новообразование яичника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.0     Злок.новообразование яичника(оперативно)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.0     Злок.новообразование яичника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.9     ЗНОяичника неуточненной локализации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.9     ЗНО яичника неуточненной локализации(оперативно)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       ЗНО др. и неуточненных женских(опер)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       ЗНО др. и неуточненных женских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0     ЗНО фаллопиевой трубы(оперативно)  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0     ЗНО фаллопиевой трубы        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1     ЗНО широкой связки (оперативно)    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1     ЗНО широкой связки           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2     ЗНО круглой связки (оперативно)    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2     ЗНО круглой связки           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3     ЗНО параметрия (оперативно)        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3     ЗНО параметрия               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4     ЗНО придатков матки неуточненное (оперативно)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4     ЗНО придатков матки неуточненное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7     ЗНО других уточненных женских половых орган. (опер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7     ЗНО других уточненных женских половых орган.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8     ЗНО женских полов.орг.,выход.запред.одной локал(оп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8     ЗНО женских полов.орган.,ыход.за пред.одной локал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9     ЗНО женских половых орган. неуточн. локализ. (опер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9     ЗНО женских половых орган. неуточн. локализ.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       Злокачественные новообразования плаценты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       Злокачественные новообразования плаценты(оперативн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.0     ЗНО плаценты(оперативно)                          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.0     ЗНО плаценты                 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.9     ЗНО плаценты неуточненной локализации(оперативно) 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.9     ЗНО плаценты неуточненной локализации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локач.новообразование полового члена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локач.новообразование полового члена(оперативно)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0     ЗНО крайней плоти полового члена(оперативно)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0     ЗНО крайней плоти полового члена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1     ЗНО головки полового члена(оперативно)      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1     ЗНО головки полового члена   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2     ЗНО тела полового члена(оперативно)                       3793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2     ЗНО тела полового члена      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8     ЗНО тела полового член,вых.за пред.одн локал.(опер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8     ЗНО тела полового члена,выход. за пред.одной локал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9     ЗНО тела полового члена неуточнн.локализ.(оператив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9     ЗНО тела полового члена неуточнн.локализации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НО предстательной железы   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НО предстательной железы (оперативно)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0     ЗНО предстательной железы   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0     ЗНО предстательной железы (оперативно)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0     ЗНО предстательной железы (эндовиз.)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9     ЗНО предстательной железы неуточненной локализации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9     ЗНО предстательной железы неуточн. локализ.(операт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9     ЗНО предстательной железы неут. локализ.(эндовиз.)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ачеств.новообразования яичка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ачеств.новообразования яичка(оперативно)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0     ЗНО  неопустившегося яичка  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0     ЗНО  неопустившегося яичка (оперативно)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1     ЗНО опустившегося яичка                                   21441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1     ЗНО  опустившегося яичка (оперативно)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9     ЗНО  яичка неуточненное (оперативно)        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9     ЗНО  яичка неуточненное     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0     Злокачеств.новообразования придатка яичка(оператив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0     Злокачеств.новообразования придатка яичка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1     ЗНО семенного канатика (оперативно)              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1     ЗНО семенного канатика 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2     ЗНО мошонки (оперативно)                         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2     ЗНО мошонки            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7     ЗНО семенных пузырьков, оболочки яичка(оператив) 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7     ЗНО семенных пузырьков, оболочки яичка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8     ЗНО муж.полов.орг.,вых.за пред.одн.локал.(опер)  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8     ЗНО муж. полов. орган.,выход. за пред.одной локал.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9     ЗНО муж. полов. орган.,неуточнен. локал. (операт)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9     ЗНО муж. полов. орган.,неуточнен. локал.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НО почки, кроме почечной лоханки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НО почки, кроме почечной лоханки (лапароск)    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НО почки, кроме почечной лоханки (оперативно)  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0     ЗНО почки,кроме почечной лоханки (оперативно)   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0     ЗНО почки, кроме почечной лоханки       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9     ЗНО почки,кроме почечной лоханки,неут.локал.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9     ЗНО почки,кроме почеч.лоханки неуточн.локал(опер)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       ЗНОпочечных лоханок(оперативно)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       ЗНО почечных лоханок                    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0     ЗНОпочечных лоханок(оперативно)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0     ЗНО почечных лоханок         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9     ЗНОпочечных лоханок неуточн. локал.(оперативно)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9     ЗНО почечных лоханок неуточненной локализации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       Злокачественные новообразования мочеточника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       Злокачественные новообразования мочеточника (опер)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.0     ЗНО мочеточника              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.0     ЗНО мочеточника (опер)                            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.9     ЗНО мочеточника неуточненной локализации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.9     ЗНО мочеточника неуточнен. локализации (опер)     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НО мочевого пузыря         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НО мочевого пузыря(оперативно)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НО мочевого пузыря (эндовизионно)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0     ЗНО треугольника мочевого пузыря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0     ЗНО треугольника мочевого пузыря(оперативно)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0     ЗНО треугольника мочевого пузыря (эндовизионно)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1     ЗНО купола мочевого пузыря  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1     ЗНО купола мочевого пузыря (эндовизионно)       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1     ЗНО купола мочевого пузыря(оперативно)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ЗНО боковой стенки мочевого пузыря(оперативно)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ЗНО боковой стенки мочевого пузыря (эндовизионно)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ЗНО боковой стенки  мочевого пузыря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3     ЗНО передней стенки  мочевого пузыря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3     ЗНО передней стенки мочевого пузыря (эндовизионно)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3     ЗНОпередней стенки  мочевого пузыря (операт)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4     ЗНО задней стенки  мочевого пузыря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4     ЗНО задней стенки мочевого пузыря (эндовизионно)          3793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4     ЗНО задней стенки  мочевого пузыря (операт)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5     ЗНО шейки  мочевого пузыря  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5     ЗНО шейки мочевого пузыря (эндовизионно)                  3793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5     ЗНО шейки  мочевого пузыря (операт)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6     ЗНО мочеточникового отверстия мочевого пузыря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6     ЗНО мочеточник. отверстия мочев. пузыря (эндовиз)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6     ЗНО мочеточник. отверстия   мочев. пузыря (операт)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8     ЗНО мочевого пузыря,выходящее за предел. одной лок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8     ЗНО мочев.пузыря,вых. за пред. одной локал.(опер)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9     ЗНО мочевого пузыря,неуточненной части           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9     ЗНО мочев. пузыря, неуточненной части(оперативно)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       ЗНО др. и неуточненных мочевых путей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       ЗНО др. и неуточненных мочевых путей(оперативно)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0     ЗНО уретры                  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0     ЗНО уретры(оперативно)          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1     ЗНО парауретральных желез   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1     ЗНО парауретретральных желез(оперативно)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8     ЗНО мочевых орг.,выход.за пред.одн. локал.(опер)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8     ЗНО мочевых орган.,выход. за предел одной локализ.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9     ЗНО мочевых органов неуточненное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9     ЗНО мочевых орган.неуточненное (оперативно)     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3     ЗНО неточно обозначенных локализаций таза(операт)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3     ЗНО неточно обозначенных локализаций таза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7     ЗНО другой и неуточненной локализации(опер)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7     ЗНО другой и неуточненной локализации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8     ЗНО неточно обозн.локал. выход. за пред.одн. (опер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8     ЗНО неточно обозн. локализ, выход. за пред.одной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НО вторичные других локализиций(опер)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НО вторичные других локализиций   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0     ЗНО вторичные почки и почечных лоханок(опер)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0     ЗНО вторичные почки и почечных лоханок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1     ЗНО вторич.мочев.пузыря,других и неут.моч.огр.(опе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1     ЗНО вторич.мочев.пузыря,других и неут.моч.огр.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6     ЗНО вторичное яичника (опер)       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6     ЗНО вторичное яичника        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7     ЗНО вторичное надпочечника(опер)   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7     ЗНО вторичное надпочечника   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8     ЗНО вторичное других уточнен.локал.(опер)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8     ЗНО вторичное других уточнен.локал.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(оперативно)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(опер)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-е (опер)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3     Злокачественная кахексия (опер)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3     Злокачественная кахексия    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(опер)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       Карцинома in situ шейки матки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       Карцинома in situ шейки матки(оперативно)       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.0     Карцинома in situ шейки матки внутр.части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.0     Карцинома in situ шейки матки внутр.части(операт.)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.1     Карцинома in situ шейки матки наруж.части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.1     Карцинома in situ шейки матки наруж.части(операт.)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.7     Карцинома in situ других частей шейки матки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.7     Карцинома in situ других частей шейки матки(операт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.9     Карцинома in situ шейки матки  неуточн.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.9     Карцинома in situ шейки матки неуточн.(оперативно)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       Карцинома in situ др. и неут. половых орг.(опер)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       Карцинома in situ др. и неуточ. половых орг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0     Карцинома in situ эндометрия (опер)             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0     Карцинома in situ эндометрия            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1     Карцинома in situ вульвы (опер)                           39584.64</w:t>
      </w:r>
    </w:p>
    <w:p>
      <w:pPr>
        <w:pStyle w:val="Style16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D07.1     </w:t>
      </w:r>
      <w:r>
        <w:rPr>
          <w:rFonts w:cs="Courier New" w:ascii="Courier New" w:hAnsi="Courier New"/>
          <w:sz w:val="20"/>
        </w:rPr>
        <w:t>Карцинома</w:t>
      </w:r>
      <w:r>
        <w:rPr>
          <w:rFonts w:cs="Courier New" w:ascii="Courier New" w:hAnsi="Courier New"/>
          <w:sz w:val="20"/>
          <w:lang w:val="en-US"/>
        </w:rPr>
        <w:t xml:space="preserve"> in situ </w:t>
      </w:r>
      <w:r>
        <w:rPr>
          <w:rFonts w:cs="Courier New" w:ascii="Courier New" w:hAnsi="Courier New"/>
          <w:sz w:val="20"/>
        </w:rPr>
        <w:t>вульвы</w:t>
      </w:r>
      <w:r>
        <w:rPr>
          <w:rFonts w:cs="Courier New" w:ascii="Courier New" w:hAnsi="Courier New"/>
          <w:sz w:val="20"/>
          <w:lang w:val="en-US"/>
        </w:rPr>
        <w:t xml:space="preserve">    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2     Карцинома in situ влагалища (опер)              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2     Карцинома in situ влагалища 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3     Карц. in situ др. и неут. жен.половых орг.(опер)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3     Карцин. in situ др. и неут. Жен. половых орг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4     Карцинома in situ полового члена(опер)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4     Карцинома in situ полового члена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5     Карцинома in situ предстательной железы(опер)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5     Карцинома in situ предстательной железы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6     Карц. др.и неут. муж. половых орг.(опер)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6     Карцинома др. и неут. муж.полов. орг.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       Карцинома in situ др.и неуточнен.локализ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       Карцинома in situ др.и неуточнен.локализ(операт)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0     Карцинома in situ мочевого пузыря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0     Карцинома in situмочевого пузыря(операт)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1     Карцинома in situ др.и неуточ. мочевых органов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1     Карцинома  др.и неуточнен.мочев. орг.(операт)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7     Карцинома in situ др.уточнен.локализ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7     Карцинома in situ др. уточнен.локализ(операт)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9     Карцинома in situ  неуточнен.локализ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9     Карцинома in situ неуточнен.локализ(операт)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                            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(оперативно) 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. доброкачественные новообразования матки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. доброкачественные новообразования матки(опер)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ые новообразования яичника  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ые новообразования яичника(операт)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НО друг. и неуточн.женских полов. орг.(операт)  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НО друг. и неуточн.женских полов. Орг.    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       Доброкач.новообразования мужских половых органов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       ДНО мужских половых органов(опер)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0     Доброкачественные новообразования полового члена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0     ДНО полового члена(операт)  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2     Доброкачественное новообразование яичка    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2     Доброкачественное новообразование яичка(операт)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3     Доброкачественное новообразование придатка яичка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3     ДНО придатка яичка(операт)  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4     Доброкачественное новообразование мошонки  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4     Доброкачественное новообразование мошонки(операт)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7     ДНО др. мужских половых органов(операт)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7     ДНО др. мужских половых органов            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       Доброкач.новообразования мочевых органов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       Доброкач.новообразования мочевых органов(операт)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0     Доброкач.новообразования почки,без лоханок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0     Доброкач.новообразования почки,без лоханок(операт)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2     Доброкач.новообразования мочеточника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2     Доброкач.новообразования мочеточника(оперативно)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3     Доброкач.новообразования мочевого пузыря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3     Доброкач.новообразования мочевого пузыря(операт)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3     Доброкач.новообразования мочевого пузыря(лапороск)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7     Доброкач.новообразования др.мочевых органов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7     Доброкач.новообразования др.мочевых органов(операт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       ДНО др. и неуточ. эндокрин.желез (опер)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       Доброкач.новообразования др. и неуточ.эндокрин.жел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ач.новообразования  надпочечника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ач.новообразования надпочечника (опер)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НО др. и неуточ. локализаций(опер)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НО др. и неуточ. Локализаций(опер)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.неут.или неизвест. х-ра жен.пол.орг.(опер)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.неут.или неизвест. х-ра жен.пол.орг.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0     Новообр.неуточн.или неизвест. х-ра матки (опер)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0     Новообр.неуточн.или неизвест. х-ра матки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1     Новообр.неуточн.или неизвест. х-ра яичника (опер)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1     Новообр.неуточн.или неизвест. х-ра яичника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2     Новообр.неуточ.или неизвест. х-ра плаценты(опер)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2     Новообр.неуточ.или неизвест. х-ра плаценты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7     Новообр.неут.или неизв. х-ра др. жен.пол.орг.(опер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7     Новообр.неут.или неизв. х-ра др.жен.пол.орг.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9     НО неут.или неизв. х-ра жен.пол.орг.неуточ.(опер)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9     Новообр.неут.или неизв. х-ра жен.пол.орг.неуточ.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       НО.неуточ.или неизвест. х-ра муж.пол.орг. (опер)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       НО.неуточ.или неизвест. х-ра муж.пол.орг.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.0     НО.неуточ.или неизвест. х-ра предстат. железы (опе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.0     НО.неуточ.или неизвест. х-ра предстат. железы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.1     НО.неуточ.или неизвест. х-ра яичка (опер)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.1     НО.неуточ.или неизвест. х-ра яичка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.7     НО.неуточ.или неизвест. х-ра др.муж.пол.орг.(опер)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.7     НО.неуточ.или неизвест. х-ра др.муж.пол.орг.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.9     НО.неуточ.или неизвест. х-ра муж.пол.орг.неут.(опе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.9     НО.неуточ.или неизвест. х-ра муж.пол.орг.неуточ.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       НО неуточ.или неизвест. х-ра мочевыв.орг. (опер)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       НО неуточ.или неизвест. х-ра мочевыв.орг.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0     НО неуточ.или неизвест. х-ра почки (опер)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0     НО неуточ.или неизвест. х-ра почки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1     НО неуточ.или неизвест. х-ра почечных лоханок (опе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1     НО неуточ.или неизвест. х-ра почечных лоханок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2     НО неуточ.или неизвест. х-ра мочеточника(опер)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2     НО неуточ.или неизвест. х-ра мочеточника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3     НО неуточ.или неизвест. х-ра уретры (опер)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3     НО неуточ.или неизвест. х-ра уретры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4     НО неуточ.или неизвест. х-ра мочевого пузыря (опер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4     НО неуточ.или неизвест. х-ра мочевого пузыря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7     НО неуточ.или неизвест. х-ра др. мочевыв.орг. (опе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7     НО неуточ.или неизвест. х-ра др.мочевыв.орг.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9     НО неуточ.или неизвест. х-ра мочевыв.орг.неут.(опе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9     НО неуточ.или неизвест. х-ра мочевыв.орг.неуточ.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     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(оперативно)   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(эндовизионно) 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.тубулоинтерстиц.нефрит (консерватив.)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.тубулоинтерстиц.нефрит (консерватив.)         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.тубулоинтерстиц.нефрит (оперативно)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0     Необстр. хр. пиелонефрит с рефлюксом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1     Хр.обструктивный пиелонефрит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8     Др. хр.тубулоинтерстиц.нефриты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9     Хр.тубулоинтерстиц.нефрит  неуточн.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ивная уропатия (консервативно)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ивная уропатия (оперативно)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ивная уропатия (эндовизионно)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                              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(оперативно)                                    3628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       Др.тубулоинтерстициальные б-ни почек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1     Абсцесс почки и околопочечной клетчки  (оперативно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(оперативно)         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 (консерватив)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(эндовизионно)       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(контактная литотрипсия)        6597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(дистанционная  литотрип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(опер)           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(консер)        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(эндовиз)        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   (контактная литотрипсия)                   6597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 (дистанционная  литотрипсия)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 (длт с повторным дроблением)                 42883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 (длт с установкой стента)                    6597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 мочеточника  (опер)  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 мочеточника  (консер)           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 мочеточника  (эндовиз)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 мочеточника  (контактная литотрипсия)              6597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 мочеточника  (дистанционная  литотрипсия)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 мочеточника  (длт с повторным дроблением)          42883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 мочеточника  (длт с установкой стента)             6597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 почек с камнями мочеточника  (опер)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 почек с камнями мочеточника  (консер)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 почек с камнями мочеточника  (эндовиз)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 почек с камнями мочеточника  (контактная ли        6597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 почек с камнями мочеточника  (дистанционная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 почек с камнями мочеточника  (длт с повторн        42883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 почек с камнями мочеточника  (длт с установ        6597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9     Мочевые камни неуточненные             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 (консерват.)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 (оперативно)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 (эндовизионно)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 (дистанциоонная литотр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 (контактная  литотрипс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(консерват.)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(оперативно)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(эндовизионно)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(дистанциоонная литотрипсия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(контактная  литотрипсия)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(клт с повторным дроблением        42883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(консерват.) 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(эндовизионно)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камни в нижних отделах моч.путей (консерват.)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камни в нижних отделах моч.путей( оперативно)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камни в нижних отделах моч.путей (эндовизионно)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камни в нижних отделах моч.путей (дистанциоонна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камни в нижних отделах моч.путей (контактная  л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9     Камни в нижн.отделах моч.путей неуточн. (консерват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9     Камни в нижн.отделах моч.путей неуточн. ( оператив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9     Камни в нижн.отделах моч.путей неуточн. (эндовизио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9     Камни в нижн.отделах моч.путей неуточн. (дистанцио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9     Камни в нижн.отделах моч.путей неуточн. (контактна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2*      Камни мочевых путей при б-нях,кл.в др.рубриках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2*      Камни мочевых путей при б-нях,кл.в др.р. (ДЛТ )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3       Почечная колика неуточненная                               9896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уточненная   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уточненная (оперативно)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8     Нефроптоз (оперативно)                  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8     Нефроптоз (эндовизионно)                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*      Др.пораж.почки и мочеточ.при б-х,кл.в др    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*      Др.пораж.почки и мочеточ. при б-нях не кл.в др.(оп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*      Др.пораж.почки и мочеточ. при б-нях не кл.в др.(ур        6597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*      Др.пораж.почки и мочеточ. при б-нях не кл.в др.(ур        725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*      Др.пораж.почки и мочеточ. при б-нях не кл.в др.(ДЛ        6597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0     Острый цистит          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1     Интерстициальный цистит (хронический)                     21441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2     Другой хронический цистит 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3     Тригонит                  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4     Лучевой цистит            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8     Другие циститы (консервативно)          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8     Другие циститы (оперативно)        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       Нерв.-мыш.дисфункция моч.пуз.,не кл.в др         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0     Незаторможенный мочевой пузырь,  не  классифициров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1     Рефлекторный мочевой пузырь,  не классифицированны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2     Нейрогенная слабость мочевого пузыря,  не классифи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8     Другие нервно-мышечные дисфункции мочевого пузыря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9     Нервно-мышечная дисфункция мочевого пузыря неуточн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       Др.поражения мочевого пузыря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0     Обтур.шейки мочевого пуз.(консерватив.)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0     Обтур.шейки мочевого пуз.(оперативно)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0     Обтур.шейки мочевого пуз.(эндовизионно)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1     Пузырно-кишечный свищ       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1     Пузырно-кишещный свищ (оперативно) 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2     Пузырный свищ,не класс.в др.рубриках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2     Пузырный свищ,не класс. в других рубриках (операти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3     Дивертикул мочевого пузыря (консерват.)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3     Дивертикул мочевого пузыря (оперативно)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4     Разрыв мочевого пузыря нетравматический (оперативн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3       Пораж.мочев.пузыря при б-нях,кл.в др.р.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       Уретрит и уретральный синдром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0     Уретральный абсцесс            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0     Уретральный абсцесс (оперативно)   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1     Уретрит неспецифический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2     Другие уретриты        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       Стриктура уретры (консервативно)                          21441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       Стриктура уретры (оперативно)  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       Стриктура уретры (эндовизионно)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       Другие болезни уретры                                     21441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0     Уретральный свищ (оперативно)   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1     Уретральный дивертикул                      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1     Уретральный дивертикул (оперативно)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2     Уретральный карункул                                      21441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2     Уретральный карункул ( оперативно)          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3     Выпадение слизистой оболочки уретры (оперативно)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7       Пораж.уретры при болезнях,кл.в др.рубр. 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3     Непроизвольное мочеиспускание(консерват.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3     Непроизвольное мочеиспускание(оператив.)                  3628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0       Гиперплазия предстат.железы (консерват.)       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0       Гиперплазия предстат.железы (оперативно)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0       Гиперплазия предстат.железы (эндовизионно)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       Воспалительные болезни предстат.железы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0     Острый простатит               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1     Хронический простатит     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2     Абсцесс предстательной железы (оперативно)                3793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8     Др.воспал.заболев.предстат.железы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       Другие болезни предстательной железы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       Другие болезни предстательной железы (оперативно)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0     Камни предстательной железы 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0     Камни предстательной железы (оперативно)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2     Атрофия предстательной железы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8     Другие уточненные заболевания простаты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8     Другие уточненные заболевания простаты (оперативно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       Гидроцеле и сперматоцеле (оперативно)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0     Гидроцеле осумкованное                  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0     Гидроцеле осумкованное (оперативно)                       21441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1     Инфицированное гидроцеле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1     Инфицированное гидроцеле (оперативно)          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2     Другие формы гидроцеле (оперативно)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4       Перекручивание яичка (оперативно)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       Орхит и эпидидимит          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0     Орхит,эпидидимит и эпид.-орхит с абсц. (оперативно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9     Орхит,эпидид.и эпид.-орхит без уп.об абс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6       Мужское бесплодие (консервативно)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6       Мужское бесплодие (оперативно)          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7       Избыточ.крайняя плоть,фимоз и парафимоз  (оператив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       Другие болезни полового члена          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0     Лейкоплакия полового члена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1     Баланопостит           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1     Баланопостит (оперативно)   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2     Др.воспалит.заболев.пол.члена(консерв.)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2     Др.воспалит.заболев.пол.члена(оператив.)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3     Приапизм (консервативно)                                  21441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3     Приапизм (оперативно)          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6     Баланит                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6     Баланит (оперативно)                                      21441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8     Другие специфич.заболевания полов.члена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       Воспал.б-ни муж.пол.орг.,не кл.в др.руб.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.0     Воспал.заболевания семенного пузырька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.2     Воспалительные заболевания мошонки     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.8     Воспал.заболев.др.уточ.мужских пол.орг.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       Др.болезни мужских половых органов     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0     Атрофия яичка                                              824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1     Сосудистые расстр.муж.половых органов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8     Др.специф.заболевания мужских пол.орган.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1       Пораж.муж.пол.орг.при б-нях,кл.в др.руб.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 (опер.)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7       Дисплазия шейки матки (опер)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7       Дисплазия шейки матки                      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(ооператив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(эндовизио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1     Послеопер.стриктура уретры (консерват.)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1     Послеопер.стриктура уретры(оперативно)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1     Послеопер.стриктура уретры(эндовизионно)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.мочепол.пут.при беремен.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.мочев.пут.после родов(консерватив.)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.мочев.пут.после родов(оперативно)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3     Др.инфекции мочеполовых путей после род.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5     Врожденное гидроцеле (оперативно)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       Неопущение яичка (оперативно)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0     Эктопическое яичко     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0     Эктопическое  яичко (оперативно)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1     Неопущение  яичка одностороннее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1     Неопущение  яичка одностороннее  (оперативно)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2     Неопущение  яичка двустороннее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2     Неопущение  яичка двустороннее  (оперативно)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9     Неопущение  яичка неуточненное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9     Неопущение  яичка неуточненное (оперативно)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       Гипоспадия (оперативно)      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       Др.врожд.аномалии муж.половых органов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       Другие врожденные аномалии муж. половых органов (о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.8     Др.уточ.врожд.аномалии разв.муж.пол.орг.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(диагностика)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(оперативно)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(эндовизионно)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2     Поликистоз почки, тип взрослых                             824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2     Поликистоз почки, тип взрослых  (операт)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8     Другие кистозные  болезни почек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(оператив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(эндовизи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0     Врожденный гидронефроз 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1     Атрезия и стеноз мочеточника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1     Атрезия и стеноз мочеточника (оперативно)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1     Атрезия и стеноз мочеточника (эндовиз)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2     Врожденное расширение мочеточника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2     Врожденное расширение мочеточника (операт)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2     Врожденное расширение мочеточника (эндовиз)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5     Удвоение мочеточника (операт)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8     Другие врожденные аномалии мочеточника (оперативно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                         21441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8     Др.уточн.врожд.аномалии почки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8     Другие уточненные врожд.аномалии почки (оперативно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       Другие врожд.аномалии мочевой системы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0     Эписпадия (оперативно)          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3     Др.виды атрез.и стен.уретры и ш.моч.пуз.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3     Другие виды атрез.и стен.уретры и шейк. моч.пузыря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4     Аномалия мочевого протока (консерват.)                     824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4     Аномалия мочевого протока (оперативно)  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0       Боль,связанная с мочеиспусканием        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1       Неспецифическая гематурия              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2       Недержание мочи неуточненное (консерват)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2       Недержание мочи неуточненное (оператив.)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3       Задержка  мочи                         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3       Задержка мочи (оперативно)  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       Поверхн.травма полов.члена,мошонки      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2     Открытая рана полового члена (оперативно)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3     Открытая рана мошонки и яичек (оперативно)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        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(консервативно)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(оперативно)      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0     Размозжение наружных половых органов  (оперативно)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2     Травматич.ампутация наруж.половых орг-в  (оператив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перативно)          4948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       Инород.тело в мочепол.путях (консерват.)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       Инород.тело в мочепол.путях (оперативно)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ожн.,связ.с инфузией,трансф.,инъекц.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3       Осл.,выз.мочеп.прот.устр.имп.и пер.л.тк.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8     Другое уточн.специальное обследование                      164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5     Уход за цистостомой                     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Хирургия     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.0     Инвазия печени,вызв. Echinococcus granulosus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.0     Инвазия печени,вызв. Echinococcus granulosus(опер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.3     Инв.др.локал.и множ.эхинок.,вызв.Echinococcus gran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.3     Инв.др.локал.и множ.эхинок.,вызв. Echinococcus gra        43386.96</w:t>
      </w:r>
    </w:p>
    <w:p>
      <w:pPr>
        <w:pStyle w:val="Style16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 xml:space="preserve">B67.5     Инвазия печени,вызв. </w:t>
      </w:r>
      <w:r>
        <w:rPr>
          <w:rFonts w:cs="Courier New" w:ascii="Courier New" w:hAnsi="Courier New"/>
          <w:sz w:val="20"/>
          <w:lang w:val="en-US"/>
        </w:rPr>
        <w:t>Echinococcus multilocularis          25309.06</w:t>
      </w:r>
    </w:p>
    <w:p>
      <w:pPr>
        <w:pStyle w:val="Style16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B67.5     </w:t>
      </w:r>
      <w:r>
        <w:rPr>
          <w:rFonts w:cs="Courier New" w:ascii="Courier New" w:hAnsi="Courier New"/>
          <w:sz w:val="20"/>
        </w:rPr>
        <w:t>Инвазияпечени</w:t>
      </w:r>
      <w:r>
        <w:rPr>
          <w:rFonts w:cs="Courier New" w:ascii="Courier New" w:hAnsi="Courier New"/>
          <w:sz w:val="20"/>
          <w:lang w:val="en-US"/>
        </w:rPr>
        <w:t>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>. Echinococcus multilocularis(</w:t>
      </w:r>
      <w:r>
        <w:rPr>
          <w:rFonts w:cs="Courier New" w:ascii="Courier New" w:hAnsi="Courier New"/>
          <w:sz w:val="20"/>
        </w:rPr>
        <w:t>о</w:t>
      </w:r>
      <w:r>
        <w:rPr>
          <w:rFonts w:cs="Courier New" w:ascii="Courier New" w:hAnsi="Courier New"/>
          <w:sz w:val="20"/>
          <w:lang w:val="en-US"/>
        </w:rPr>
        <w:t xml:space="preserve">        47002.54</w:t>
      </w:r>
    </w:p>
    <w:p>
      <w:pPr>
        <w:pStyle w:val="Style16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B67.6     </w:t>
      </w:r>
      <w:r>
        <w:rPr>
          <w:rFonts w:cs="Courier New" w:ascii="Courier New" w:hAnsi="Courier New"/>
          <w:sz w:val="20"/>
        </w:rPr>
        <w:t>Инв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др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локал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имнож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эхинокок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ыв</w:t>
      </w:r>
      <w:r>
        <w:rPr>
          <w:rFonts w:cs="Courier New" w:ascii="Courier New" w:hAnsi="Courier New"/>
          <w:sz w:val="20"/>
          <w:lang w:val="en-US"/>
        </w:rPr>
        <w:t>. Echinococcus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 xml:space="preserve">B67.6     </w:t>
      </w:r>
      <w:r>
        <w:rPr>
          <w:rFonts w:cs="Courier New" w:ascii="Courier New" w:hAnsi="Courier New"/>
          <w:sz w:val="20"/>
        </w:rPr>
        <w:t>Инв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др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лок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имнож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эхинок</w:t>
      </w:r>
      <w:r>
        <w:rPr>
          <w:rFonts w:cs="Courier New" w:ascii="Courier New" w:hAnsi="Courier New"/>
          <w:sz w:val="20"/>
          <w:lang w:val="en-US"/>
        </w:rPr>
        <w:t>,</w:t>
      </w:r>
      <w:r>
        <w:rPr>
          <w:rFonts w:cs="Courier New" w:ascii="Courier New" w:hAnsi="Courier New"/>
          <w:sz w:val="20"/>
        </w:rPr>
        <w:t>вызыв</w:t>
      </w:r>
      <w:r>
        <w:rPr>
          <w:rFonts w:cs="Courier New" w:ascii="Courier New" w:hAnsi="Courier New"/>
          <w:sz w:val="20"/>
          <w:lang w:val="en-US"/>
        </w:rPr>
        <w:t xml:space="preserve">. </w:t>
      </w:r>
      <w:r>
        <w:rPr>
          <w:rFonts w:cs="Courier New" w:ascii="Courier New" w:hAnsi="Courier New"/>
          <w:sz w:val="20"/>
        </w:rPr>
        <w:t>Echinococcus multi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ачественное новообразование пищевода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2     Абдоминального отдела пищевода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2     Абдоминального отдела пищевода(опер.пал.)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2     Абдоминального отдела пищевода(опер.рад.)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4     Средней трети пищевода     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4     Средней трети пищевода(опер.пал.)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4     Средней трети пищевода(опер.рад.)     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5     Нижней трети пищевода      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5     Нижней трети пищевода(опер.пал.)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5     Нижней трети пищевода(опер.рад.)      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Пораж.пищевода,вых.за пределы одной и более.локал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Пораж.пищев.,вых.за пред.одной и более локал.(опер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Пораж.пищев.,вых.за пред.одной и бол.локал.(опер.р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ественное новообразование желудка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еств.новообр.кардии  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еств.новообр.кардии(опер.пал.)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еств.новообр.кардии(опер.рад.) 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еств.новообр.дна желудка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еств. новообр.дна желудка(опер.пал.)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еств. новообр.дна желудка(опер.рад.)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(опер.пал.)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(опер.рад.)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еств.новообр.преддверия привратника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еств.новообр.преддверия привратника(опер.пал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еств.новообр.преддверия привратника(опер.рад        3977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4     Злокачеств.новообр.привратника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4     Злокачеств.новообр.привратника(опер.пал.)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4     Злокачеств.новообр.привратника(опер.рад.)                 3977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5     Злокачеств.новообр.малой крив.жел.неуточн.части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5     Злокач.новообр.малой крив.жел.неуточн.части(опер.п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5     Злокач.новообр.малой крив.жел.неуточн.части(опер.р        3977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локач.новообр.малой крив.жел.неуточн. части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локач.новообр.малой крив.жел.неуточн. части(опер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локач.новообр.малой крив.жел.неуточн. части(опер.        3977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7     Злокач.новообр.малой крив.жел.неуточн. части(опер.        3977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локач.новообр.желудка, вых.за пред.органа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локач.новообр.желудка, вых.за пред.органа(опер.па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локач.новообр.желудка, вых.за пред.органа(опер.ра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0     Злокачеств.новообр.двенадцатиперст.кишки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0     Злокачеств.новообр.двенадцатиперст.кишки(опер.пал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0     Злокачеств.новообр.двенадцатиперст.кишки(опер.рад.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еств.новообр.тощей кишки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еств.новообр.тощей кишки(опер.пал.)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еств.новообр.тощей кишки(опер.рад.)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2     Злокачеств.новообр.подвздошной кишки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2     Злокачеств.новообр.подвздошной кишки(опер.пал.)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2     Злокачеств.новообр.подвздошной кишки(опер.рад.)           3977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8     Пораж.тонк.кишеч.,выход.за пред.одной и более лока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8     Пораж.тонк.кишеч.,вых.за пред.одн.и бол.локал.(опе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8     Пор.тонк.кишеч.,вых.за пред.одной и бол.лок.(опер.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 новообр.слепой кишки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 новообр.слепой кишки(опер.пал.)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 новообр.слепой кишки(опер.рад.)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локач. новообр.червеобразн.отростка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локач. новообр.червеобразн.отростка(опер.пал.)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локач. новообр.червеобразн.отростка(опер.рад.)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локач. новообр.восх.ободоч.кишки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локач. новообр.восх.ободоч.кишки(опер.пал.)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локач. новообр.восх.ободоч.кишки(опер.рад.)              3977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 новообр.печеночного изгиба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 новообр.печеночного изгиба(опер.пал.)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 новообр.печеночного изгиба(опер.рад.)             3977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(опер.пал.)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(опер.рад.)              3977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локач. новообр.селезеноч.изгиба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локач. новообр.селезеноч.изгиба(опер.пал.)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локач. новообр.селезеноч.изгиба(опер.рад.)               3977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локач. новообр.нисходящ.ободоч.кишки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локач. новообр.нисходящ.ободоч.кишки(опер.пал.)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локач. новообр.нисходящ.ободоч.кишки(опер.рад.)          3977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(опер.пал.)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(опер.рад.)                 3977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Пораж.обод.кишки,вых.за пред.одной и более выш.лок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Пораж.обод.кишки,вых.за пред.од.и бол.локал.(опер.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Пораж.обод.киш.,вых.за пред.одной и бол.локал.(опе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0     Печеночноклеточный рак     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0     Печеночноклеточный рак(опер.пал.)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0     Печеночноклеточный рак(опер.рад.)                         47002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1     Рак внутрипеченочного желчного протока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1     Рак внутрипеченочного желчного протока(опер.пал.)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1     Рак внутрипеченочного желчного протока(опер.рад.)         47002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2     Гепатобластома             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2     Гепатобластома(опер.пал.)             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2     Гепатобластома(опер.рад.)                                 48810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3     Ангиосаркома печени        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3     Ангиосаркома печени(опер.пал.)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3     Ангиосаркома печени(опер.рад.)                            48810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4     Другие саркомы печени      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4     Другие саркомы печени(опер.пал.)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4     Другие саркомы печени(опер.рад.)                          47002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. уточнен. раки печени  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. уточнен. раки печени(опер.пал.)   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. уточнен. раки печени(опер.рад.)                       47002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локач. новообр.печени неуточн.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локач. новообр.печени неуточн.(опер.)  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       Злокач. новообр. желчного пузыря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       Злокач. новообр. желчного пузыря(опер.пал.)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       Злокач. новообр. желчного пузыря(опер.рад.)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0     Злокач. новообр.внепеченоч.желч.протока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0     Злокач. новообр.внепеченоч.желч.протока(опер.пал.)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0     Злокач. новообр.внепеченоч.желч.протока(опер.рад.)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1     Злокач. новообр.ампулы фатерова сосочка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1     Злокач. новообр.ампулы фатерова сосочка(опер.пал.)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1     Злокач. новообр.ампулы фатерова сосочка(опер.рад.)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8     Пораж.желч.путей,выход.за пред.одной и более локал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8     Пораж.желч.пут.,вых.за пред.одной и бол.локал.(опе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8     Пораж.желч.пут.,вых.за пред.одной и бол.локал.(опе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новообр.головки поджелудочной жел.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новообр.головки поджелудочной жел.(опер.пал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новообр.головки поджелудочной жел.(опер.рад        5423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локач.новообр.тела поджелудоч.железы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локач.новообр.тела поджелудоч.железы(опер.пал.)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локач.новообр.тела поджелудоч.железы(опер.рад.)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локач.новообр.хвоста поджелудоч.железы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локач.новообр.хвоста поджелудоч.железы(опер.пал.)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локач.новообр.хвоста поджелудоч.железы(опер.рад.)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3     Злокач.новообр.протока поджелудоч.железы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3     Злокач.новообр.протока поджелудоч.железы(опер.пал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3     Злокач.новообр.протока поджелудоч.железы(опер.рад.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7     Злокач.новообр.др.частей поджелудоч.железы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7     Злокач.новообр.др.частей поджелудоч.железы(опер.па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7     Злокач.новообр.др.частей поджелудоч.железы(опер.ра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локач.новообр.поджел. жел.,вых.за пред.одной лока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л.нов.поджел.жел.,вых.за пред.одной локал.(опер.п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л.нов.поджел.жел.,вых.за пред.одной локал.(опер.р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1     Злокач.новообр.селезенки   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1     Злокач.новообр.селезенки(опер.пал.)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1     Злокач.новообр.селезенки(опер.рад.)   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8     Пораж.орг.пищевар.,выход.за пред.одной и более лок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8     Пораж.орг.пищ.,вых.за пред.одной и бол.локал.(опер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8     Пораж.орг.пищ.,вых.за пред.одной и бол.локал.(опер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5     Злокач.меланома туловища  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5     Злокач.меланома туловища(опер.)       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6     Злокач.меланома верх.конеч.,вкл.обл.плеч.суст.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6     Злокач.меланома верх.конеч.,вкл.обл.плеч.суст.(опе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7     Злокач.меланома ниж.конеч.,вкл.обл.тазобедр.суст.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7     Злокач.мелан.ниж.конеч.,вкл.обл.тазобедр.суст.(опе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5     Др.злокачеств.новообр.кожи туловища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5     Др.злокачеств.новообр.кожи туловища(опер.пал.)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5     Др.злокачеств.новообр.кожи туловища(опер.рад.)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6     Др.злокач.новообр.кожи верх.конечн.,вкл.обл.плеч.п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6     Др.злокач.нов.кожи в.конеч.,вкл.обл.плеч.пояса(опе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6     Др.зл.нов.кожи верх.конеч.,вкл.обл.плеч.пояса(опер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7     Др.злокач.новообр.кожи ниж.конеч.,вкл.тазобедр.обл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7     Др.злок.новообр.кожи ниж.конеч.,вкл.тазоб.обл.(опе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7     Др.злок.новообр.кожи ниж.конеч.,вкл.тазоб.обл.(опе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локач.новообраз.забрюш.пространства          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локач.новообраз.забрюш.пространства(опер.пал.)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локач.новообраз.забрюш.пространства(опер.рад.)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1     Злокач.новообраз.уточнен.частей брюш.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1     Злокач.новообраз.уточнен.частей брюш.(опер.пал.)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1     Злокач.новообраз.уточнен.частей брюш.(опер.рад.)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8     Пораж.забрюш.простр.и брюш.,вых.за пред.вышеук.лок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8     Пораж.забрюш.простр.и брюш.,вых.за пред.(опер.пал.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8     Пораж.забрюш.простр. и брюш.,вых.за пред.(опер.рад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1     Зл.нов.соед.и м.тк.верх.кон.,вкл.обл.плеч.пояса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1     Зл.нов.соед.и м.тк.верх.кон.,вкл.обл.плеч.пояса(оп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1     Зл.нов.соед.и м.тк.верх.кон..,вкл.обл.плеч.пояса(о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2     Зл.нов.соед.и м.тк.ниж.конеч., вкл.тазобедр.обл.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2     Зл.нов.соед.и м.тк.ниж.конечн.,вкл.тазобедр.обл. (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2     Зл.нов.соед.и м.тк.ниж.конечн., вкл.тазобедр.обл.(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3     Зл.нов.соед.и мягких тканей груд.клетки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3     Зл.нов.соед.и мягких тканей груд.клетки(опер.пал.)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3     Зл.нов.соед.и мягких тканей груд.клетки(опер.рад.)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8     Зл.пораж.соед.и мягк.тк.,вых.за пред.одн.и  более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8     Зл.пор.соед.и мягк.тк.,вых.за пред.одн.и  бол.(опе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8     Зл.пор.соед.и мягк.тк.,вых.за пред.одн.и бол.(опер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Зл.нов.соед. и мягк.тканей соска и ареолы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Зл.нов.соед. и мягк.тканей соска и ареолы (опер.па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Зл.нов.соед. и мягк.тканей соска и ареолы(опер.рад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.нов.соед.и мягк.тканей центр.части молоч.жел.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.нов.соед.и мягк.тк.центр.части молоч.жел. (опер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.нов.соед.и мягк.тк.центр.части молоч.жел.(опер.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л.нов.соед.и мягк.тк.верхневн.квадр.молоч.жел.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л.нов.соед.и мягк.тк.верхневн.квадр.молоч.жел.(оп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л.нов.соед.и мягк.тк.верхневн.квадр.молоч.жел.(оп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л.нов.соед. и мягк.тк.нижневн.квадр.мол.жел.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л.нов.соед. и мягк.тк.нижневн.квадр.мол.жел.(опер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л.нов.соед. и мягк.тк.нижневн.квадр.мол.жел.(опер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л.нов.соед.и мягк.тк.верхненаруж.квадр.мол.жел.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л.нов.соед.и мягк.тк.верхненар.квадр.мол.жел.(опе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л.нов.соед.и мягк.тк.верхненар.квадр.мол.жел.(опе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л.нов.соед.и мягк.тк.нижненаруж.квадр.молоч.жел.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л.нов.соед.и мягк.тк.нижненар.квадр.молоч.жел.(оп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л.нов.соед.и мягк.тк.нижненар.квадр.молоч.жел.(оп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локачеств.новообр.подмыш.задн.части молоч.жел.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лок.новообр.подмыш.задн.части молоч.жел.(опер.пал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локач.новообр.подмыш.задн.части молоч.жел.(опер.р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л.нов.молоч.жел.,выход.за пред.одной локал.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л.нов.молоч.жел.,выход.за пред.одной локал.(опер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л.нов.молоч.жел.,выход.за пред.одной локал.(опер.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ач.новообр.щитов.жел. 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ач.новообр.щитов.жел.(опер.пал.)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ач.новообр.щитов.жел.(опер.рад.)  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0     Злокач.новообр.паращитов. (околощитов.) жел.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0     Злокач.новообр.паращитов. (околощитов.) жел.(опер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0     Злокач.новообр.паращитов. (околощитов.) жел.(опер.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4     Втор.злокач.новообр.тонк.кишечника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4     Втор.злокач.новообр.тонк.кишечника(опер.пал.)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4     Втор.злокач.новообр.тонк.кишечника(опер.рад.)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5     Втор.злокач.новообр.толст.кишеч.и прям.кишки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5     Втор.злокач.новообр.толст.кишеч.и прям.кишки(опер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5     Втор.злокач.новообр.толст.кишеч.и прям.кишки(опер.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6     Втор.злокач.новообр.забрюш.простр.и брюш.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6     Втор.злокач.новообр.забрюш.простр.и брюш.(опер.пал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6     Вторич.злокач.новообр.забрюш.простр.и брюш.(опер.р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7     Вторич.злокач.новообр.печени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7     Вторич.злокач.новообр.печени(опер.пал.)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7     Вторич.злокач.новообр.печени(опер.рад.)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8     Втор.злокач.новообр.др.и неуточ.орг.пищев.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8     Втор.злокач.новообр.др.и неуточ.орг.пищев.(опер.па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8     Втор.злокач.новообр.др.и неуточ.орг.пищев.(опер.ра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Вторич.злокач.новообраз.др.локал.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Вторич.злокач.новообраз.др.локал.(опер.пал.)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Вторич.злокач.новообраз.др.локал.(опер.рад.)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.Ходжкина [лимфогранулематоз]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.Ходжкина [лимфогранулематоз](опер.)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.[нодулярная] неходжкин.лимфома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.[нодулярная] неходжкин.лимфома(опер.)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0     Фолликулярн.[нодулярная] неходжкин.лимфома мелкокл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0     Фолл.[нодулярная] неходжкин.лимфома мелкоклет.(опе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       Диффузная неходжкинская лимфома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       Диффузная неходжкинская лимфома(опер.)  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8     Др. типы диффузных неходжкин.лимфом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8     Др. типы диффузных неходжкин.лимфом(опер.)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              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(опер.пал.)     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(опер.рад.)               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.6     Меланома in situ верх.конечн.,вкл.обл.плеч.пояса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.6     Меланома in situ верх.конечн.,вкл.обл.плеч.пояса(о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.7     Меланома in situ нижн.конеч.,вкл.тазобедр.обл.(опе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.8     Меланома in situ др. локализаций(опер.)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       Добр.новообр.др.и неточ.обоз.орг.пищевар.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       Добр.новообр.др.и неточ.обоз.орг.пищевар. (опер.)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1     Доброк.новообр.желудка (опер.)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2     Доброк.новообр.двенадцатипер.кишки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2     Доброк.новообр.двенадцатипер.кишки (опер.)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3     Добр.новообр.др.и неуточн.отделов тон.кишеч.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3     Добр.новообр.др.и неуточн.отделов тон.кишеч.(опер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6     Доброкач.новообраз.поджелудоч.железы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6     Доброкач.новообраз.поджелудоч.железы(опер.)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       Доброкач.новообр.жир.ткани(опер.)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1     Добр.нов.жир.ткани кожи и подкож.клетч.тул.(опер.)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2     Добр.нов.жир.тк.кожи и подкож.клетч.конеч.(опер.)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7     Доброкач.новообр.жир.ткани др.локал.(опер.)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.(опер.)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2     Добр.нов.соед.мяг.тк.ниж.конеч.,вкл.тазобед.обл.(о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3     Добр.нов.соед.мяг.тканей груд.клетки(опер.)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4     Добр.нов.соед.и др.мягких тканей живота(опер.)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5     Меланоформный невус туловища(опер.)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6     Меланоформ.невус верх.конечн.,вкл.обл.плеч.пояса (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7     Меланоформ.невус ниж.конечн.,вкл.тазобедр.обл.(опе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5     Доброкач.новообразование кожи туловища (опер.)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6     Добр.нов.кожи верх.конеч.,вкл.обл.плеч.суст.(опер.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7     Добр.нов.кожи ниж.конеч.,вкл.обл.тазобедр.суст.(оп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4       Добр.новообраз. молочной железы (опер.)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4       Доброкач.новообразов.щитовидной железы(опер.)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.0     Добр.нов.лимфатических узлов(опер.)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3.3     Абсцесс селезенки(опер.)              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3.4     Киста селезенки           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3.4     Киста селезенки(опер.)     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0     Диффузн.эндемич.зоб,связ.с йодной недостаточ.(опер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1     Многоузловой эндемический зоб (опер.)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1     Тиреотоксикоз с токсич.одноузл.зобом(опер.)   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2     Тиреотоксикоз с токсич.многоузл.зобом(опер.)  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1     Дисгормональный зоб(опер.)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вен пищевода с кровотеч.ср.ст.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ический брыжеечный лимфаденит(опер.)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(тяж.ст.)      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.-пищевод.разрывно-геморраг.синдр.ср.ст.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-пищевод.разрывно-геморраг.синдр.тяж.ст.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-пищевод.разрывно-геморраг.синдр.ср.ст.(опер.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.-пищевод.разрывно-геморраг.синдр.тяж.ст.(опе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ср.ст.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тяж.ст.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ср.ст.(опер.)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тяж.ст.(опер.)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(опер.)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.остр.с пробод.,осл.мест.перит.(опер.)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.остр.с пробод.,осл.разл.сероз.перитон.(оп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.остр.с пробод.,осл.гн.перитон.(опер.)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.остр.с кровот.,пробод.(опер.)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.хр.или неут.с кров.ср.ст.тяж.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уд.хр.или неут.с кров.тяж.ст.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.хр.или неут.с кров.ср.ст.тяж.(опер.)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уд.хр.или неут.с кров.тяж.ст.(опер.)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ка хрон.или неут.с пробод.(опер.)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.осл.местн.перит.(опер.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.осл.разл.серозн.перит.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.осл.разл.гн.перит.(опе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ср.ст.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тяж.ст. 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ср.ст.(опер.)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тяж.ст.(опер.)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.с пробод. (опер.)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.с пробод.осл.мест.перит. (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.с проб.осл.разл.сероз.пер.(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.с проб.осл.разл.гн.пер.(опе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ая с пробод.(лапар.)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4     Язва двен.киш.хр.,неут.с кров.ср.ст.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4     Язва двен.киш.хр.,неут.с кров.тяж.ст.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4     Язва двен.киш.хр.,неут.с кров.ср.ст.(опер.)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4     Язва двен.киш.хр.,неут.с кров.тяж.ст.(опер.) 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.кишки хр.,неут.с проб.(опер.)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.кишки хр.,неут.с проб.осл.мест.перит.(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.двенад.киш.хр.,неут.с проб.осл.разл.сероз.перит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.кишки хр.,неут.с проб.осл.гн.перит.(оп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ад.киш.хрон.или неут.с кров.и с проб.(опе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.киш.хр.неут.с кров.тяж.ст.,с проб.осл.(о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.киш.хр.неут.с кров.,с проб.осл.разл.пери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      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(опер.)           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(опер.) 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ура в виде песочн.часов и стеноз желудка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ура в виде песочн.часов и стеноз желудка(опе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5     Непроходимость 12-перст.кишки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5     Непроходимость 12-перст.кишки(опер.)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(опер.)     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с местн.перит.(опер.)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(лапар.)    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серозн.перитонитом(опер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гн.перитонитом(опер.)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.абсц.(опер.)      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9     Острый аппендицит неут.(опер.)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9     Острый аппендицит неут.(лапар.)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. формы аппендицита(опер.)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. формы аппендицита(лапар.)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8.8     Др. уточн. болезни аппендикса(опер.)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.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.(опер.)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/гангр.больш.разм.(опер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2     Двустор.пах.грыжа без непрох.или гангр.(опер.)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2     Двустор.пах.грыжа без непрох.или гангр.(лапар.)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ост.или неут.пах.грыжа с непр.без гангр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ост.или неут.пах.грыжа с непр.без гангр.(опер.)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.или неут.пах.грыжа с непр.без гангр.бол.разм.(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(опер.)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бол.разм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(энд.)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.бедр.грыжа с непрох.без гангр.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.бедр.грыжа с непрох.без гангр.(опер.)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ор.бедр.грыжа без непрох.или ганг.(опер.)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.бедр.грыжа без непрох.или ганг.бол.разм.(опе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ор.бедр.грыжа без непрох.или ганг.(лапар.)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3     Одност.или неут.бедр.грыжа с непрох.без гангр.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3     Одност.или неут.бедр.грыжа с непрох.без гангр.(опе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ост.или неут.бедр.грыжа без непр.ганг.(опер.)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.или неут.бедр.грыжа без непр.ганг.больш.разм.(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ост.или неут.бедр.грыжа без непр.ганг.(лапар.)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(опер.)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.без гангр.больш.раз.(опер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 (опер.)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больш.раз. (оп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(опер.)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бол.разм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1     Грыжа перед.брюш.стенки с гангрен.(опер.)    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енки без непр.или гангр. (опер.)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.без непр.или гангр.больш.разм.(о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0     Диафрагм.грыжа с непроход.без гангр.(опер.)   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грыжа без непроход.или ганг.                      7231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грыжа без непроход.или ганг.(опер.)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грыжа без непроход.или ганг.(лапар.)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0     Др.уточ.грыжа бр.пол.с непрох.без гангр. (опер.)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1     Др.уточ.грыжа брюш. полости с гангрен.(опер.)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8     Др.уточ.грыжа брюш.пол.без непр.или ганг.(опер.)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(опер.)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         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(опер.)           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8     Др. разновидности болезни Крона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8     Др. разновидности болезни Крона(опер.)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8     Др. язвенные колиты       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8     Др. язвенные колиты(опер.)  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5.0     Острые сосудистые болезни кишечника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5.0     Острые сосудистые болезни кишечника(опер.)   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0     Паралитический илеус      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0     Паралитический илеус(опер.)                  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1     Инвагинация               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1     Инвагинация(опер.)          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2     Заворот кишок(опер.)                         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(опер.)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тяж.ст.(опер.)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2     Дивертикул.бол.толст.кишки с пробод.и абсц.(опер.)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3     Дивертикул.бол.толст.кишки без пробод.или абсц.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3     Дивертикул.бол.толст.кишки без пробод.или абсц.(оп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4     Дивер.бол.и тон.и тол.кишки с проб.и абс.(опер.)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. нарушение кишечника неуточ.                      3615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0     Абсцесс кишечника(опер.)             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нетравм.(опер.)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              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(опер.)                  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(опер.)                             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 бол.раз.(опер.)                            68696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1     Флебит воротной вены                    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1     Флебит воротной вены(опер.)                               5784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(опер.)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(лапар.)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(опер.)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(лапар.)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2     Камни желч. пуз. без холецис.(опер.)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2     Камни желч. пуз. без холецис.(лапар.)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3     Камни желч. протока с холангитом    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3     Камни желч. протока с холангитом(опер.) 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(опер.)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(лапар.)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холец.                        10846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холец.(опер.)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холец.(лапар.)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8     Др. формы холелитиаза               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8     Др. формы холелитиаза(опер.)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         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(опер.)            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1     Хрон. холецистит(опер.)   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8     Др.формы холецистита(опер.)         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8     Др.формы холецистита(лапар.)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0     Закупорка желчного пузыря(опер.)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0     Закупорка желчного пузыря(лапар.)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1     Водянка желчного пузыря(опер.)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1     Водянка желчного пузыря(лапар.)     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(опер.)   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(лапар.)  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8     Др.уточн.болезни желч.пузыря                               903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8     Др.уточн.болезни желч.пузыря(опер.)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                   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(опер.)                         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ого протока(опер.)            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ого протока(лапар.)           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3     Свищ желчного протока(опер.)                 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3     Свищ желчного протока(лапар.)                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                 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с интерстиц.отеком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осл.гн.-некротич.осложн.        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осл.полиорг.недост.                     48810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с интерстиц.отеком(опер.)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осл.перитон.(опер.)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осл.гн.-некротич.осложн.(опер.) 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0     Хрон.панкреатит алкогол.этиологии ср.ст.тяж.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0     Хрон.панкреатит алкогол.этиологии тяж.ст.тяж.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1     Др. хронические панкреатиты ср.ст.тяж.        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1     Др. хронические панкреатиты тяж.ст.тяж.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1     Др. хронические панкреатиты кр.тяж.ст.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.жел.       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.жел.(опер.)            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.жел.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.жел.(опер.)     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.оперирован.желудка   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.оперирован.желудка(опер.)              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кишечная непроходимость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кишечная непроходимость(опер.)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5     Постхолецистэктомический синдром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8     Др.наруш.орг.пищев.после мед.процед.,не клас.в др.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(опер.)   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ср.степ.(опер.)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тяж.степ.(опер.)       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пузыря(опер.)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пузыря ср.ст.тяж.(опер.)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пузыря тяж.ст.(опер.)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.жел.(опер.)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.жел.ср.ст.тяж.(опер.)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.жел.тяж.ст.(опер.) 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3     Травма желудка(опер.)      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3     Травма желудка тяж.ст(опер.)            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кишечника(опер.)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кишечника ср.ст.тяж.(опер.)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кишечника тяж.ст.(опер.)     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(опер.)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ср.ст.тяж.(опер.)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тяж.ст.(опер.)   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.внутрибрюшных орг.(опер.)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.внутрибрюшных орг.ср.ст.тяж. (опер.)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.внутрибрюшных орг.тяж.ст.(опер.) 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внутрибрюшных орг. (опер.)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 внутрибрюшных орг.ср.ст.тяж.(опер.)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 внутрибрюшных орг.тяж.ст. (опер.)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(опер.)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ср.ст.тяж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тяж.ст. (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7     Др.множ.травмы жив.ниж.части спины и таза (опер.)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7     Др.мн.травмы жив.ниж.части спины и таза ср.ст.тяж.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7     Др.мн.травмы жив.ниж.части спины и таза тяж.ст.(оп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раны,не клас.в др.рубр.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раны,не клас.в др.рубр.ср.ст.тяж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раны,не клас.в др.рубр.тяж.ст.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в др.рубр.(опер.)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.швов опер.раны,не клас.в др.рубр.ср.ст.т.(опе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.швов опер.раны,не клас.в др.рубр.тяж.ст.(опер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5     Инор.тело,случ.ост.в пол.тела или опер.ране(опер.)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5     Инор.тело,случ.ост.в пол.тела или опер.ране тяж.ст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5     Последствие травмы внутрибрюш. и тазовых орг.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Эндокринология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0     Злокач.нов-е вилочковой железы 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9     ЗНО вилочковой железы неуточненной локализ.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ач.новообразование щитовидной железы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0     ЗНО правой доли щитовидной железы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1     ЗНО левой доли щитовидной железы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2     ЗНО перешейка щитовидной железы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3     ЗНО щитовидного протока        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8     ЗНО щитовидной железы,выход.за  предел одной локал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9     ЗНО щитовидной железы, неуточнен. локал.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       Злокач.новообразование надпочечника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1     ЗНО мозгового слоя надпочечника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9     ЗНО  надпочечника неуточненной части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       ЗНО др. и неуточненных эндокринных желез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0     ЗНО околощитовидной  железы    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1     ЗНО гипофиза                   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2     ЗНО краниофарингеального протока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3     ЗНО шишковидной железы         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5     Злокач.новообразования аортального  гломуса и пара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8     ЗНО эндокр.железы, выходящее за предел. одной лока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9     ЗНО эндокр.железы, неуточненное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       Злок.новообр.др.и неточ.обозн.локализ-ий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3     Злокачественная кахексия       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       Карцинома in situ др.и неуточнен.локализ                  2586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3     Щитовидной и других эндокринных желез                     2586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4       Доброк.новообразование щитовидной железы                  1379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ачественное новообразование надпочечников           2586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2     Доброкачественное образование гипофиза                    2586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3     Доброкачественное новообразование краниофарингеаль        2586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4     Доброкачественное новообразование шишковидной желе        2586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5     Доброкачественное новообразование каротидного гипо        2586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оброкач.новообразования др. и неуточ. локализаций        2586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7       Новообразования неуточнен. или неизвестного х-ра о        2586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4       Новообраз.неопределенного характера  эндокринных ж        2586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0       Врожденный синдром йодной недостаточнос.                  2586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0     Диффузный (эндемический) зоб      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1     Многоузловой (эндемический) зоб   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2     Зоб (эндемический), неуточненный  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8     Другие бол.щит.жел.,связ.с йодн.недост.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0     Врожденный гипотиреоз с диффузным зобом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1     Врожденный гипотиреоз без зоба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2     Гипотиреоз,вызван.медикамент.и др.экз.в.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3     Постинфекционный гипотиреоз  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4     Атрофия щитовидной железы (приобретен.)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5     Микседематозная кома                                      41383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8     Другие уточненные гипотиреозы           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9     Гипотиреоз неуточненный      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       Другие формы нетоксического зоба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0     Тиреотоксикоз с диффузным зобом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1     Тиреотоксикоз с токсич.одноузловым зобом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2     Тиреотоксикоз с токсич.многоузлов.зобом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5     Тиреоидный криз или кома                                  362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0     Острый тиреоидит               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1     Подострый тиреоидит          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2     Хр. тиреоидит с преходящим тиреотоксикозом                241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3     Аутоиммунный тиреоидит         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4     Медикаментозный тиреоидит      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5     Тиреоидит                      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9     Тиреоидит неуточненный         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0     Гиперсекреция кальцитонина     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1     Дисгормональный зоб            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8     Другие уточненные болезни щитовид.железы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9     Болезнь щитовидной железы неуточненная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0     Инсулинозависимый диабет с комой                          362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1     Инсулинозависим.диабет с кетоацидозом   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2     Инсулинозавис.диабет с поражениями почек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3     Инсулинозависим.диаб.с поражениями глаз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4     Инсулинонезавис.диаб.с невролог.осложн.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озавис.диаб.с нарушен.перифер.кр.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6     Инсулинозав.диабет с др. уточнен.осл-ми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С множественными осложнениями           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8     Инсулинозависимый диаб.с неуточн.осложн.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9     Инсулинозавис.диабет без осложнений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0     Инсулинонезависимый диабет с комой                        3103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1     Инсулинонезавис.диабет с кетоацидозом                     3103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2     Инсулинонезавис.диабет с поражен. почек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3     Инсулинонезавис.диабет с поражен. глаз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4     Инсулинонезавис.диабет с невролог.ослож.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онезав.диабет с наруш.перифер.кр.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6     Инсулинонезав.диаб.с др.уточнен.осложн.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С множественными осложнениями                             3103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8     Инсулинонезавис.диабет с неуточ.осложн.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9     Инсулинонезавис.диабет без осложнений                     241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0     Диабет,связ.с недостат.питания с комой  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1     Диабет,связан.с недост.пит-я с кетоацид.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2     Диабет,связ.с недост.пит.с поражен.почек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3     Диабет,связ.с недост.пит. с поражен.глаз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4     Диабет,связ.с недост.пит.с невролог.осл.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5     Диаб.,связ.с недост.пит.с нар.периф.кров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6     Диабет,связ.с недост.пит.с др.уточн.осл.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7     С множественными осложнениями           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8     Диаб.,связ.с недост.пит.с неуточ.осложн.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9     Диабет,связ.с недост.пит-я без осложнен.                  3103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0     Др.уточнен.формы диабета с комой                          3793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1     Др.уточн.формы диабета с кетоацидозом   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2     Др.уточн.формы диабета с поражен.почек                    3103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3     Др.уточнен.формы диаб.с поражениями глаз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4     Др.уточн.формы диабета с невролог.осложн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.формы диаб.с нар.перифер.кровооб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6     Др.уточнен.формы диаб.с др.уточ.осложн.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7     С множественными осложнениями           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8     Др.уточ.формы диабета с неуточ.ослож-ми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9     Др.уточн.формы диабета без осложнений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0     Неуточненный диабет с комой             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1     Неуточненный диабет с кетоацидозом      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2     Неуточненный диабет с поражением почек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3     Неуточненный диабет с поражением глаз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4     Неуточнен.диабет с невролог.проявлениями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5     Неуточн.диабет с наруш.перифер.кровообр.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6     Неуточнен.диабет с др.уточнен.осложнен.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7     С множественными осложнениями           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8     Неуточненный диабет с неуточ.осложн-ми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9     Неуточн.сахарный диабет без осложнений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5       Недиабетическая гипогликемическая кома                    3103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       Др.наруш.внутрен.секреции поджелуд.жел.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2     Гипогликемия неуточненная                                 2586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3     Увеличенная секреция глюкагона                            2586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8     Др.уточнен.нар.внутр.секр.поджел.железы                   2586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9     Наруш.внутр.секр.поджел.железы неуточн.                   2586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.0     Идиопатический гипопаратиреоз                             3103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.1     Псевдогипопаратиреоз                                      3103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.8     Другие формы гипопаратиреоза                              3103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.9     Гипопаратиреоз неуточненный                               3103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.0     Первичный гиперпаратиреоз               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.1     Вторичн.гиперпаратиреоз, не классифицир.в др.рубри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.2     Др. формы гиперпаратиреоза              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.3     Гиперпаратиреоз неуточненный            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.4     Др. уточненные нарушения паращитовидн.железы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.5     Болезнь паращитовидной железы неуточненная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.0     Акромегалия и гипофизарный гигантизм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.2     Синдром неадекватной секреции антидиурет.гормона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.8     Другие состояния гиперфункции гипофиза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.9     Гиперфункция гипофиза неуточненная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0     Гипопитуитаризм                         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1     Медикаментозный гипопитуитаризм         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2     Несахарный диабет            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3     Дисфункция гипоталам.,не клас.в др.рубр.                  241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6     Другие болезни гипофиза      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7     Болезнь гипофиза неуточненная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       Синдром Иценко-Кушинга                                    39658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0     Б-нь Иценко-Кушинга гипофизарн.происхож.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2     Медикаментозный синдром Иценко-Кушинга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9     Синдром Иценко-Кушинга неуточненный     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.0     Врожденные адреногенитальные нарушения, связанные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.8     Другие адреногенитальные нарушения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.9     Адреногенитальное нарушение неуточненное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6       Гиперальдостеронизм                     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6.0     Первичный гиперальдостеронизм           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6.1     Вторичный гиперальдостеронизм           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6.8     Другие формы гиперальдостеронизма       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6.9     Гиперальдостеронизм неуточненный        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0     Другие виды гиперсекреции коры надпочечн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1     Первичная недостат-ть коры надпочечн-ов 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2     Аддисонов криз                                            362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3     Медикаментозн.недостат-ть коры надпочеч.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4     Др.и неуточнен.недост-ть коры надпочечн.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5     Гиперфункция мозгового слоя надпочечн.  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8     Др.уточненные нарушения надпочечников   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9     Болезнь надпочечников неуточненная                        344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0     Избыток эстрогенов             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1     Избыток андрогенов             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2     Синдром поликистоза яичников                              241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3     Первичная яичниковая недостаточность                      241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8     Другие виды дисфукции  яичников                           241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9     Дисфукция яичников неуточненная                           241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0     Гиперфункция яичек                                        241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1     Гипофункция яичек                                         241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8     Другие виды дисфункции яичек                              241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9     Дисфункция яичек неуточненная                             241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0.0     Задержка полового созревания 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0.1     Преждевременное половое созревание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0.8     Другие нарушения полового созревания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0.9     Нарушение полового созревания неуточненное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0     Аутоиммунная полигландулярная недост-ть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1     Полигландулярная гиперфункция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8     Другая полигландулярная дисфункция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9     Полигландулярная дисфункция неуточненная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       Болезни вилочковой железы (тимуса)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.0     Стойкая гиперплазия вилочковой железы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.8     Другие болезни вилочковой железы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.9     Болезнь вилочковой железы неуточненная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0     Карциноидный синдром         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2     Эктопич.гормон.секреция,не клас.в др.руб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3     Низкорослость,не классиф.в др.рубриках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4     Конституциональная высокорослость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5     Синдром андрогенной резистентности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8     Другие уточненные эндокринные расстр-ва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9     Эндокринное расстройство неуточненное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3       Тяжел.бел.-энергетич.недостат.неуточн.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4.0     Умеренная белково-энергет.недост. 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4.1     Легкая  белково-энергет.недост.                           241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5       Задержка развития,обусловл.белк.-энер.н.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8       Алиментарная недостаточность кальция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1       Недостаточность других элементов питания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       Др.виды недостаточности питания   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.0     Недостаточность незаменимых жирных кислот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.1     Несбалансированное поступление пищевых элементов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.8     Др.уточненные виды недостаточности питания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.9     Недостаточность питания неуточненная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0     Ожирение, обусловленное избыточ.поступл.энерг.рес.        241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1     Вызванное приемом лекарственных средств                   241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2     Крайняя степ.ожир.,сопр.альвеол.гипервен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8     Другие формы ожирения                                     241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9     Ожирение неуточненное                                     241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       Другие виды избыточности питания                          241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.0     Гипервитаминоз А             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.1     Гиперкаротинемия             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.2     Синдром мегадоз витамина В6  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.3     Гипервитаминоз Д             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.8     Другие уточненные формы избыточн.питания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8       Последствия избыточности питания  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       Непереносимость лактозы           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.0     Врожденная недостаточность  лактозы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.1     Вторичная недостаточность  лактозы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.8     Др. виды непереносимости лактозы  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.9     Непереносимость лактозы неуточненная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       Наруш.обмена липопротеидов и др.липидемии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.0     Чистая гиперхолестеринемия        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.1     Чистая гиперглицеридемия          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.2     Смешанная гиперлипидемия          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.3     Гиперхиломикронемия               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.4     Другие гиперлипидемии             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.5     Гиперлипидемия неуточненная       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.6     Недостаточность липопротеидов     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.8     Другие нарушения обмена липопротеидов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.9     Нарушение липопротеидов неуточненное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.0     Нарушение обмена белков плазмы, не классифиц. в др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.1     Липодистрофия, не классифиц. в др. рубриках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.2     Липоматоз, не классифиц. в др. рубриках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.8     Другие уточненные нарушения обмена веществ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.9     Нарушения обмена веществ неуточненные   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       Эндокр.и метаб.нар.,возн.после мед.проц.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0     Гипотиреоидизм после мед. процедур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1     Гипоинсулинемия после медицин. процедур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3     Гипопитуитаризм после мед. процедур     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5     Гипофункция яичек после мед.процедур    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90*      Расстр-ва питания и нар.обм.в.при др.бол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.дисфункц.вегетат.нерв.сист.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3.5     Миопатия при эндокринных болезнях                         3276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6.2*    Экзофтальм при наруш-и функц.щитов.жел.                   3103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2     Гипертенз.вторичн.по отн.к эндокрин.нар.                  3103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4       Андрогенная алопеция                 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4.0     Андрогенная алопеция, вызванная приемом лекарств.         3103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4.8     Другая андрогенная алопеция                               3103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4.9     Андрогенная алопеция неуточненная                         3103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3103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.0     Существовавший ранее сахарный диабет  инсулинзавис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.1     Существов. ранее сахарный диабет инсулиннезависимы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.2     Существ. ранее сахарн. диабет, связанный с недоста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.3     Существ. ранее сахарн. диабет неуточненный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.4     Сахарный диабет, развившийся во врмя беременности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.9     Сахарный диабет при беременности неуточненный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5     Послеродовой тиреоидит       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.эндокр.сист.,расстр.пит.и нар.об.в-в                  275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                                          2069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.0     Кариотип 45.X                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.1     Кариотип 46.X iso (Xg)       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.2     Кариотип 46.X  с аномальной половой хромосомой, за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.3     Мозаицизм, 45.X/46.XX или XY 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.4     Мозаицизм, 45.X/другая клеточн. линия с аномальной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.8     Другие варианты синдрома Тернера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.9     Синдром Тернера неуточненный 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0     Синдром Клайнфелтера, кариотип 47.XXY                     2069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1     Синдр. Клайнфелтера, мужчина с более чем двумя X-х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2     Синдр. Клайнфелтера, мужчина с 46.XX- кариотипом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3     Другой мужчина с 46.XX - кариотипом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4     Синдром Клайнфелтера неуточненный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5     Кариотип 47.XYY                          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6     Мужчина со структурно измененными половыми гормона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7     Мужчина с мозаичными половыми хромосомами        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8     Др. уточненные аномалии половых хромосом, мужской 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9     Аномалия половых гормонов, мужской фенотип, неуточ        29313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73       Повышенное содержание глюкозы в крови 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3.1     Спец.скрин.обслед.для выявл.сахар.диаб.                   172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нойная- хирургия (КОКБ)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6.1     Септицемия,вызванная Erysipelothrix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       Стрептококковая септицемия 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       Другая септицемия          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.4     Септицемия,вызванная анаэробами                           9553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                        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(опер.)                            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7     Диссеминированная герпетическая болезнь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       Доброк.новообразование жир.ткани, осл.инф. (опер.)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0     Доб.нов.жир.тк.кожи и подк.клетч.гол.,лица и шеи(о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1     Доб.нов.жир.тк.кожи и подк.клетч.туловища(опер)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2     Доб.нов.жир.тк.кожи и подк.клетч.конечностей(опер)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3     Доб.нов.жир.тк.кожи и подк.клетч.др. и неут.локал.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4     Доб.нов.жир.тк.кожи грудн.клетки (опер)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5     Доб.нов.жир.тк.кожи  внутрибрюшных органов (опер.)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6     Доброкач.новообр.жир.тк.семенного канатика (опер.)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7     Доброкач.новообр.жировой ткани др.локал. (опер.)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9     Доброкач.новообр.жировой ткани неуточ.локал. (опер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р.д.новообраз.соед.и др.мягк.тканей, осл.инф. (оп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Др.доб.нов.соед.и др.мягк.тк.гол.,лица и шеи (опер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1     Др.доб.нов.соед.и др.мягк.тк.в/к.,вкл.обл.плеч.(оп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2     Др.доб.нов.соед.и др.мягк.тк. н/к,вклю.тазоб.обл.(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3     Др.доб.нов.соед.и др.мягк.тк.груд.клет..(опер.)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4     Др.доб.нов.соед.и др.мягк.тк.живота (опер.)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5     Др.доб.нов.соед.и др.мягк.тк.таза (опер.)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6     Др.доб.нов.соед.и др.мягк.тк.туловища неут.ч. (опе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9     Др.доб.нов.соед.и др.мягк.ткани неут.локал. (опер.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завис.диаб.с нарушен.перифер.кров (опер.)  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независ.диаб.с наруш.перифер.кров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независ.диаб.с наруш.перифер.кров (опер.)  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н.формы диаб.с наруш.периф.кров-я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н.формы диаб.с наруш.периф.кров-я (опер.)  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 (опер.)  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(опер.)     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(опер.)    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8     Другие уточненные болезни периферич.сос.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9     Болезнь периферических сосудов неуточн.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       Эмболия и тромбоз артерий 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       Эмболия и тромбоз артерий  (опер.)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них конечностей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них конечностей (опер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64485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0     Артериовенозный свищ приобретенный   (опер.)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(опер.)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8.1     Невус неопухолевый  (инфицированный)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       Флебит и тромбофлебит  (опер.)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,тромбофл.поверхн.сосудов ниж.кон.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,тромбофл.др.глуб.сос.нижних конеч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.других локализаций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1       Тромбоз портальной вены                                   88369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       Эмболия и тромбоз других вен  (опер.)   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1     Тромбофлебит мигрирующий      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1     Тромбофлебит мигрирующий  (опер.)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2     Эмболия и тромбоз полой вены   (опер.)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8     Эмболия и тромбоз других уточненных вен   (опер.)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.расшир.вен н/к с язвой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.расшир.вен н/к с язвой (опер.)    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1     Варикоз.расш.вен н/к с воспалением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1     Варикоз.расш.вен н/к с воспалением (опер.)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2     Варикоз.расш.вен н/к с язвой и воспал.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2     Варикоз.расш.вен н/к с язвой и воспал.(опер.)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    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(опер.)         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.брыжеечный лимфаденит                    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1     Хронический лимфаденит,кроме брыжеечного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8     Другие неспецифические лимфадениты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       Др.неинфекц.болез.лимф.сосуд.и лимф.узл.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0     Лимфоотек,не клас.в других рубриках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1     Лимфангит               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2     Синдром постмастэктомич.лимфатич.отека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2     Синдром постмастэктомич.лимфатич.отека   (опер.)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4     Острый пансинусит  (опер.)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.,вызв.Streptoc.pneum.(абсцедир.)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.,вызв.Haemophilus infl.(абсцедир.)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 (абсцедирующая)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екц.агент.(абсцедир.)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.при болез.,клас.в др.рубр.(абсцед.  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.без уточн.возбудителя(абсцедир.)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       Абсцесс легкого и средостения  (опер.)                   10747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0     Гангрена и некроз легкого  (опер.)                       10747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сцесс легкого с пневмонией         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2     Абсцесс легкого без пневмонии        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3     Абсцесс средостения  (опер.)                             10747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       Пиоторакс                  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0     Пиоторакс с фистулой  (опер.)                             9553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9     Пиоторакс без фистулы      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.в др.рубр.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1       Плевральный выпот при сост.класс.в др.р.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       Другие поражения плевры                           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5     Болезни средостения,не классиф.в др.рубр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0       Абсцесс пищевода  (опер.)     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                                  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(опер.)        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ением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ением   (опер.)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ением (эндов.)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и пробод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и пробод   (опер.)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и пробод   (эндов.)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ка хрон.или неут.с прободен    (опер.).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6     Язва желуд.хр.,неут.и с кров и с пробод.  (опер.)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атип.к-ки остр.с прободением  (опер.)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атип.к-ки остр.с прободением  (эндов.)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2     Язва двенад.к-ки остр.с кровот.и с проб.  (опер.)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2     Язва двенад.к-ки остр.с кровот.и с проб. (эндов.)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.к-ки хрон.или неут.с прободен.  (опер.)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.к-ки хр.,неут.с кров.и пробод.   (опер.)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1     Пептич.язва острая с прободением  (опер.)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2     Пептич.язва остр.с кровотеч.и с пробод .  (опер.)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5     Пептич.язва хрон.или неут.с прободением   (опер.)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6     Пепт.язва хр.,неут. с кровот.и с пробод.   (опер.)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1     Гастроеюнальная язва острая с прободен.   (опер.)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2     Гастроеюн.язва остр.с кровот.и с пробод.   (опер.)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5     Гастроеюн.хрон.или неут.с прободением   (опер.)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6     Хрон.или неут.и с кровот. и с пробод.   (опер.)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6     Свищ желудка и двенадцатип. кишки  (опер.)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перитонитом   (опер.)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еальным абсцессом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еальным абсцессом (опер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. формы аппендицита, осл.инф. (опер.)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ены   (опер.)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1     Двусторонняя паховая грыжа с гангреной  (опер.)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ост.или неут.пах.грыжа с непр.без ган   (опер.)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4     Одност.или неут.пах.грыжа с гангреной   (опер.)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он.бедрен.грыжа с непрох.без ганг   (опер.)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1     Двустор.бедренная грыжа с гангреной  (опер.)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3     Одност.или неут.бедр.гр.с непрох.без ган    (опер.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4     Одност.или неут.бедр.грыжа с гангреной   (опер.)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  (опер.)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1     Пупочная грыжа с гангреной  (опер.)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   (опер.)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1     Грыжа передней брюшной стенки с гангрен.  (опер.)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0     Диафрагм.грыжа с непроход.без гангр  (опер.)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1     Диафрагмальная грыжа с гангреной  (опер.)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0     Др.уточ.грыжа бр.пол.с непрох.без гангр.  (опер.)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1     Др.уточ.грыжа брюшной полости с гангрен.  (опер.)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(опер.)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(опер.)   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       Парал.ил.и непрох.кишеч.без грыжи                         2149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       Парал.ил.и непрох.кишеч.без грыжи (опер.)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ярная б-нь кишечника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ярная б-нь кишечника (опер.)  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0     Анальный [заднепроходный] абсцесс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0     Анальный [заднепроходный] абсцесс (опер.)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1     Ректальный абсцесс      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1     Ректальный абсцесс (опер.)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2     Аноректальный абсцесс   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2     Аноректальный абсцесс (опер.)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3     Ишиоректальный абсцесс (опер.)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0     Абсцесс кишечника  (опер.)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(нетравматическое)   (опер.)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 (опер.)   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9     Неуточненный перитонит  (опер.)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7       Пораж.брюшины при инф.б-нях,кл.в др.руб.   (опер.)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  (опер.)                                  10747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, осл.эмпиемой жел.пуз. (опер.)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  (опер.)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3     Свищ желчного пузыря  (опер.)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.осл.панкреонекр.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.осл.панкреонекр. (опер.)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очной железы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очной железы  (опер.)     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4     Дисфунк-я после колостомии и энтеростом.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       Абсцесс кожи,фурункул и карбункул  (опер.)      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ул и карбункул тулов.  (опер.)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3     Абсцесс кожи,фурункул и карбун.ягодицы  (опер.)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4     Абсцесс кожи,фурункул и карб.конечности  (опер.)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8     Абсцесс кожи,фурунк.и карбунк.др.локализ  (опер.)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       Флегмона  (опер.)                                 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0     Флегмона пальцев кисти и стопы  (опер.)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1     Флегмона других отделов конечностей  (опер.)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3     Флегмона туловища  (опер.)    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8     Флегмона др.локализаций  (опер.)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       Острый лимфаденит                               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1     Острый лимфаденит туловища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2     Острый лимфаденит верхней конечности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3     Острый лимфаденит нижней конечности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8     Острый лимфаденит других локализаций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0     Пилонидальн.киста с абсцессом   (опер.)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.0     Пиодермия                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0.0     Вросший ноготь                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0.0     Вросший ноготь (опер.)   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.2     Гидраденит гнойный  (опер.)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8       Пиодермия гангренозная                    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          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(опер.)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0     Пиогенная гранулема                                       1671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       Пиогенный артрит   (опер.)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Бурсит большого пальца        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1     Фистула сустава  (опер.) 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0     Абсцесс синовиальной сумки  (опер.)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1     Другие инфекционные бурситы   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              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 (опер.)                    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.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 (опер.).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0     Инфек.соска связ.с деторожден.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, осл.инфекц.(опер.)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,осложн.инфекц. (опер.)          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таза,ослож.инфек. (опер.)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.рана плечев.пояса и плеча,осл.инф.(опер.)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,осл.инфекц.(опер.)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, осл.инфекц.  (опер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ытая рана тазобедр.суст.и бедра, осл.инф.  (оп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инфицир.  (опер.)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.раны неск.частей тела инфициров.  (опер.)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3     Посттравматическая раневая инфекция               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3     Посттравматическая раневая инфекция (опер.)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ац.раны,не кл.в др.руб.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2.6     Инфекц.,связ.с протезом сердеч.клапана  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2.7     Инф-я и восп.реак.всл.др.серд.и сос.ус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3.6     Инф.и восп.р-я всл.протеза,имп.в пол.т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-я,связ.с внутр.ортопед.устройствами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-я,связ.с внутр.ортопед.устройствами (опер.)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.и воспал. реакц. вслед.внутр.фикс. устр.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.и воспал. реакц. вслед.внутр.фикс. устр. (опер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7     Инф-я и восп.р-я всл.др.внут.протез.,им.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.4     Инфекция ампутационной культи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.5     Некроз ампутационной культи (опер.)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.8     Др.ут.осл.хир.и тер.вмеш., лигатурн.свищ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.8     Др.ут.осл.хир.и тер.вмеш., лигатурн.свищ (опер.)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54       Укус или удар,нанесенный собакой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55       Укус или удар,нанесенный др. млекопитающими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осудистая хирургия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локач.новообр.сердца,средост.и плевры                    4459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локач.новообр.сердца,средост.и плевры(опер.)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0     Злокач.новообр.сердца,средост.и плевры                    4459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0     Злокач.новообр.сердца,средост.и плевры(опер.)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.1     Доброкач.новообр.сердца               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.1     Доброкач.новообр.сердца(опер.)                    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изации                2229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изации(опер.)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изации ср.разм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.больш.разм.(о        51288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 любой локализации                             2229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 любой локализации(опер.)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1     Лимфангиома  любой локализации                            2229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1     Лимфангиома  любой локализации(опер.)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зав.сах.диабетс наруш.периф.кровообр.      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зав.сах.диабетс наруш.периф.кровообр.(опер.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нез.сах.диабет с наруш.периф.кровообр.             42369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нез.сах.диабет с наруш.периф.кровообр.(опер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нен.формы сах.диабета с наруш.пеиф.кров.           42369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нен.формы сах.диабета с наруш.пеиф.кров.(оп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28989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еские болезни митрального клапана (опер.)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0     Митральный стеноз                     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0     Митральный стеноз (опер.)              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1     Ревмат.недост.митрального клапана     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1     Ревмат.недост.митрального клапана(опер.)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2     Митральный стеноз с недостаточностью  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2     Митральный стеноз с недост. (опер.)    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8     Др. болезни митрального клапана       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8     Др. болезни митрального клапана (опер.)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.б-ни аортальн.клапана   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.б-ни аортальн.клапана(опер.)   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0     Ревматический аортальный стеноз       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0     Ревматический аортальный стеноз (опер.)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1     Ревматическая недостаточность аортального клапана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1     Ревматическая недостаточность аорт.кл. (опер.)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2     Ревматический аортальный стеноз с недостаточностью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2     Ревматический аортальный стеноз с недост. (опер.)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8     Др. ревматические болезни аортального клапана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8     Др. ревматические болезни аорт.клап.   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0     Трикуспидальный стеноз                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0     Трикуспидальный стеноз (опер.)         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1     Трикуспидальная недостаточность       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1     Трикуспидальная недостаточность (опер.)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2     Трикуспидальный стеноз с недостаточностью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2     Трикуспидальный стеноз с недостаточностью (опер.)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8     Др. болезни трехстворчатого клапана   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8     Др. болезни трехстворчатого клапана (опер.)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49058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(опер.)             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0     Комб.пораж.митрального и аортального клап.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0     Комб.пораж.митрального и аортального клап. (опер.)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2     Комбин.пораж.аортального и трехстворч.клап.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2     Комбин.пораж.аортального и трехстворч.клап.(опер.)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3     Комбиниров.поражение митрал.аортал.трехстворч.кл.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3     Комбиниров.поражение митрал.аортал.трехстворч.кл.(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8     Др. множественные болезни клапанов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8     Др. множественные болезни клапанов (опер.)        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1     Ревматические болезни эндокарда,клапан не уточнен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1     Ревматические болезни эндокарда,клапан не ут. (опе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еский ревматический перикардит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еский ревматический перикардит (опер.)      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(опер.)              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(опер.)        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ензия вторичная по отношению к др.пораж.поче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ензия вторич.по отношению к др.пораж.почек(о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       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(опер.)       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2229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(опер.)                               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0     Нестабильная стенокардия                                  2229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0     Нестабильная стенокардия (опер.)                  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1     Стенокардия с документ.подтвержденным спазмом             2229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1     Стенокардия с документ.подтвержденным спазмом (опе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8     Др. формы стенокардии                                     2229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8     Др. формы стенокардии (опер.)                     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4     Субэндокардиальный инфаркт миокарда (опер.)       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9     Острый инфаркт миокарда неуточн. (опер.)          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0     Повторный инфаркт передней стенки миокарда (опер.)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1     Повторный инфаркт нижней стенки миокарда (опер.)  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8     Повторный инфаркт  миокарда др. уточ. локал. (опер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0     Гемиперикард, как ослож остр.инфарк. миокарда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1     Дефект межпредсердной перегородки   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1     Дефект межпредсердной перегородки (опер.)         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2     Дефект межжелуд.перег.как текущее осл.остр.инф.мио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2     Дефект межжелуд.перег.как текущее осл.остр.инф.мио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4     Разрыв сухож.хорды как тек.осл.остр.инф.миок.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4     Разрыв сухож.хорды как тек.осл.остр.инф.миок.(опер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8     Др. текущие осложн. остр.инфарк. миокарда (опер.) 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0     Коронарный тромбоз, не приведший к инф.миок.(опер.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9     Острая ишемич. б-нь сердца неуточненная (опер.)   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 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(опер.)        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(опер.)           713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                   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(опер.)                          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 формы хронической ишемической болезни сердца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 формы хронической ишемической болезни сердца (        713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0     Острый неспец.идиопатический перикардит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0     Острый неспец.идиопатический перикардит (опер.)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1     Инфекционный перикардит                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1     Инфекционный перикардит (опер.)        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8     Др. формы острого перикардита          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8     Др. формы острого перикардита (опер.)  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(опер.)                          8027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0     Хронический адгезивный перикардит      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0     Хронический адгезивный перикардит (опер.)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1     Хронический констриктивный перикардит  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1     Хронический констриктивный перикардит (опер.)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2     Гемоперикард,не классиф.в др. рубриках 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2     Гемоперикард,не классиф.в др. рубриках (опер.)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3     Перикардиальный выпот невоспалительный 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3     Перикардиальный выпот невоспалительный (опер.)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8     Др. уточненные болезни перикарда       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8     Др. уточненные болезни перикарда (опер.)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0     Острый и подострый инфекционный эндокардит        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0     Острый и подострый инфекционный эндокардит (опер.)        8027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9     Острый эндокардит неуточненный                    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9     Острый эндокардит неуточненный (опер.)                    8027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       Неревмат.поражения аортал. клапана (опер.)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0     Аортальный клапанный стеноз       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0     Аортальный клапанный стеноз (опер.)    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1     Аортальная клапанная недостаточность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1     Аортальная клапанная недостаточность (опер.)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2     Аортальный клапанный стеноз с недостаточностью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2     Аортальный клапанный стеноз с недостаточностью (оп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8     Др. поражения аортального клапана 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8     Др. поражения аортального клапана (опер.)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       Неревматич.поражения трехстворч.клапана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       Неревматическое поражение трехстворчатого клапана         8027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0     Неревматический стеноз трехстворчатого клапана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0     Неревматический стеноз трехстворчатого клапана (оп        8027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1     Неревмат.недостат.трехстворчатого клапана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1     Неревмат.недостат.трехстворчатого клапана (опер.)         8027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2     Неревмат.стеноз трехстворч.клап.с недостат.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2     Неревмат.стеноз трехстворч.клап.с недостат.(опер.)        8027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8     Др. неревмат.поражения трехстворч.клапана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8     Др. неревмат.поражения трехстворч.клапана (опер.)         8027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.0     Стеноз клапана легочной артерии   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.0     Стеноз клапана легочной артерии (опер.)                   8027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.1     Недост. клапана легочной артерии  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.1     Недост. клапана легочной артерии (опер.)                  8027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.2     Стеноз клапана легочной артерии с недост.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.2     Стеноз клапана легочной артерии с недост.(опер.)          8027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.8     Др. поражения клапана легочной артерии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.8     Др. поражения клапана легочной артерии (опер.)            8027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1     Предсердно-желудочковая блокада второй степени            26759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1     Предсердно-желудочковая блокада второй степени (оп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2     Предсерно-желудочк.блокада полная                         26759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2     Предсерно-желудочк.блокада полная (опер.)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3     Др.и неуточ.предсердно-желудочковая блокада               26759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3     Др.и неуточ.предсердно-желудочковая блокада (опер.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1     Наджелудочковая тахикардия                                26759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1     Наджелудочковая тахикардия (опер.)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2     Желудочковая тахикардия                                   26759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2     Желудочковая тахикардия (опер.)   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37909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5     Синдром слабости синусового узла                          26759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5     Синдром слабости синусового узла (опер.)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8     Др. уточненные нарушения сердечного ритма                 26759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8     Др. уточненные нарушения сердечного ритма (опер.)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9     Нарушение сердечного ритма неуточненное                   26759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9     Нарушение сердечного ритма неуточненное (опер.)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0     Инфаркт мозга,вызв.тромб.прецеребр.артерий                26759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0     Инфаркт мозга,вызв.тромб.прецеребр.артерий (опер.)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1     Инфаркт мозга,вызв.эмболией прецеребр.артерий             26759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1     Инфаркт мозга,вызв.эмболией прецеребр.артерий (опе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2     Инфаркт мозга,вызв.неут.закуп.или стенозом прец.ар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2     Инфаркт мозга,вызв.неут.закуп.или стенозом прец.ар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       Закупор.и стеноз прецеребр.арт.без инс.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       Закупорка и стеноз прецеребр. артерии без инсульта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.2     Закупорка и стеноз сонной артерии   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.2     Закупорка и стеноз сонной артерии (опер.)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.3     Закупорка и стеноз множ.и двустор.прецер.артер.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.3     Закупорка и стеноз множ.и двустор.прецер.артер.(оп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.8     Закупорка и стеноз других прецеребральных артерий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.8     Закупорка и стеноз других прецеребральных артерий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0     Атеросклероз аорты                  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0     Атеросклероз аорты (опер.)             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1     Атеросклер.почеч.артерии            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1     Атеросклер.почеч.артерии (опер.)       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    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(опер.)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8     Атеросклероз др.уточн.артерий       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8     Атеросклероз др. уточненных  артерий (опер.)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       Аневризма и расслоение аорты                      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       Аневризма и расслоение аорты (опер.)              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0     Расслоение аорты любой части      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0     Расслоение аорты (любой части) (опер.)            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1     Аневризма груд.части аорты разорванная (опер.)    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2     Аневризма груд.части аорты без разрыва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2     Аневризма грудной части аорты без разрыва (опер.) 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3     Аневризма брюшной аорты разорванная (опер.)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4     Аневризма брюшной аорты без разрыва   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4     Аневризма брюшной аорты без разрыва (опер.)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8     Аневризма аорты неут.локализ.разорванная (опер.)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9     Аневризма аорты неут.локализ.без разрыва                  2229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9     Аневризма аорты неут.локализации без разрыва (опер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0     Аневризма сонной артерии            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0     Аневризма сонной артерии (опер.)       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1     Аневризма артерии верхних конечностей 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1     Аневризма артерии верхних конечностей (опер.)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2     Аневризма почечной артерии        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2     Аневризма почечной артерии (опер.)         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3     Аневризма подвздошной артерии         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3     Аневризма подвздошной артерии (опер.)  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4     Аневризма артерии нижних конечностей  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4     Аневризма артерии нижней конечности (опер.)       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8     Аневризма других уточненных артерий                       2229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8     Аневризма других уточненных артерий (опер.)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(опер.)                                     49058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1     Облитерирующий тромбангиит б-нь Бюргера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8     Другие уточненные болезни периферич.сос.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8     Др. уточнен. болезни перефер. сосудов (опер.)             51288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9     Болезнь периферических сосудов неуточн.                   2229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0     Эмболия и тромбоз брюшной аорты        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0     Эмболия и тромбоз брюшной аорты (опер.)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1     Эмболия и тромбоз др.и неуточ.отд.аорты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1     Эмболия и тромбоз др. и неточн. отделов аорты (опе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2     Эмболия и тромбоз артер.верхних конечн.           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2     Эмболия и тромбоз артерий верхн. конечн. (опер.)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.нижних конечнос.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. нижн. конечн. (опер.)            4459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4     Эмболия и тромбоз артер.конечн.неуточнен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4     Эмболия и тромбоз артерий конечностей неуточ. (опе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8     Эмболия и тромбоз других артерий       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8     Эмболия и тромбоз др. артерий (опер.)             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9     Эмболия и тромбоз неуточненных артерий            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9     Эмболия и тромбоз неуточ. артерий (опер.)                 57978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0     Артериовенозный свищ приобретенный                        26759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0     Артериовенозный свищ приобретенный (опер.)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1     Сужение артерий                     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1     Сужение артерий (опер.)                           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2     Разрыв артерий  (опер.)                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4     Синдр.компрес.чревного ствола брюш.аорты          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4     Синдром компрес. чревного ствола брюш. аорты (опер        5574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 уточн. изменения артерий и артериол (опер.)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,тромбофл.поверхн.сосудов ниж.кон.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 и тромбофлебит поверх. сосудов нижн. конеч.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,тромбофл.др.глуб.сос.нижних конеч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 и тромбофлебит др. глуб. сосуд. нижн.конечн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3     Флебит,тромбоф.нижних конечн.неуточнен.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3     Флебит и тромбофлебит нижн. конечн. (опер.)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.других локализаций                    26759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ит друг. локал. (опер.)                49058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1       Тромбоз портальной вены (опер.)                           713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       Эмболия и тромбоз других вен                      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       Эмболия и тромбоз др. вен (опер.)                         57978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0     Синдром Бадда-Киари                        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0     Синдром Бадда-Киари (опер.)                       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1     Тромбофлебит мигрирующий                   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2     Эмболия и тромбоз полой вены               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2     Эмболия и тромбоз полой вены (опер.)              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8     Эмболия и тромбоз других уточненных вен           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8     мболия и тромбоз др. уточн. вен (опер.)    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ное расширение вен нижних конеч.с язвой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ное расширение вен нижних конеч.с язвой (оп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1     Варикоз.расш.вен нижн.конеч.с воспален.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1     Варикозное расшир. вен  нижн. конеч. с восспален.         4459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2     Варик.расшир.вен нижних конечн.с язвой и воспал.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2     Варик.расшир.вен нижних конечн.с язвой и воспал.(о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9     Варикоз.расш.вен н/к без язвы или воспал (опер.)          26759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        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ср.степ.тяж.                    42369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тяж.степ.                       49058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0     Лимфоотек,не клас.в др.рубриках     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8     Др.уточ.неинф.б-ни лимф.сосуд,узл.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8     Др.уточ.неинф.б-ни.лимф.сосуд,узл.(опер.)         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       Врожд.аномалии сердеч.камер и соед-й(опер.)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(опер.)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0     Дефект межжелудочковой перегородки  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0     Дефект межжелудочковой перегородки (опер.)        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1     Дефект предсердной перегородки      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1     Дефект предсердной перегородки (опер.)                    7804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2     Дефект атриовентрик.перегородки     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2     Дефект атриовентрик.перегородки(опер.) 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3     Тетрада Фалло                       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3     Тетрада Фалло (опер.)                  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4     Дефект перег.между аортой и легочной артер.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4     Дефект перег.между аортой и легочной артер.(опер.)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8     Др. врожд. аномалии сердечной перегородки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8     Др. врожд. аномалии сердечной перегородки (опер.)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       Врожд.аном.легоч.арт.и 3-створ.клап 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       Врожд.аном.легоч.арт.и 3-створ.клап(опер.)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0     Атрезия клапана легочной артерии      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0     Атрезия клапана легочной артерии (опер.)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1     Врожд. стеноз клапана легочной артерии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1     Врожд. стеноз клапана легочной артерии (опер.)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2     Врожд. недост. клапана легочной артерии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2     Врожд. недост. клапана легочной артерии (опер.)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3     Др. врожд. пороки клапана легочной артерии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3     Др. врожд. пороки клапана легочной артерии (опер.)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4     Стеноз трехстворч.клапана вр.         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4     Стеноз трехстворчат. клапана (опер.)   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       Врожд.аномалии аортальн.и митральн.клап.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0     Вр.стеноз аортального клапана       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0     Врожденный стеноз аортального клапана (опер.)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1     Вр.недостаточ.аортальн.клапана      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1     врожденная недостаточность аорт.клапана (опер.)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2     Врожденный митральный стеноз        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2     Врожденный митральный стеноз(опер.)    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3     Врожденная митральная недост.       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3     Врожденная митральная недост.(опер.)   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4     Врожд. субаортальный стеноз         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4     Врожд. субаортальный стеноз (опер.)     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5     Аномалия развития коронарных сосудов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5     Аномалия развития коронарных сосудов (опер.)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8     Др. уточ. врожд. аномалии сердца    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8     Др. уточ. врожд. аномалии сердца (опер.)                  6689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0     Открытый артериальный проток      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0     Открытый артериальный проток (опер.)                      57978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1     Коарктация аорты                    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1     Коарктация аорты (опер.)                   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3     Стеноз аорты                      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3     Стеноз аорты (опер.)                       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4     Др. врожд. аномалии аорты         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4     Др. врожд. аномалии аорты (опер.)          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5     Атрезия легочной артерии          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5     Атрезия легочной артерии (опер.)           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6     Стеноз легочной артерии           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6     Стеноз легочной артерии (опер.)            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7     Др. врожд. аномалии легочной артерии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7     Др. врожд. аномалии легочной артерии (опер.)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8     Др. врожд. аномалии крупных артерий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8     Др. врожд. аномалии крупных артерий (опер.)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6       Врожд.аномалии крупных вен            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7       Др.врожд.аномалии сист.перифер.сосудов                    3344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7.1     Врожд. стеноз почечной артерии    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7.1     Врожд. стеноз почечной артерии (опер.) 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8       Др.врож.аномалии сист.кровооб.      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8       Друг. врожден. аномалии сист. кровооб. (опер.)            57978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9.0     Поврежд.кровен.сос.головы,не кл.в др.руб (опер.)  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0     Травма сонной артерии (опер.)       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2     Травма наружной яремной вены (опер.)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3     Травма внутренней яремной вены (опер.) 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7     Травма неск.кровен.сос.на уровне шеи (опер.)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8     Травма др.кровен.сосудов на уровне шеи (опер.)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0     Травма грудного отдела аорты (опер.)       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1     Травма безымянной или подключич.артерии (опер.)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2     Травма верхней полой вены (опер.)      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3     Травма безымянной или подключич.вены (опер.)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4     Травма легочных кровеносных сосудов (опер.)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5     Травма межреберных кровеносных сосудов (опер.)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7     Травма неск.кровенос.сосудов груд.отдела (опер.)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.0     Травма сердца с кровоизл.в серд.сумку [гемоперикар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.0     Травма сердца с кров.в серд.сумку [гемоперикард](о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.8     Др. травмы сердца                                 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.8     Др. травмы сердца (опер.)                                 5351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0     Травма брюшной части аорты (опер.)         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1     Травма нижней полой вены (опер.)                          6243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2     Травма чревной или брыжеечной артерии (опер.)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3     Травма воротной или селезеночной вены (опер.)     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4     Травма кровеносных сосудов почки (опер.)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5     Травма подвздошных кровеносных сосудов (опер.)    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7     Травма неск.кров.сосудов на ур.жив.н.части сп.и та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8     Тр.др.кров.сос.на ур.живота,ниж.части спины и таза        4682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       Травма кров.сос.на ур.плеч.пояса и плеча (опер.)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.0     Травма подмышечной артерии (опер.)  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.1     Травма плечевой артерии (опер.)             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.2     Травма подмышечной или плечевой вены (опер.) 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.3     Травма поверхн.вен на уровне плеч.пояса и плеча (о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.7     Травма неск.кров.сосудов на ур.плеч.пояса и плеч.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.8     Тр.др.кров.сосудов на ур.плечевого пояса и плеча (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       Травма кровен.сос.на уровне предплечья (опер.)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0     Травма локтевой артерии на уровне предплечья(опер.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1     Травма лучевой артерии на уровне предплечья(опер.)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2     Травма вены на уровне предплечья(опер.)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7     Травма нескольк.кров.сосудов на ур.предплечья(опер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8     Травма др. кров.сосудов на ур.предплечья(опер.)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       Травма кровен.сос.на ур.зап.и кисти (опер.)               15609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0     Повр.локт.артерии на ур.зап.и кисти (опер.)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1     Повр.лучев.артерии на ур.зап.и кисти (опер.)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2     Поврежд.поверхностной ладонной дуги (опер.)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3     Поврежд.глубокой ладонной дуги (опер.)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4     Поврежд.кровен.сосуда(ов)большого пальца (опер.)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5     Поврежд.кровен.сосуда(ов)другого пальца (опер.)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7     Множ.травма кровен.сос.на ур.зап.и кисти (опер.)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8     Травма др.кровен.сос.на ур.зап.и кисти (опер.)            26759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9     Травма неут.кровен.сос.на ур.зап.и кисти (опер.)          26759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       Травма кров.сос.на ур.тазоб.обл.и бедра (опер.)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0     Повреждение бедренной артерии (опер.)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1     Повреждение бедренной вены (глубокой) (опер.)             4013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2     Трав.бол.подкожн.вены на ур.тазоб.суст.и бедра (оп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7     Трав.неск.кров.сос.на ур.тазоб.сустава и бедра (оп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8     Травма др.кров.сос.на ур.тазоб.сустава и бедра (оп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       Травма кровеносных сосудов на ур.голени (опер.)           2229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0     Травма подколенной артерии(опер.)                         3567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1     Травма (передней/задней) большеберц.артерии(опер.)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2     Травма малоберцовой артерии(опер.)                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3     Травма большой подкожн. вены на ур.голени(опер.)          26759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4     Травма малой подкожн. вены на ур.голени(опер.)            22299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5     Травма подколенной вены(опер.)                            26759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7     Травма неск. кровеносных сосудов на ур.голени(опер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8     Травма др. кровеносных сосудов на ур.голени(опер.)        3121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5       Травма кровен.сос.на ур.лодыжки и стопы (опер.)           4459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8     Другое уточненное специальное обследование                 2229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Челюстно-лицевая хирургия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3     Туберкулез лимфоузлов (опер.)                     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       Другая септицемия                                         550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2.2     Шейно-лицевой актиномикоз                                 2752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истое воспаление                                       1468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истое воспаление тяж.ст.                       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истое воспаление (опер.)                       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0     Некротизирующий язвенный стоматит                         3303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2     Стоматит герпетический     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       Злокачественное новообраз.губы                    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       Злокачественное новообраз.губы(опер.)        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0     ЗНО наружной поверхности верхней губы             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0     ЗНО наружной поверхности верхней губы(опер.) 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аружной поверхности нижней губы              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аружной поверхности нижней губы(опер.)  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2     ЗНО наружной поверхности губы неуточ. части       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2     ЗНО наружной поверхности губы неуточ. части(опер.)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3     ЗНО внутренней поверхности верхней губы           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3     ЗНО внутренней поверхности верхней губы(опер.)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4     ЗНО внутренней поверхности нижней губы            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4     ЗНО внутренней поверхности нижней губы(опер.)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5     ЗНО внутренней поверхности губы без уточнения верх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5     ЗНО внутр.поверх.губы без уточнения верх (опер.)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6     Злокачественное новообраз.спайки губ              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6     Злокачественное новообраз.спайки губ(опер.)  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8     ЗНО губы, выходящее за пределы одной локализации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8     ЗНО губы, выходящее за пределы одной лок.(опер.)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9     ЗНО губы, неуточненной части                      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9     ЗНО губы, неуточненной части (опер.)         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0     Злокач.новообр-е основания языка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0     Злокач.новообр-е основания языка (опер.)                  2385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основания языка, неуточ.части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основания языка, неуточ.части (оп        2385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       Злокач.новообр-е др.и неуточн.част.языка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       Злокач.новообр-е др.и неуточн.част.языка (опер.)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0     Злокач.новообр-е спинки языка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0     Злокач.новообр-е спинки языка(опер.)         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1     Злокач.новообр-е боковой поверхности языка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1     Злокач.новообр-е боковой поверхности языка (опер.)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2     Злокач.новообр-е нижней поверхности языка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2     Злокач.новообр-е нижней поверхности языка(опер.)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3     ЗНО передних 2/3 языка неуточн. части   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4     ЗНО язычковой миндалины                 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4     ЗНО язычковой миндалины(опер.)               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8     ЗНО языка,выходящее за пределы одной локализации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8     ЗНО языка, выходящее за пределы одной лок.(опер.)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9     ЗНО языка неуточненной части                              1468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9     ЗНО языка неуточненной части (опер.)         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0     ЗНО десны верх. челюсти    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0     ЗНО десны верх. челюсти (опер.)              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1     Рак десны нижней челюсти   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1     Рак десны нижней челюсти (опер.)             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9     Рак десны неуточненной части            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9     Рак десны неуточненной части  (опер.)        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ач.новообр-е дна полости рта        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ач.новообр-е дна полости рта (опер) 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0     ЗНО передней части дна  полости рта     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0     ЗНО передней части  дна полости рта (опер.)  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1     ЗНО боковой части  дна полости рта      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1     ЗНО боковой части  дна полости рта (опер.)   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8     ЗНО  дна полости рта, выход.за пред.одной лок.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8     ЗНО  дна полости рта, вых.за пред.одной лок. (опер        3303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9     ЗНО Дна полости рта, неуточненное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9     ЗНО Дна полости рта, неуточненное (опер.)                 3303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0     Злокачественное новообразование неба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0     Злокачественное новообразование неба (опер.)              4037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1     Злокачественное новообразование мяг. неба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1     Злокачественное новообразование мяг. неба  (опер.)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2     ЗНО язычка                 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2     ЗНО язычка (опер.)                           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неба, выходящее за пределы одной локал.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неба, выходящее за пределы одной лок.(опер.)           5138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9     ЗНОнеба, неуточненной части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9     ЗНОнеба, неуточненной части (опер.)          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ачественные новообразования других и неут.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ачественные новообразования др.и неут. (опер.)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0     ЗНО слизистой оболочки щеки             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0     ЗНО слизистой оболочки щеки (опер.)               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1     ЗНО предверия рта                                 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1     ЗНО предверия рта (опер.)                         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2     ЗНО позадизубного пространства          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2     ЗНО позадизубного пространства (опер.)            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8     ЗНО рта, выходящие за пределы одной локал.        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8     ЗНО рта, выходящие за пределы одной лок. (опер.)  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9     ЗНО рта, неуточненной части                       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9     ЗНО рта, неуточненной части (опер.)     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локач.новообр.околоушн.слюнной железы  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локач.новообр.околоушн.слюнной железы (опер.)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0     Злокач.новообр.околоушн.слюнной железы            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0     Злокач.новообр.околоушн.слюнной железы (опер.)            3303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9     ЗНОоколоушн.слюнной железы  неуточненной локал.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9     ЗНОоколоушн.слюнной железы  неут.локал. (опер.)           3303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       Злок.новообр.др.и неут.бол.слюнных желез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       Злок.новообр.др.и неут.бол.слюнных желез (опер.)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0     ЗНОПоднижнечелюстной слюнной железы               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0     ЗНО Поднижнечелюстной слюнной железы (опер.)      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1     ЗНО Подъязычковой слюнной железы                  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1     ЗНО Подъязычковой слюнной железы (опер.)     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8     ЗНО больших слюнных желез, выходящее за пределы од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8     ЗНО больших слюн.желез, вых.за пред.одн.лок. (опер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9     ЗНО больших слюнных желез, неуточненных частей    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9     ЗНО больших слюнных желез, неут.частей (опер.)    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од. за предел. одн. обл. (опер.)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9     ЗНО миндалины, неут. (опер.)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9     ЗНО миндалины, неут.       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 выход. за пред. одн. обл. (опер.)         587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 выход. за пред. одн. обл.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9     ЗНО ротоглотки , неуточн. (опер.)                 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9     ЗНО ротоглотки , неуточн.  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8     ЗНО носоглотки, выход. за пред. одн. обл. (опер.)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9     ЗНО носоглотки , неуточн. (опер.)                 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9     ЗНО носоглотки , неуточн.  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       ЗНО грушевидного синуса    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       ЗНО грушевидного синуса (опер)                            458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8     ЗНО нижней части глотки, выход. за пред. одн. лока        550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9     ЗНО нижней части глотки, неуточненное (опер)      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8     ЗНО губы,полости рта и глотки, выход. за пред. одн        550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од. за пред. одн. локал.(опер)            550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9     ЗНО гортани, неуточ.(опер)                                550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0     Злок.новообразования костей черепа и лица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0     Злок.новообразования костей черепа и лица(опер.)          3486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1     Злок.новообразование нижней челюсти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1     Злок.новообразование нижней челюсти(опер.)                3486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0     Злокачественная меланома кожи губы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0     Злокач.меланома кожи губы (опер.)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1     Злокач.мелан.века, включая спайку век             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1     Злокач.меланома века, включая спайку век ( операт)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2     Злокач.меланома кожи уха и наружного слухового про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2     Злокач.меланома кожи уха и нар.слух.прох. (опер.)         3853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3     Злокачественная меланома других и неуточн.частей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3     Злокачественная меланома др.и неуточн.частей (опер        3853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4     Злокач.меланома кожи волос. части головы и шеи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4     Злокач.меланома кожи волос.части гол.и шеи (опер.)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0     Другие ЗНО кожи губы       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0     Другие злокач.новообраз.кожи губы (опер.)                 3486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1     Другие злокач.новообр. кожи века, включая спайки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1     Другие злокач.новообр.кожи века, включая спайки (о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2     Другие злокач.новообр.кожи уха и наружного сл.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2     Другие злокач.новообр.кожи уха и наружного сл.  (о        4220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Др. злокач.новообр. кожи др.и неуточ.частей лица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Др. злокач.новообр. кожи др.и неуточ.частей лица (        2936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4     Другие злокач.новообразов. кожи волосистой части г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4     Другие злокач.новообр.кожи волосистой части г (опе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0     ЗНО соединит. и мягких тканей головы,лица,шеи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0     ЗНО соединит. и мягких тк.головы,лица,шеи (опер.)         4037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НО щитовидной железы      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НО щитовидной железы (опер)                      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0     Головы, лица и шеи         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0     Головы, лица и шеи(опер.)                                 3853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ая (нодуляр.) неходжк.лимфома          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       Меланома in situ                                  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       Меланома in situ(опер.)                  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       Карцинома in situ кожи                   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       Карцинома in situ кожи(опер.)            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.0     Карцинома in situ кожи губы                       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.0     Карцинома in situ кожи губы (опер.)      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       Доброкачественные новообразования полости рта и гл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       Доброкачественные новообр.полости рта и гл (опер.)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0     Доброкачественные новообразования губы            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0     Доброкачественные новообразования губы (опер.)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1     Доброкачественные новообразования языка           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1     Доброкачественные новообразования языка (опер.)   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2     Доброкачественные новообразования дна полости рта 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2     Доброкачественные новообр.дна полости рта  (опер.)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3     Доброкачественные новообразования др.част.пол.    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3     Доброкачественные новообр.др.част.пол (опер.)     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       Доброкачественные новообразования слюнных желез   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       Доброкачественные новообр.слюнных желез(опер.)            2936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.7     Доброкачественные новообразования др. слюнных желе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.7     Доброкачественные новообр.др. слюнных желел (опер.        2936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Доброк.новообр-е костей  лица, верхн. чел., глазни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Доброк.новообр.костей  лица, верхн. чел., глазни          3303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5     Доброк.новообр-е костей  нижн. челюсти                    1101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5     Доброк.новообр.костей  нижн. челюсти (опер.)              2752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.(опер.)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.люб.локал.бол.разм.(опер.)           3303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0     Диффузный (эндемический) зоб (опер)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1     Многоузловой (эндемический) зоб (опер)            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2     Зоб (эндемический) , неуточненный (опер)          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.0     Нетоксический диффузный зоб  (опер)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.1     Нетоксический одноузловой зоб  (опер)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.2     Нетоксический многоузловой зоб  (опер)   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.9     Нетоксический  зоб неуточненный  (опер)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3.9     Ганглиолит (опер.)                                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юстной синусит одонтог.(опер.)            1468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.синусит одонтог. тяж.ст. (опер.) 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8     Др.острый синусит одонтог.(опер.)                         1468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8     Др.острый синусит одонтог.тяж.ст.(опер.)          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0       Нарушение развития и прорезывания зубов (опер.)           1468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0.2     Аном.размеров и формы зубов (опер.)      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0.6     Нарушения прорезывания зубов (опер.)                      1468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0.7     Синдром прорезывания зубов                        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0.7     Синдром прорезывания зубов(опер.)                 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3       Др.болезни твердых тканей зубов                   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3       Др.болезни твердых тканей зубов(опер.)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3.5     Анкилоз зубов                                             1284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3.5     Анкилоз зубов(опер.)                              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4.8     Периапикальная киста (опер.)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5       Гингивит и б-ни пародонта  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5.0     Острый гингивит            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6       Другие изм.десны и беззуб.альвеол.края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6.8     Эпулис (опер.)                           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       Челюстно-лицевые аномалии (вкл.прикус)            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       Челюстно-лицевые аномалии, вкл.прикус (опер.)             1284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       Челюстно-лицевые аномалии, вкл.прикус тяж.ст.(опер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.0     Основные аномалии размеров челюстей (опер.)               3853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.6     Заболевания ВНЧС (опер.)                 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       Кисты обл.рта,не кл.в др.рубр. (опер.)  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0     Кисты,обр.в проц. формирования зубов (опер.)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1     Носонебная киста неодонтогенная (опер.) 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2     Киста челюсти (опер.)                   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8     Носоальвеолярная, носогубная киста (опер.)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9     Кисты области рта (опер.)               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       Другие болезни челюстей                           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       Другие болезни челюстей (опер.)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1     Центральная гигантоклеточная гранулема (опер.)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2     Воспалительные заболевания челюстей                       1284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2     Воспалительные заболевания челюстей (опер.)               1468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2     Воспалительные забол.челюстей ср.ст.тяж. (опер.)  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2     Воспалительные забол.челюстей тяж.ст. (опер.)             2936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3     Альвеолит челюстей                                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3     Альвеолит челюстей (опер.)               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       Болезнь слюнных желез                                     1284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       Болезнь слюнных желез (опер.)                             2752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2     Сиаладенит                 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2     Сиаладенит (опер.)                                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3     Абсцесс слюнной железы  (опер.)          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4     Свищ слюнной железы (опер.)              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5     Слюнокаменная болезнь                    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5     Сиалолитиаз (опер.)                      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6     Киста ретенционная слюнных желез (опер.)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       Стоматит и родственные поражения                  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.0     Рецидивирующие афты полости рта                           2752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.1     Стоматит везикулярный      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.2     Флегмона и абсцесс полости рта (опер.)                    1468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       Др.б-ни губ и слиз.обол.пол.рта                   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0     Стоматит ангулярный                                       1101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2     Лейкоплакия полости рта                                   1284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2     Лейкоплакия полости рта (опер.)                           2752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3     Лейкоплакия волосистая рта, языка (опер.)                 2752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4     Гранулема и гр.-подоб.пор.слиз.об.пол.р.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4     Гранулема и гр.-подоб.пор.слиз.об.пол.р. (опер.)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7     Деформация рта приобретенная (опер.)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4.0     Абсцесс языка стафилококковый (опер.)    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0     Абсцесс кожи,фурункул и карбункул лица  (опер.)   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0     Абсцесс кожи,фурункул и карбункул лица тяж.ст. (оп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1     Абсцесс шеи (опер.)                      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1     Абсцесс шеи тяж.ст.(опер.)                                3486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8     Абсцесс волосистой части головы (опер.)  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2     Флегмона лица (опер.)                                     1468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2     Флегмона лица тяж.ст. (опер.)                     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0     Острый лимфаденит головы, шеи (опер.)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2.1     Атерома (опер.)                                           1284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2.9     Дермоидная киста лица (опер.)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5.8     Кожный рог, кератопапилома (опер.)                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5.8     Кожный рог, кератопапилома бол.разм.(опер.)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.0     Келоидный рубец(опер.)     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0     Деформация кости-хрящ. носа приобрет. (опер.)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       Другие врожд.аномалии лица и шеи             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       Др.врожд.аномал.лица и шеи,бок.и ср.киста шеи (опе        2752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0.9     Врожденная аномалия носа неуточнен. (опер.)       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5       Расщелина неба (волчья пасть)   (опер.)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6       Расщелина губы (заячья губа) (опер.)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7       Расщелина неба и губы(вол.пас.с заяч.г.)  (опер.)         2752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       Поверхностная травма головы,ушиб мяг.тк.                   550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Рана брови, века (опер.)                          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Рана брови, века бол.разм.(опер.)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2     Рана носа (опер.)                                         1284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5     Рана губы,полости рта, нёба (опер.)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8     Рана подбородка, поднижнечелюстной области (опер.)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                              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(опер.)                   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овой кости и верхней челюсти                  1284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овой кости и верхней челюсти (опер.)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5     Перелом зуба (корня) (опер.)                              1468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6     Перелом мыщелкового, венеч.отр.ниж.челюсти                1284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6     Перелом мыщелкового, венечного отр.ниж.чел.(опер.)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ественные переломы черепа и лицевых костей            1835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ественные перел.черепа и лиц.костей (опер.)           3670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8     Перелом альвеолярного отростка челюстей                   1284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8     Перелом альвеолярного отростка челюстей (опер.)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0     Вывих челюсти                                             1284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0     Вывих челюсти (опер.)                         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2     Вывих зуба (опер.)                                        1651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       Термич.ихимич.ожоги др. внутренних орг.(опер.)    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.проц., не клас.в др. рубр.луночков.кров.(опер.         917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2     Осложн.мех.происх.,связ.с внутр.устр.,фикс.др.кост        1284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2     Осложн.мех.происх.,связ.с внутр.устр.,фикс.др.к.(о        2202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ек.и восп.реакц.вслед.вну.фикс.устр.(опер.)            1468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ек.и восп.реакц.вслед.вну.фикс.устр.тяж.ст.(опе        2569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.8     Др.осл.,вызв.хир.и тер.вмеш.,не кл.в др.                  2752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2     Посл.перел.черепа и костей лица(удал.металлок.)           1284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2     Последствие перел.черепа и костей лица(опер.)             2018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2     Специалное стоматологическое обследован.                   5505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оракальная хирургия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2     Туберкулез легких,подтвержденный гистологически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2     Туберкулез легких,подтвержденный гистологически (о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2     Туберкулез.легких,подтвержд.гистологически тяж.ст.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3     Туберкулез легких,подтвержденный неут.методами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3     Туберкулез легких,подтвержденный неут.методами (оп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3     Туберкулез легких,подтвержденный неут.мет.тяж.ст.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4     Туберкулез внутригрудн.лимф.узл.,подтв.бакт.и гист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4     Туберкулез внутригрудн.лимф.узл.,подтв.бакт.и гист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4     Туберкулез внутригр.лимф.узл.,подтв.бакт.и гистол.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5     Туберкулез гортани,трахеи бронхов подтв.бакт.и гис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5     Туберкулез гортани,трахеи бронхов подтв.бакт.и гис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5     Туберкулез гортани,трахеи бронх.,подтв.бакт.и гист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7     Первичный туберкулез органов дых.,подтв.бакт.и гис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7     Первичный туберкулез органов дых.,подтв.бакт.и гис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7     Первичный туберкулез органов дых.,подтв.бакт.и гис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8     Туберкулез др.органов дых.,подтв.бакт.и гистологич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8     Туберкулез др.органов дых.,подтв.бакт.и гистологич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8     Туберкулез др.органов дых.,подтв.бакт.и гистол.тяж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2     Туберкулез легких без бактериол.или гистологич.под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2     Туберкулез легких без бактериол.или гистологич.под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2     Туберкулез легких без бактериол.или гистологич.под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3     Туб-з внутригр.лимф.узл.без бактериол.или гистолог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3     Туб-з внутригр.лимф.узл.без бактериол.или гистолог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3     Туб-з внутригр.лимф.узл.без бактер.или гистол.подт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4     Туб-з гортани, трахеи,бронх.без бактериол.или гист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4     Туб-з гортани, трахеи,бронх.без бактериол.или гист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4     Туб-з гортани, трахеи,бронх.без бактер.или гистол.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7     Перв.туб-з органов дых..без бактериол.или гистолог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7     Перв.туб-з органов дых..без бактериол.или гистолог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7     Перв.туб-з органов дых..без бактериол.или гистолог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       Эхинококкоз                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ач.новообраз-е пищевода             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ач.новообраз-е пищевода (опер.)  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0     Злок.новооб.шейн.отд.пищевода                     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0     Злок.новооб.шейн.отд.пищевода (опер.)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1     Злок.новооб.грудн.отд.пищевода          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1     Злок.новооб.грудн.отд.пищевода (опер.)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2     Злок.новооб.абдоминальн.отдела пищевода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2     ЗНОабдоминальн.отдела пищевода  (опер.)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3     ЗНО верх. трети пищевода 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3     ЗНОверх. трети пищевода (опер.)      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4     ЗНОсред.трети пищевода   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4     ЗНО сред.трети пищевода (опер.)      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5     ЗНО нижн трети пищевода  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5     ЗНО нижн трети пищевода (опер.)      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7     Др.злок.новообразован.пищевода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7     Др.злок.новообразован.пищевода (опер.)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пищевода,выход. за пред. одн. локализации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пищевода,выход. за пред. одн локал. (опер.)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9     ЗНОпищевода,неуточненное 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9     ЗНОпищевода,неуточненное (опер.)     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.новообразование желудка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.новообразование желудка (опер.)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.новообразование кардии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.новообразование кардии (опер.)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.новообразование дна желудка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.новообразование дна желудка (опер.)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.новообразование тела желудка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.новообразование тела желудка (опер.)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       Злокач.новообразование трахеи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       Злокач.новообразование трахеи (опер.)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0     Злокач.новообразование трахеи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0     Злокач.новообразование трахеи (опер.)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9     ЗНО трахеи неуточненной части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9     ЗНО трахеи неуточненной части (опер.)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ач.нов-е бронхов и легкого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ач.нов-е бронхов и легкого (опер.)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НО главного бронха       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НОглавного бронха (опер.)           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НО верх.доли бронхов или легкого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НО верх.доли бронхов или легкого (опер.)                 76427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2     ЗНО сред.доли бронхов или легкого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2     Зл.н\обр.сред.доли бронхов или легкого (опер.)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3     Зл.н\обр.нижн.доли бронхов или легкого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3     ЗНО.нижн.доли бронхов или легкого (опер.)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7     Др.злок.нов.трах,бронх,легких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7     Др.злок.нов.трах,бронх,легких (опер.)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ЗНО бронхов, легкого,выход.,за пределы одной лок.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ЗНО бронхов, легкого,выход. за пред.одн. лок.(опер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Др.злок.нов.бронхов или легкого неуточнен.локал.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Др.злок.нов.бронхов или легкого неут.лок.(опер.)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       Злокач.нов-е вилочковой железы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       Злокач.нов-е вилочковой железы (опер.)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0     Злокач.нов-е вилочковой железы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0     Злокач.нов-е вилочковой железы (опер.)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9     ЗНО вилочковой железы неуточненной локализ.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9     ЗНО вилочковой железы неут. локализац. (опер.)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локач.новообр.сердца,средост.и плевры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локач.новообр.сердца,средост.и плевры (опер.)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0     Злокач.новообр.сердца,средост.и плевры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0     Злокач.новообр.сердца,средост.и плевры (опер.)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1     ЗНО переднего средостения    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1     ЗНО переднего средостения (опер.)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2     ЗНО заднего средостения      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2     ЗНО заднего средостения  (опер.)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3     ЗНО  средостения неуточненной части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3     ЗНО  средостения неуточненной части (опер.)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4     Злокач.новообразования плевры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4     Злокач.новообразования плевры (опер.)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8     ЗНО сердца, средостения и плевры,вых. за пред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8     ЗНО сердца, средостения и плевры,вых. за пред (опе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       ЗНО располож.в др.органах дых.сист.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       ЗНО располож.в др.органах дых.сист. (опер.)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0     ЗНО верхних дых.путей неуточненной части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0     ЗНО верхних дых.путей неуточненной части  (опер.)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8     ЗНО органов дыхан. и внутригруд.органов,выходящ.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8     ЗНО органов дыхан. и внутригруд.орг.,выходящ. (опе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9     ЗНО неточно обознач. локал. в пределах органов дых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9     ЗНО неточно обознач.локал.в пред.орг.дых  (опер.)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3     Злок.новообразование ребра,грудины и ключицы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3     ЗНО ребра,грудины и ключицы (опер.)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       Мезотелиома                  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       Мезотелиома (опер.)                       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0     Мезотелиома плевры           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0     Мезотелиома плевры (опер.)                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2     Мезотелиома перикарда        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2     Мезотелиома перикарда (опер.)             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3     Саркома Капоши лимфатических узлов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3     Саркома Капоши лимфатических узлов (опер.)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8     Саркома Капоши множественных органов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8     Саркома Капоши множественных органов (опер.)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9     Саркома Капоши неуточненной локализации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9     Саркома Капоши неуточненной локализации (опер.)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3     ЗНО соединит. и мягких ткан.грудной клетки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3     ЗНО соединит. и мягких ткан.грудной клетки  (опер.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6     ЗНО соединит. и мягких тканей туловища неуточн.лок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6     ЗНО соединит. и мягких тк.туловища неут.локал (опе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8     ЗНО соединит. и мягких тканей выход.за пределы одн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8     ЗНО соединит. и мягких ткан.выход. за пред.одной (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9     ЗНО соединит. и мягких тканей неуточненной локал.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9     ЗНО соединит. и мягких ткан.неуточненной локал. (о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       Злокач.новообразование молочной железы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       Злокач.новообразование молочной железы (опер.)    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Злокач.новообразование соска и ареолы мол. железы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ЗНО соска иареолы молочной железы (опер.)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НО центральной части молочной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НО центральной части молочной (опер.)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НО центр.ч.м.жел.с рад.мастоэкт.и реконс.комп.(оп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еннего квадранта мол. железы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еннего квадранта мол. железы (опер.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.кв.мол.жел.с рад.мастоэкт.и реконс.комп.(опе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НО нижневнутреннего квадранта мол. железы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НО нижневнутреннего квадранта мол. железы (опер.)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НО н.кв.мол.жел.с рад.мастоэкт.и реконс.комп.(опе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ерхненаружного квадранта мол. железы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ерхненаружного квадранта мол. железы (опер.)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.кв.мол.жел.с рад.мастоэкт.и реконс.комп.(опе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 нижненаружного квадранта мол. железы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 нижненаружного квадранта мол. железы (опер.)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 н.кв.мол.жел.с рад.мастоэкт.и реконс.комп.(опе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НО подмышечной задней части мол. железы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НО подмышечной задней части мол. железы (опер.)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НО п.з.ч.мол.жел.с рад.мастоэкт.и реконс.комп.(оп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.железы,выход. за пределы одной локал.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.железы,выход. за пределы одной локал. (опе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.ж.,вых.за пр.1л.с рад.маст.и реконс.комп.(оп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9     ЗНО мол.железы  неуточненной части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9     ЗНО мол.железы  неуточненной части  (опер.)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9     ЗНО мол.жел.неут.с рад.маст.и реконс.комп.(опер.)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       Втор.и неут.злок.новообраз-е лимф.узлов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       Втор.и неут.злок.новообраз-е лимф.узлов (опер.)   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0     Втор.и неут.ЗНО лимф.узлов головы, ли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0     Втор.и неут.ЗНО лимф.узлов головы, лица  (опер.)  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1     ЗНО внутригрудных лимфатических узлов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1     ЗНО внутригрудных лимфатических узлов (опер.)     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       Втор.злок.новооб.орг.дыхания и пищевар.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       Втор.злок.новооб.орг.дыхания и пищевар. (опер.)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0     Вторичн.злокач.новообразование легкого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0     Вторичн.злокач.новообразование легкого (опер.)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1     Вторичн.злокач.новообр. средостения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1     Вторичн.злокач.новообр. средостения (опер.)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2     Вторичн.злокач.новообразование плевры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2     Вторичн.злокач.новообразование плевры (опер.)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3     Вторич.злок.нов-е др.и неут.орг.дых-я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3     Вторич.злок.нов-е др.и неут.орг.дых-я (опер.)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(опер.)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(опер.)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.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НО (опер.)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(опер.)          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, лимфогранулематоз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, лимфогранулематоз (опер.)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ая (нодуляр.) неходжк.лимфома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ая (нодуляр.) неходжк.лимфома (опер.)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0     Карцинома in situ трахеи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0     Карцинома in situ трахеи (опер.)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1     Карцинома in situ бронха и легкого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1     Карцинома in situ бронха и легкого (опер.)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2     Карцинома in situ других частей органов дых.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2     Карцинома in situ других частей орг. дых. (опер.)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       Меланома in situ         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       Меланома in situ (опер.)                  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       Карцинома in situ кожи   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       Карцинома in situ кожи (опер.)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5       Карцинома in situ мол.железы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5       Карцинома in situ мол.железы (опер.)    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       Карцинома in situ др.и неуточнен.локализ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       Карцинома in situ др.и неуточнен.локализ (опер.)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3     Щитовидной и других эндокринных желез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3     Щитовидной и других эндокринных желез (опер.)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0     Доброк.новообразован.пищевода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0     Доброк.новообразован.пищевода (опер.)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1     Доброк.новообразован.желудка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1     Доброк.новообразован.желудка (опер.)    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3     Добр.новообр.бронха и легкого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3     Добр.новообр.бронха и легкого (опер.)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       Доброк.новообр.др.и неуточн.орг.груд.кл.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       Доброк.новообр.др.и неуточн.орг.груд.кл. (опер.)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.0     Доброкач.новообраз-е вилочковой железы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.2     Добр.новообразов.средостения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.2     Добр.новообразов.средостения (опер.)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.7     Др.уточненных органов грудной клетки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.7     Др.уточненных органов грудной клетки (опер.)      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.новообр-е костей и суставн.хрящей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.новообр-е костей и суставн.хрящей (опер.)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оброкач.новообр.соед.и др.мягких тканей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4       Доброкачественные новообразования мол.жел.                1194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4       Доброкачественные НО мол.жел.с фиброад. (опер.)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4       Доброкачественные НО мол.жел.,с лок.фиброз.  (опер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.6     Новообр-е неопред.хар-ра молочной железы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.6     Новообр-е неопред.хар-ра молочной железы (опер.)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.9     Новообр-е неопред.хар-ра неуточненные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.9     Новообр-е неопред.хар-ра неуточненные (опер.)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аидоз                     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аидоз (опер.)             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ный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.9     Эмфизема буллезная           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.9     Эмфизема буллезная ср.ст.тяж.(опер.)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.9     Эмфизема буллезная тяж.ст. (опер.)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зия           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зия (опер.)      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       Абсцесс легкого и средостения        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       Абсцесс легкого и средостения (опер.)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0     Гангрена и некроз легкого                                10747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сцесс легкого с пневмонией (опер.) 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2     Абсцесс легкого без пневмонии (опер.)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3     Абсцесс средостения (опер.)                              10747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       Пиоторакс (опер.)          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0     Пиоторакс с фистулой (опер.)                              9553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9     Пиоторакс без фистулы (опер.)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.в др.рубр.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1       Плевральный выпот при сост.класс.в др.р.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2       Плевральная бляшка                      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       Пневмоторакс                  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       Пневмоторакс (опер.)          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0     Спонтанный пневмоторакс напряжения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0     Спонтанный пневмоторакс напряжения (опер.)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1     Другой спонтанный пневмоторакс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1     Другой спонтанный пневмоторакс (опер.)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.2     Гемоторакс               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.2     Гемоторакс (опер.)       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.8     Др.уточненные плевральные состояния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.8     Др.уточненные плевральные состояния (опер.)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.9     Плевральное поражение неуточненное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5     Болезни средостения,не классиф.в др.рубр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6     Болезни диафрагмы                         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0       Эзофагит                      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0     Ахалазия кардиальной части                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2     Непроходимость пищевода    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2     Непроходимость пищевода (опер.)                           9553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3     Прободение пищевода           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3     Прободение пищевода (опер.)                               9553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5     Дивертикул пищевода приобретенный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5     Дивертикул пищевода приобретенный (опер.)         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3       Пораж.пищев.при б-нях,класс.в др.рубр.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       Диафрагмальная грыжа     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       Диафрагмальная грыжа (опер.)              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       Доброкачеств.дисплазия молочной железы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0     Солитарная киста молочной железы                          14330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0     Солитарная киста молочной железы (опер.)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1     Диффузная кистозная мастопатия                            14330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1     Диффузная кистозная мастопатия (опер.)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2     Фиброаденоз молочной железы                               14330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2     Фиброаденоз молочной железы (опер.)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3     Фибросклероз молочной железы                              14330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3     Фибросклероз молочной железы (опер.)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4     Эктазия протоков молочной железы                          14330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4     Эктазия протоков молочной железы (опер.)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.1     Другие пороки развития трахеи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.1     Другие пороки развития трахеи (опер.)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.3     Врожденный стеноз бронхов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.3     Врожденный стеноз бронхов (опер.)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.4     Другие врожденные аномалии бронхов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.4     Другие врожденные аномалии бронхов (опер.)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0     Врожденная аномалия -  киста легкого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0     Врожденная аномалия - киста легкого (опер.)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0     Врожденная аномалия -киста легкого тяж.ст. (опер.)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1     Врожденная аномалия-добавочная доля легкого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1     Врожденная аномалия-добавочная доля  (опер.)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1     Врожденная аномалия-добавочная доля легкого тяж.ст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2     Врожденная аномалия-секвестрация легкого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2     Врожденная аномалия-секвестрация легкого (опер.)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2     Врожденная аномалия-секвестрация легкого тяж.ст. (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4     Врожденная бронхоэктазия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4     Врожденная бронхоэктазия  (опер.)       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4     Врожденная бронхоэктазия тяж.ст. (опер.)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8     Другие врожденные аномалии легкого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8     Другие врожденные аномалии легкого  (опер.)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8     Другие врожденные аномалии легкого  тяж.ст.(опер.)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4.1     Врожденная киста средостения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4.1     Врожденная киста средостения (опер.)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4.8     Др.уточненные врожден.аномалии органов дыхания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4.8     Др.уточненные врожден.аномалии органов дыхания (оп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.2     Ушиб грудной клетки                                       2149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                              1671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,непрон. (опер.)              1671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,прон. (опер.)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,прон.тяж.ст. (опер.)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       Перелом ребра,грудины и груд.отд.позвон.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                                             1671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ож. переломы ребер    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ож. переломы ребер тяж.ст.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атический пневмоторакс                     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атический пневмоторакс (опер.)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атический пневмоторакс тяж.ст.(опер.)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оторакс                       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оторакс (опер.)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оторакс тяж.ст.(опер.)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атический гемопневмоторакс                 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атический гемопневмоторакс (опер.)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атический гемопневмоторакс тяж.ст.(опер.)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3     Другие травмы легкого    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3     Другие травмы легкого (опер.)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4     Травма бронхов                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4     Травма бронхов (опер.)     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7     Множеств.травмы органов грудной полости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7     Множеств.травмы органов грудной пол. (опер.)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8     Травма других уточ.органов груд.полости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9     Травма неут.отдела грудной полости                        1910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9.7     Множественные травмы грудной клетки       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9.7     Множественные травмы грудной клетки (опер.)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       Инородное тело в дыхательных путях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       Инородное тело в пищеварительном тракте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       Наблюдение за подоз-ми сост-ми                            1194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ртопедия    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       Злок.новообр.костей и сустав.хрящ.конеч.  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       Злок.новообр.костей и сустав.хрящ.конеч.(оперативн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0      Лопатки и длинных костей верх.конечности 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0      Лопатки и длинных костей верх.конечности(оператив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1     Злок.нов.коротких костей верх.конечности  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1     Злок.нов.коротких костей верх.конечности(оперативн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2     Злок.нов.длинных костей нижн.конечности   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2     Злок.нов.длинных костей нижн.конечности(оперативно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3     Злок.нов.коротких костей нижн.конечности(оперативн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3     Злок.нов.коротких костей нижн.конечности  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8     ЗНО костей и суставн.хрящей конечностей,выходящее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8     ЗНО костей и суставн.хрящей конечностей,выходящее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9     ЗНО костей и суставн.хрящей конечностей, неуточнен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9     ЗНО костей и суставн.хрящей конечностей, неуточнен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       Злок.новообразования кости и сустав.хряща др. и не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       Злок.новообразования кости и сустав.хряща др. и не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3     Злок.новообразование ребра,грудины и ключицы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3     ЗНО ребра,грудины и ключицы (оперативно)  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4     ЗНОкостей таза,крестца, копчика                           40584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4     ЗНОкостей таза,крестца, копчика(оперативно)     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8     ЗНО костей и сустав.хрящей, выходящ. за пределы од        40584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8     ЗНО костей и сустав.хрящей, выходящ. за пределы од        40584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9     ЗНО костей и сустав.хрящей, неуточненное                  40584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9     ЗНО костей и сустав.хрящей, неуточненное (операт)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       Злок.новообр.др.и неточ.обозн.локализ-ий  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       Злок.новообр.др.и неточ.обозн.локализ-ий(оперативн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0     Головы, лица и шеи(оперативно)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0     Головы, лица и шеи            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1     ЗНО неточно обозначенных локализаций грудной клетк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1     ЗНО неточно обозначенных локализаций грудной клетк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2     ЗНО неточно обозначенных локализаций грудной клетк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2     ЗНО неточно обозначенных локализаций грудной клетк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3     ЗНО неточно обозначенных локализаций таза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3     ЗНО неточно обозначенных локализаций таза (операт)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4     ЗНО неточно обозначенных локализаций верхней конеч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4     ЗНО неточно обозначенных локализаций верхней конеч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5     ЗНО неточно обозначенных локализаций нижней конечн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5     ЗНО неточно обозначенных локализаций нижней конечн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7     ЗНО другой и неуточненной локализации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7     ЗНО другой и неуточненной локализации  (операт)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8     ЗНО неточно обозначенных локализаций, выходящее за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8     ЗНО неточно обозначенных локализаций, выходящее за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(оперативно)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(операт)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(операт)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.новообр-е костей и суставн.хрящей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.новообр-е костей и суставн.хрящей(оперативн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6     Доброк.новооб.позвоночного столба (оперативно)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8     Добр.нов.тазов.костей,крестца и копчика  (оператив        30844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1     Лимфангиома любой локализации (оперативн                  22727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1     Лимфангиома любой локализации                             22727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р.доброкач.новообр.соединит.и др.мяг.тк (оператив        129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р.доброкач.новообр.соединит.и др.мяг.тк                  129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       Другие специфические артропатии       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(лапароско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(оперативн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4       Артропатия при  др.б-нях,кл.в др.рубр.          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(оперативно)                   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(консервативно)                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 (оперативно)                         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 (консервативно)           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1     Другой первичный коксартроз                               30844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3     Другие диспластические коксартрозы                        30844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артроз колен.суст.)(операт.)   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консервативно)                                 30844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9     Гонартроз неуточненный        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.запяст.-пяст.сустава (опер.)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.запяст.-пяст.суст.(консерв.)        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(оперативно)          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(консервативно)            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       Приобрет.деформации пальцев рук и ног   (оперативн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Бурсит большого пальца стопы         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Бурсит большого пальца стопы (оперативно)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4     Др.молоткообразные деформации стопы (оперативно)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5     Др.приобрет.деформации пальцев стопы (оперативно)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Др.приобрет.деформ.конечн.(оперативно)    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Др.приобрет.деформ.конечн.(консерват.)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       Поражения надколенника (оперативно)                       194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.0     Привычный вывих надколенника (оперативно)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       Внутрисуставные поражения колена          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       Внутрисуставные поражения колена (оперативно0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(оперативно) 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(лапароскопически)  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(оперативно)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(лапароскопическ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       Др.специфич.поражения суставов                            1623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       Другие неспецифические поражения суставов (операти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0     Свободное тело в суставе (оперативно)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оперативно)           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консервативно)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лапароскопически)                       1623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3     Патолог.смещение и подвывих суст.,не кл.  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3     Патолог.смещение и подвывих суст.,не кл. (оператив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4     Повторяющиеся вывихи и подвывихи сустава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4     Повторяющиеся вывихи и подвывихи сустава (оператив        40584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5     Контрактура сустава                   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5     Контрактура сустава (оперативно)                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6     Анкилоз сустава (оперативно)              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7     Протрузия вертлужной впадины              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7     Протрузия вертлужной впадины (оперативно)                 8116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8     Др.уточ.пораж.суставов,не кл.в др.рубр.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9     Неуточнное поражение сустава              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       Другие поражения суставов,не кл.в др.руб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0     Гемартроз                     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4     Выпот в суставе               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4     Выпот в суставе (оперативно)          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5     Боль в суставе                                            194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6     Тугоподвижность в суставе,не кл.в др.руб        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6     Тугоподвижность в суставе не касиф. в др. рубриках        43830.9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8     Другие уточненные болезни суставов              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9     Заболевание сустава неуточненное                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7     Гипермобил.синдром разболт.излиш.подвиж.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6       Сист.пораж.соед.тк.при б-х,кл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0       Кифоз и лордоз                                            21103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1       Сколиоз                                                   21103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3       Другие деформирующие дорсопатии       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ельные спондилопатии     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0     Энтезопатия позвоночника                                  42207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1     Сакроилеит, не классиф. в др. рубриках                    42207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37337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.4     Перелом позвоночника,связ.с перенапряж.                   7792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9       Спондилопатии при болезнях,кл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.в др.рубриках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3     Крестц.-копч.нарушения,не кл.в др.рубр.                   34090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22727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1       Кальцификация и оссификация мышцы                         22727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1       Кальцификация и оссификация мышцы (оперативно)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       Другие нарушения мышцы                                    22727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.5     Истощение и атрофия мышц,не кл.в др.рубр                  34090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.9     Нарушения мышц неуточненные                               1623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       Синовиты и теносиновиты (оперативно) 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       Синовиты и теносиновиты (консервативно)                   22727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       Спонтан.разрыв синов.оболочки и сухожил. (оператив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1     Разрыв синовиальной оболочки (оперативно)       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2     Спонтанный разрыв сухожилий разгибателей  (операти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3     Спонтанный разрыв сухожилий сгибателей  (оперативн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8     Спонтанный разрыв других сухожилий  (оперативно)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7       Др.наруш.синовиальн.оболочек и сухожилий (оператив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8       Пораж.син.обол.и сухож.при б-х,кл.в др.р                  194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       Б-ни мягк.тк.,связ.с нагрузк.и давлением                  194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0     Хр.крепитирующ.синовит кисти и запястья                   194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2     Бурсит локтевого сустава  (оперативно)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4     Препателлярный бурсит                                     22727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4     Препателлярный бурсит (оперативно)                        22727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6     Бурсит большого вертела (бедрен.кости)                    22727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6     Бурсит большого вертеля ( бедреной кости) (операти        22727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2     Синовиальная киста подколенной области  (оперативн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3     Другая киста синовиальной сумки (оперативно0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5     Другие бурситы,не класс.в др.рубриках (оперативно)        21103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8     Другие уточненные бурсопатии  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8     Другие уточненные бурсопатии (оперативно)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0     Ладон.фасциальный фиброматоз(Дюпюитрена)        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3     Узелковый фасциит                                         194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3     Узелковый фасциит (оперативно)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8     Другие фибробластические нарушения                        194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       Поражение плеча               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0     Адгезивный капсулит плеча                 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0     Адгезивный капсулит плеча (оперативно)                    34090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1     Синдром сдавления ротатора плеча          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1     синдром сдавления ротатора плеча (оперативно)             37337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5     Бурсит плеча                              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5     Бурсит плеча (оперативно)                                 34090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       Энтезопатии н/конечн.,исключая стопу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       Энтезопатии н/конечностей, исключая стопу (операти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5     Тендинит области надколенника 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5     Тендинит  надколенника (оперативно)   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6     Тендинит пяточного (ахиллова) сухожилия         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8     Др.энтезопатии н/конечн.,исключая стоп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9     Энтезопатия н/конечности,неуточненная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       Другие энтезопатии                              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0     Медиальный эпикондилит        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0     Медиальный эпикондилит (оперативно)   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1     Латеральный эпикондилит       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1     Латеральный эпикондилит (оперативно)  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2     Периартериит запястья         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2     Периартериит запястья (оперативно)    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3     Пяточная шпора                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4     Метатарзалгия                                   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8     Другие энтезопатии,не кл.в др.рубр.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9     Неуточненные энтезопатии      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       Др.б-ни мягких тканей,не класс.в др.руб.                  194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       Другие б-ни мягких тканей,не класс. в других рубри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5     Остаточное инород.тело в мягких тканей (оперативно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8     Другие уточ.поражения мягких тканей                       194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9     Болезнь мягких тканей неуточненная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0       Остеопороз с патологическим переломом     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0       Остеопорозс патрологическим переломом (оперативно)        58441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1       Остеопороз без патологического перелома         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2       Остеопороз при б-нях,кл.в др.рубр.      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2.1     Остеопороз при эндокринных нарушениях (E00-E34+)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3       Остеомаляция у взрослых                         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       Нарушение целостности кости (оперативно)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                                47077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(оперативно)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1     Несрастание перелома (псевдартроз)   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ов                            40584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ов (оперативно)               60064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.переломы, не кл.в др.рубр.(операт.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.переломы, не кл.в др.рубр.(консерв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8     Другие нарушения целостности кости                        37337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8     Другие нарушения целостности кости (оперативно)           4545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9     Нарушение целостности кости,неуточненное                  37337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9     Нарушение целостности кости, неуточненная (операти        4545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       Др.нарушения плотности и структуры кости        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3     Остеит всл.отлож.минер.солей(склерозир.)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3     Остеит в случаи отложении мирн. солей (склерозир.)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4     Единичная киста кости                           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4     Единичная киста кости (оперативно)              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5     Аневризматическая киста кости (оперативно)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6     Другие кисты костей (опернативно)     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8     Др.уточ.наруш.плотности и структ.костей                   37337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9     Наруш.плотности и структуры кости неут.                   34090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7       Остеонекроз                                               8116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7       Остеонекроз (оперативно)                                  8116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8       Болезнь Педжета(костей)(деформир.остеит)                  30844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8       Болезнь Педжета (костей) деформир. остеит (операти        37337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       Другие болезни костей                           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.0     Алгонейродистрофия                      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.0     Алгонейродистрофия (оперативно)           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       Остеопатии при болезнях,кл.в др.рубр.                     73051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1     Периостит при др.инф.б-нях,кл.в др.рубр.                  6493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1     Периостит при других инфекц. болезнях (оперативно)        6493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2     Остеопатия при др.инф.б-нях,кл.в др.рубр                  60064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       Юношеский остеохондроз бедра и таза     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0     Юношеский остеохондроз таза             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1     Юн.ост-з гол.бед.кости(Легга-Кальве-Перт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1     Юношеский остехондроз головки бедрен. кости (Легга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8     Др.юнош.остеохондрозы бедра и таза    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2       Другие юношеские остеохондрозы       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3       Другие остеохондропатии (опернативно)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       Другие поражения хрящей       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       Другие поражения костей хрящей (оперативно)               34090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0     Синдр.хрящ.реберных соединений (Титце)                    22727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       Др.пр.деформ.кост.-мыш.сист.и соед.тк.  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3     Приобретенная деформация шеи            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6       Пор.к.-мыш.сист.после мед.проц.,не кл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9       Биомеханич.нарушения,не кл.в др.рубр.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(оперативно)   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(консерват.) 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 (оперативно)                  42207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 (консерват.)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 (оперативно)             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 (консервативно)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.косолапость(оперативно) 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.косолапость(консерват.)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енная плоская стопа (оперативно)   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енная плоская стопа (консерватив.)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врожд.вальгус.деформ.стопы (оператив)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врожд.вальгус.деформ.стопы (консерв.)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8     Др.врожденые деформации стопы        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8     Другие врожденные деформации стопы (оперативно)           40584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       Врожден.деформ.позвоночника,груд.клетки         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7     Килевидная грудь                     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8     Др.врожд.деформации грудной клетки    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       Др.врож. кост.-мышеч.деформ.(оператив.) 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       Др.врож. кост.-мышеч.деформ.(консерв.)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.8     Др.уточ.врож.костно-мышечные деформации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9       Полидактилия (оперативно)                       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       Синдактилия (оперативно)                        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1       Дефекты,укорачив.верхнюю конечность (оперативно)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2       Дефекты,укорачив.нижнюю конечность (оперативно) 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       Др.врожденные аномалии конечностей  (оперативно)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6       Врожд.аномалии позвоноч.и костей гр.кл.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7       Остеохондродисплазия с дефект.тр.костей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       Другие остеохондродисплазии                               34090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       Врожд.аном.кост.-мыш.сист.,не кл.в др.р.                  43830.9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.4     Щелкающее бедро               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.4     Щелкующее бедро (оперативно)          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(конс                  974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       Выв.,раст.,перенап.капс.-св.апп.на ур.ш.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       Поверхностная травма грудной клетки                       113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 (оперативно)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       Перелом ребра,грудины,груд.отд.позвон-ка                  40584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(консервативно                   974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руд.отдела позвон-ка                  14610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2     Перелом грудины                                           22727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2     Перелом грудины (оперативно)              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                      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ожественные переломы ребер         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       Вывих,растяж.капсульн.-связ.ап.груд.кл.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9       Др.и неуточн.травмы грудной клетки   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       Пов.травма живота,н/части спины и таза                    1623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.-крестц.отд.позвон(консерв                  40584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       Выв.,раст.и пер.к/св.апп.п/о поз.и к.таз        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       Вывих. растяжение и перенапряжение кап. св. аппара        40584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.0     Травм.разрыв межпозвонк.диска в п/к.отд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       Разм.и трав.ампут.час.жив.,н/ч сп.и таза (оператив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0       Поверх.травма плеч.пояса и плеча                          113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на ур.плеч.пояса и плеча(операт)  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на ур.плеч.пояса и плеча(консер)                  14610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.,раст.капс-связ.ап.плеча(консерват.)                  129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.,раст.капс.-связ.ап.плеча(оператив.)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7       Размозжение плечевого пояса и плеча (оперативно)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8       Травм.ампутация плечевого пояса и плеча (оперативн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9       Другие и неуточнен.травмы плечев.пояса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9       Другие и неуточненые травмы плечевого пояса и плеч        40584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0       Поверхностная травма предплечья                           113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0       Поверхностная травма предплечья (оперативно)              22727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 (оперативно)                     194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предплечья (оперативно)       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предплечья (консервативно)                        1623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.,растж.капс.-связ.ап.локтя(консерв.)                  129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.,растж.капс.-связ.ап.локтя(оператив)                  34090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7       Размозжение предплечья (оперативно)       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8       Травматическая ампутация предплечья (оперативно)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0       Поверхн.травма запястья и кисти (оперативно)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 (оперативно)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(операт.)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(консерв.)                  113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с-св.ап.запяст.,кисти(конс.                  113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с-св.ап.запяст,кисти(опер.)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.0     Тр.мышц и сух.дл.сг.б.п.на ур.зап.и к(оп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.1     Тр.сг.др.п.и сух.на ур.зап.и кисти(опера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.2     Тр.мышц и сух.разг.б.п.на ур.зап.и к(опе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.3     Тр.мышц и сух.разг.др.п.на ур.зап.и к(оп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.6     Мн.трав.сг.мышц и сух.на ур.зап.и кис(оп        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7       Размозжение запястья и кисти  (оперативно)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       Травм.ампутация запястья и кисти (огперативно)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9       Др.и неуточн.травмы запястья и кисти 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9       Другие и неуточн. травмы запястья и кисти (операти        40584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0       Поверхн.травма тазобедр.обл.и бедра                       113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0       Поверхностная травма тазобедр. обл. и бедра (опера        1623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.рана тазового пояса и бедра (оперативно)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 (оперативно)  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 (консервативно)                   42207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0     Перелом шейки бедра (оперативно)       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0     Перелом шейки бедра (консервативно)     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3       Вывих,раст.капс-связ.апп.таз/бедр.сустав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3       Вывих,растяжение капс. связок тазобедр.сустава (оп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7       Размозжение тазобедренной обл.и бедра (оперативно)        4545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8       Травм.ампутация тазоб.обл.и бедра (оперативно)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9       Др.и неут.травмы тазобедрен.обл.и бедра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9       Другие и неуточненные травмы тазобедр. обл. и бедр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0       Поверхностная травма голени                               113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(оперативно)                         22727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       Перелом голени,включая лодыжку                  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       Перелом голени, включая лодыжку (оперативно)    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(консервативное леч)                  1623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(оперативное лечен.)                  30844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(операт.)                   37337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(консерв.)                  4545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ом тела б/берц.кости(оперативно)           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.тела б/берц.кости (консервативно)                   5519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(оперативно)                   34090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(консерват.)                   4545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 (оперативно)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(консерватив)                  113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консерватив)                  113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опертивное)   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(консерват.)                  113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(оперативн.)  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 др.частей голени(консервативно) 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 др.частей голени(оперативно) 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       Вывих,рас.кап-связ.ап.колен.суст.(конс.)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       Вывих,раст.капс-связ.апп.колен.суст(опер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       Травма мышцы и сухожилия на уров.голени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       Травм мышцы и сухожилия на уровне голени (оператив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.0     Травма пяточного (ахиллова) сухожилия                     30844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.0     Травма (ахилова)сухожилия (оперативно)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7       Размозжение голени (оперативно)                           43830.9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8       Травматическая ампутация голени (оперативно)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9       Другие и неуточненные травмы голени       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9       Другие и неуточненные травмы голени (оперативно)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0       Поверхн.травма лодыжки и стопы                            113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       Открытая рана лодыжки и стопы (оперативно)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.лодыжку (оперативно)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.лодыжку (консерват.)                   113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(консер.)                   8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(операт.)  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7       Размозжение лодыжки и стопы (оперативно)                  4870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       Травм.ампутация лодыжки и стопы (оперативно)    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       Др.и неуточ.травмы г/стоп.суст.,стопы                     30844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       Другие и неуточненные травмы галеностопного сустав        30844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0       Поверх.травмы,захватыв.неск.обл.тела                      1623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.раны,захват.неск-ко областей тела  (оперативн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       Переломы,захват.несколько обл.тела        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       Переломы захватывающие несколько обл. тела (операт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3       Выв.,раст.и деформ.,неск.обл.тела (опер.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3       Выв.,раст.и деформ.неск.обл.тела (консер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4       Размозжения,захватыв.неск.обл.тела (оперативно)           5681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5       Травм.ампутации,захват.неск.обл.тела (оперативно)         40584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.травмы,охват-е несколько обл.тела              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угие травмы,охватывающие несколько обл. тела (оп        3896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       Некоторые ранние осложнения травм             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       Некоторые ранние осложнения травм (оперативно)            2597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ожн.,связ.с инфузией,трансф.,инъекц.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ожн.,связ.с внутр.ортопед.протез.устр          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ожнения,связан.с внетр.ортопедическими протезн.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0     Осложнение механического происхождения,  связанное        22727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       Осложн.,связ.с протез.устр.,имплпнтатами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       Осложн. связанные с др.внутренними протез. устройс        35714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       Осложнения,хар.для хир.приживл.и ампут.                   40584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       Осложнения,характерные для реплант. и ампутац. (оп        40584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угие осложн. хирургических и терапевт. вмешат. н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       Последствие травм шеи и туловища       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       GПоследствия травм шеи и туловища (оперативно)    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2     Последствие др.переломов груд.кл.и таза           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2     Последствия др.переломов грудной клетки и таза (оп        3246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       Последствия травм верхних конечностей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       Последствия травм верхних конечностей (оперативно)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       Последствия травм нижней конечности              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       Последствия травм нижних конечностей (оперативно)         24350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4       Посл.травм,зах.неск.обл.тела и неут.лок.                  29220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4       Последствия травм, захватывающих несколко обл. тел        2759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йрохирургия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       Эхинококкоз                      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       Эхинококкоз (оперативно)         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2     Злок.новообразование позвоночного столба                  49579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2     Злок.новообразование позвоночного столба (опер)           49579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0     ЗНОпереферических нервов головы, лица и шеи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0     ЗНОпереферич.нервов головы, лица и шеи (оперативно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0     Злокач.новообразования оболочек головного мозга  (        54891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0     Злокач.новообразования оболочек головного мозга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1     Злокач.новообразования оболочек спинного мозга  (о       115094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1     Злокач.новообразования оболочек спинного мозга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9     ЗНО мозговых оболочек неуточненное  (опер)                54891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9     ЗНО мозговых оболочек неуточненное        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ач.новообразования головного мозга 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ач.новообразования головного мозга (опер)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0     Злокач.новообразования большого мозга, кроме долей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0     Злокач.новообразования большого мозга, кроме долей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1     Злокач.новообразования лобн. доли(операт)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1     Злокач.новообразования лобн. доли          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ач.новообразования височной доли      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ач.новообразования височной доли (операт)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3     Злокач.новообразования темен доли (операт)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3     Злокач.новообразования темен доли       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локач.новообразования затылочн доли   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локач.новообразования затылочн доли (операт)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5     Злокач.новообразования желудочка головного мозга (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5     Злокач.новообразования желудочка головного мозга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локач.новообразования мозжечка (опер)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локач.новообразования мозжечка (консер)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ач.новообразования ствола мозга (опер)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ач.новообразования ствола мозга (консер)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Поражение, выход.за пределы одной и более 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Поражение, выход.за пределы одной и более (опер)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9     Неуточн ЗНО гол мозга (опер)          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9     Неуточн ЗНО гол мозга                                     2833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Злок новообраз спинного мозга (опер)  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Злок новообраз спинного мозга (консер)    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1     ЗНО конского хвоста (опер)            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1     ЗНО конского хвоста                       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2     Злок новообраз обонятельного нерва (опер)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2     Злок новообраз обонятельного нерва (консер)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Злок новообраз зрительного  нерва (опер)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Злок новообраз зрительного  нерва (консер)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4     Злок новообраз слухового  нерва (опер)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4     Злок новообраз слухового  нерва (консер)  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5     Злок новообраз других и неуточ. череп.  нерва (опе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5     Злок новообраз других и неуточ. череп.  нерва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8     ЗНО ЦНС, выходящее за пределы одной локализ (опер)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8     ЗНО ЦНС, выходящее за пределы одной локализ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9     Злок новообраз ЦНС неуточ. отдела (консер)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9     Злок новообраз ЦНС неуточ. отдела (опер)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       Злок.новообр.др.и неточ.обозн.локализ-ий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       Злок.новообр.др.и неточ.обозн.локализ-ий (оператив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0      Головы, лица и шеи(оперативно)       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0     Головы, лица и шеи                                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локачественные новообразования вторичные других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локачественные новообразования вторичные других о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3     Злокачественные новообразования вторичные головног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3     Злокачественные новообразования вторичные головног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4     Злокачественные новообразования вторичные новооб.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4     Злокачественные новообразования вторичные новооб.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(оперативно)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(операт) 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(операт)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.новообразование оболочек головного мозга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.новообразование оболочек головного мозга  (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.новообразование оболочек спинного мозга  (о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.новообразование оболочек спинного мозга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2     Доброк.новообразование оболочек головного мозга не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2     Доброкачественное образование оболочек головного м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3     Доброк.новообразование черепных нервов (консер)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3     Доброкачественное образование черепных нервов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4     Доброкачественное образование спиного мозга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4     Доброкачественное образование спиного мозга  (опер        60203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7     Доброкачественное образование др уточ часте ЦНС  (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7     Доброкачественное образование др уточ часте ЦНС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9     Доброк.новообразование  ЦНС неуточ. локал.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9     Доброкачественное образование ЦНС неуточненной лок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2     Доброкачественное новообразование гипофиза 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2     Доброкачественное образование гипофиза (операт)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3     Доброкачественное новообразование краниофарингеаль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3     Доброкачественное новообразование краниофарингеаль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4     Доброкачественное новообразование шишковидной желе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4     Доброкачественное новообразование шишковидной желе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5     Доброкачественное новообразование каротидного гипо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5     Доброкачественное новообразование каротидного гипо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оброкач.новообразования др. и неуточ. локализаций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оброкач.новообразования др. и неуточ. локализаций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2       Новообраз.неопределенного характера мозговых оболо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2       Новообраз.неопределенного характера мозговых оболо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3       Новообраз.неопределенного характера  головн. мозга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3       Новообраз.неопределенного характера  головн. мозга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47808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миелит и энцефаломиелит                         47808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0     Внутричерепной абсцесс и гранулема (оперативно)   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1     Внутрипозвоночный абсцесс и гранулема (оперативно)       12394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7       Внутрич.и внутрипозв.аб.и гран.при др.б.                 12394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ствия воспалит.болез.центр.нерв.с.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       Эпилепсия                                                 47808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       Другие синдромы головной боли                             1770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       Преходящие транзитор.церебр.ишем.прист.    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6       Сосудист.мозг.синдр.при цереброваск.бол.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            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               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40725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       Поражения нервных корешков и сплетений  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       Мононевропатии верхней конечности         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       Мононевропатии нижней конечности                  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0     Межреберная невропатия                            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0     Сообщающаяся гидроцефалия             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1     Обструктивная гидроцефалия (оперативно)                   46037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       Другие поражения головного мозга        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       Другие поражения головного мозга (оперативно)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0     Церебральная киста                      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0     Церебральная киста (оперативно)                           49579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5     Сдавление головного мозга               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5     Сдавление головного мозга (оперативно) 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                           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(оперативно)                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8     Др.уточненные повреждения головн. мозга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9     Поражение головного мозга неуточненное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1     Сосудистые миелопатии                   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1     Сосудистые миелопатии (оперативно)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2     Сдавление спинного мозга неуточненное 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2     Сдавление спиного мозга неуточненное (оперативно)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.0     Истечение спинномозговой жидкости       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.0     Истечение спиномозговой жидкости (оперативно)             61974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.1     Другая реакция на спинномозгов.пункцию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.2     Внутричереп.гипертенз.после шунтир.желуд          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6       Неврит зрительного нерва                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       Субарахноидальное кровоизлияние        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овое кровоизлияние          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овое кровоизлияние (оперативно)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0     Внутримозговое кровоизл. в полушарие субкортикальн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1     Внутримозговое кровоизл. в полушарие кортикальное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2     Внутримозговое кровоизл. в полушарие неуточненое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3     Внутримозговое кровоизл. в ствол мозга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4     Внутримозговое кровоизл. в мозжечок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5     Внутримозговое кровоизл. внутрижелудочковое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6     Внутримозговое кровоизл. множественной локализации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8     Другое внутримозговое кровоизлияние        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9     Внутримозговое кровоизлияние неуточненное  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       Др.нетравматическое внутричереп.кровоиз.                  47808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       Другие нетравматические внутричерепные кровоизлиян        5666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0     Субдуральное кровоизлияние            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0     Субдуральное кровоизлияние (оперативно)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       Закупор.и стеноз прецеребр.арт.без инс.           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1     Аневризма мозга без разрыва           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2     Церебральный атеросклероз                                 19477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4     Гипертензивная энцефалопатия          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       Последствия цереброваскулярных болезней    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ельные спондилопатии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ельные спондилопатии (оперативно)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(оперативно)                 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(оперативно)                         49579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очных дисков ш\отдела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очных дисков шейного отдела (оп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.0     Пораж.межпозв.диска ш/отд.с миелопатией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.0     Поражение межпозвоночных дисков шейного отд. с мие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Др.уточ.смещение межпозвоночного диска 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Другие уточненные смещения межпозвоночных дисков (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0     Пор.межпозв.диск.пояс.,др.отд.с миелопат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0     Поражение межпозвоночных дисков поясничного и др.о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ас.в др.рубриках   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ассифицированные в др.рубл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салгия                                 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1     Радикулопатия                         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1     Радикулопатия (оперативно)            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3     Ишиас                                                     40725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                      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(оперативно)          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6     Боль в грудном отделе позвоночника                        2833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6.1     Постламинэктомич.синдром,не кл.в др.рубр                  63744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6.1     Постламинэктомич.синдром,не кл.в др.рубр(опер             63744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       Врожденная гидроцефалия          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       Врожденная гидроцефалия (оперативно)                      5666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0     Нейрофиброматоз (незлокачественный)   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0     Нейрофиброматоз (незлокачественный) (оперативно)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5       Анормальные непроизвольные движения        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6       Нарушения походки и подвижности            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7       Другое нарушение координации               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       Другие симт.и призн.,отн.к нерв.и к.-м.с          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90       Откл.от нормы при исследов-и центр.н.с.                   21248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0     Поверхн.травма волосистой части головы                     5312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0     Открытая рана волосистой части головы                      885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                  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(оперативно)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ания черепа               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       Травма черепных нервов                            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.0     Травма зрит.нерва и зрит.провод.путей             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ого мозга                                 885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атический отек головного мозга               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атический отек головного мозга (оперативно)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ного мозга(ушиб)            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ного мозга (оперативно)     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ияние       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ьное кровоизлияние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еское субдуральное кровоизлияние (операти        40725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ахноидальн.кровоизлияние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еское субарохноидальное кровоизлияние (оп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7     В/череп.травма с продолжит.коматоз.сост.                  61974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7     Внутричерепная травма с продолжительным коматозным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7       Размозжение головы                     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7       Размозжение головы (оперативно)                           61974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.(консер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.(операт          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2     Перелом др.шейных позвонков(Гало)                         19477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       Вывих,растяж,перенапр.капс-связ.апп.шеи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       Вывих,растяж,перенапр.капс-связ.апп.шеи(оперативно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0     Травм.разрыв межпозв.диска на уров.шеи                    9738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0     Травмат. разрыв межпозвоночных дисков на уровне ше        9738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.мозга на ур.шеи  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0     Контузия и отек шейн.отдела спин.мозга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0     Контузия и отек шейного отд. спиного мозга (операт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1     Др.и неут.поврежд.шейн.отд.спин.мозга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1     Другие и неуточненные поврежд. шейного отд. позвон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2     Травма нерв.корешка ш/отд. позвоночника                   46037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2     Травма нервных корешков шейного отд. позвоночника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3     Травма плечевого сплетения       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(оперативно)            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(консервативно          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руд.отдела позвон-ка           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енные переломы грудного отд. позвоночника 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       Выв.,раст.и перен.сус.и кап.-св.апп.г/кл                  2833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0     Травм.разрыв межпозвоноч.диска в г/отд.           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0     Травматический разрыв межпозвоночных дисков в груд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       Травма нервов и спин. мозга в гр.отделе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.-кр.отдела позвон.(консерв                  8853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.-кр.отдела позвон.(операти                 10624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       Вывих,растяж.капс.-связ.аппар.п/кр.от.п.                  2833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.0     Травм.разрыв межпозвонк.диска в п/к.отд.          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.0     Травмат. разрыв межпозвоночных дисков в п/крестцов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0     Сотрясение и отек п/отд. спинного мозга           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1     Др.травма п/отдела спинного мозга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2     Травма нерв.корешка п/кр.отд.позвоночн.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3     Травма конского хвоста           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3     Травма конского хвоста (оперативно)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4     Травма п/кр.нервного сплетения   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4     Травма пояснично-крестцового нервного сплетения (о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5     Травма поясн.,крестц.и таз.симпат.нервов (оператив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5     Травма поясн.,крест.и таз.симпат.нервов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6     Травма периф.нерв.жив.,н/ч спины и таза (оперативн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6     Травма периф.нервов жив.н/ч спины и таза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4       Травма нервов на уровне плечевого пояса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4       Травма нервов на уровне плечевого пояса (оперативн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    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(оперативно)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(оператив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а нервов на уровне тазобедренного пояса и бед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не голени         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не голени (оперативно)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.лодыжки и стопы               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овне лодыжки и стопы (оперативн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.травмы,охват-е несколько обл.тела  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угие травмы, охват. несколько областей тела (опе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4     Травма нерва(ов) неут.области тела     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4      травма нервов неуточненной области тела (оператив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21248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                         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.травмы череп.нервов (операт.)            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.травмы черепн.нервов (консерв.)                  61974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.внутричереп.травмы (оперативно)  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.внутричереп.травмы (консерв.)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.травмы спин.мозга (оперативно) 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.травмы спин.мозга (консерват.)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.травмы нерва в/конечн.(оператив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.травмы нерва в/конечн.(консерв)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.травмы нерва н/конечн.(операт.)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.травмы нерва н/конеч.(консерв.)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роктология  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7       Аногенитальные вирусные бородавки (оперативно)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новообразование слепой кишки                       253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новообразование слепой кишки(опер)    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новообразование слепой кишки(эндовиз) 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НО червеобразного отростка (эндовиз)        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НО червеобразного отростка (опер)           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НО червеобразного отростка                               253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НО восходящей ободочной кишки (опер)        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НО восходящей ободочной кишки                            253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НО восходящей ободочной кишки (эндовиз)     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новообразов-е печеночного изгиба(опер)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новообразов-е печеночного изгиба                   253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новообраз-е попер.ободочной кишки(опер)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новообраз-е попер.ободочной кишки                  253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НО ободочной кишки селезеночного угла                    253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НО ободочной кишки селезеночного угла (опер)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НО ободочной кишки селезеночного угла(эндов)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НО нисходящей ободочной кишки (эндовиз)     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НО нисходящей ободочной кишки (опер)        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НО нисходящей ободочной кишки                            253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новообр-е сигмовидной кишки(эндов)    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новообр-е сигмовидной кишки(опер)     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новообр-е сигмовидной кишки                        253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ЗНОободочной кишки,выходящее за пределы одной лока        3545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ЗНОободочной кишки,выходящее за пределы одной лока        253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-е ректосигмоидного соедин.      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-е ректосигмоидного соедин. (лапароско        3713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-е ректосигмоидного соедин.(оперативно        3376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0     Злок.новообр-е ректосигмоидного соедин.(оперативно        42202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0     Злок.новообр-е ректосигмоидного соедин.      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0     Злок.новообр-е ректосигмоидного соедин. (лапароско        42202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9     ЗНО ректосигмоидного соедин. неуточ. локализ.(опер        42202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9     ЗНО ректосигмоидного соедин. неуточ. локализ.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.новообразование прямой кишки          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.новообразование прямой кишки (лапароск)            3376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.новообразование прямой кишки(оперативно)           3376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0     Злокач.новообразование прямой кишки(лапороскоп)           3376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0     Злокач.новообразование прямой кишки(оперативно)           3376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0     Злокач.новообразование прямой кишки               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9     ЗНОпрямой кишки,неуточненной локализ.(оперативно)         3376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9     ЗНОпрямой кишки,неуточненной локализ.             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лок.новооб.заднего прох.и анальн.канала          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лок.новооб.заднего прох.и анальн.канала(оперативн        3545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0     ЗНОзаднего прохода неуточненной локализации(операт        3545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0     ЗНОзаднего прохода неуточненной локализации       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1     Злокач.новообразование анального канала           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1     Злокач.новообразование анального канала (оперативн        4051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2     ЗНО клоагенной зоны(оперативно)                           4051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2     ЗНО клоагенной зоны                               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8     ЗНО прямой кишки,заднего прох.и анал.канала,выход.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8     ЗНО прямой кишки,заднего прох.и анальн.канала,выхо        42202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4     Злокачественные новообразования вторичные новооб.         42202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4     Злокачественные новообразования вторичные новооб. 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3376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(оперативно)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(операт)                    3376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(        3376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(операт)                 3376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       ЗНОпервичн. множест. локализаций (операт)                 3376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       ЗНОпервичн. множест. локализаций                  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1     Карцинома ректосигмоидного соединения(оперативно)         42202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1     Карцинома ректосигмоидного соединения             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2     Карцинома прямой кишки                            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2     Карцинома прямой кишки(оперативно)                        42202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3     Заднего прохода и анального канала                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3     Заднего прохода и анального канала(оперативно)            3376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       Доброкач.новообразования ободочной,прямой кишки,за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       Доброкач.НОобод.,пря. к-ки,задн. пр. и ан. кан.(оп        3545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1     Энкопрез неорганической природы               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 (консервативно)                                  1181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 (оперативно)                                     253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2     Внутренний геморрой без осложнения            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5     Наружный геморрой без осложнения              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6     Остаточные геморроидальные кожные метки       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(оперативно)           4389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(оперативно)                               4389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(спайки)с непроходимост (оператив        2363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2     Диверт.б-нь тол.кишки с проб.или абсц. (оперативно        38826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3     Диверт.б-нь тол.киш.без проб.,абсц.(опер                  3207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       Синдром раздраженного кишечника                   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       Др.функц.кишечные нарушения                                6752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0     Запор                                                      6752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не класс.в др.рубриках (оперативно)             3545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не класс.в др.руб.(консерват.)                  253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4     Спазм анального сфинктера                                  844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       Трещина и свищ обл.зад.прох.и пр.кишки (оперативно        253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0     Острая трещина заднего прохода    (оперативно)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1     Хроническая трещина заднего прохода (оперативно)          2025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3     Свищ заднего прохода (оперативно)                         2025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4     Прямокишечный свищ (оперативно)                           3376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5     Аноректальный свищ (оперативно)                           506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       Абсцесс обл.зад.прохода и прям.кишки  (оперативно)        3038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0     Анальный (заднепроходный) абсцесс (оперативно)            1350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1     Ректальный абсцесс (оперативно)                           42202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2     Аноректальный абсцесс (оперативно)                        3545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3     Ишиоректальный абсцесс (оперативно)                       253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       Др.бол-ни задн.прохода и прямой кишки         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0     Полип анального канала (оперативно)                       1350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прямой кишки (оперативно)               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прямой кишки (эндовизионно)             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3     Выпадение прямой кишки (консервативно)        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3     Выпадение прямой кишки (оперативно)                       3545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4     Стеноз заднего прохода и прямой кишки (оперативно)        2363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5     Кровотечение из задн.прохода и пр.кишки                   253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       Другие болезни кишечника                      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0     Абсцесс кишечника (оперативно)                            4726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(оперативно)                                253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9     Болезнь кишечника неуточненная                            253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4     Дисфунк.после колостомии,энтеростом(оперативно)           3713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4     Дисфунк.после колостомии,энтеростом(конс      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2     Желудочно-кишечное кровотечен.неуточн.        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.и карбунк.промежнос.      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3     Абсцесс кожи,фурункул и карбун.ягодицы (оперативно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3     Флегмона промежности (оперативно)                 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0     Пилонидальная киста с абсцессом  (оперативно) 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9     Пилонидальн.киста без абсцесса (оперативно)               2025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0     Зуд заднего прохода                           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1     Искусственный (артифициальный) дерматит                   2363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1     Пузырно-кишечный свищ (оперативно)                        3545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.женск.полов.органов(опер)                  3545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.женск.полов.органов(конс)                  2363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.4     Геморрой во время беременности                            1181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.2     Геморрой в послеродовом периоде                           1181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1     Б-нь Гиршпрунга (оперативно)                              42202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5       Недержание кала (консервативно)               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5       Недержание кала (оперативно)                              3038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н/части спины,таза (оперативн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       Травма органов брюшной полости(оператив)                  2869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       Травма органов брюшной полости(консерв)                   1012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5     Инор.тело заднепрох.отв.и пр.кишке(конс)                  1181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5     Инор.тело заднепрох.отв.и пр.кишке(опер)                  2025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8     Инород.тело в др.отд.пищев.тр.(консерв.)                   844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8     Инород.тело в др.отд.пищев.тр.(операт.)                   3545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ожн.,связ.с инфузией,трансф.,инъекц.       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.процедур,не классиф.в др.рубриках                  1688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253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       Др.спец.осмотры и обслед,не им.устан.д-з                  2025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нкологическое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       Злокачественное новообраз.губы(оперативно)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       Злокачественное новообраз.губы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0     ЗНО наружной поверхности верхней губы(операт.)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0     ЗНО наружной поверхности верхней губы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аружной поверхности нижней губы(операт.)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аружной поверхности нижней губы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2     ЗНО наружной поверхности губы неуточ. части(операт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2     ЗНО наружной поверхности губы неуточ. части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3     ЗНО внутренней поверхности верхней губы(операт.)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3     ЗНО внутренней поверхности верхней губы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4     ЗНО внутренней поверхности нижней губы(операт.)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4     ЗНО внутренней поверхности нижней губы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5     ЗНО внутренней поверхности губы без уточнения верх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5     ЗНО внутренней поверхности губы без уточнения верх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6     Злокачественное новообраз.спайки губ(оперативно)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6     Злокачественное новообраз.спайки губ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8     ЗНО губы, выходящее за пределы одной локализации(о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8     ЗНО губы, выходящее за пределы одной локализации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9     ЗНО губы, неуточненной части (операт.)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9     ЗНО губы, неуточненной части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0     Злокач.новообр-е основания языка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0     Злокач.новообр-е основания языка (оперпативно)            27797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основания языка, неуточ.части (оп        27797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основания языка, неуточ.части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       Злокач.новообр-е др.и неуточн.част.языка (оператив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       Злокач.новообр-е др.и неуточн.част.языка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0     Злокач.новообр-е спинки языка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0     Злокач.новообр-е спинки языка(оперативно)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1     Злокач.новообр-е боковой поверхности языка(операти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1     Злокач.новообр-е боковой поверхности языка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2     Злокач.новообр-е нижней поверхности языка(оператив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2     Злокач.новообр-е нижней поверхности языка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3     ЗНО передних 2/3 языка неуточн. части(оперативно)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3     ЗНО передних 2/3 языка неуточн. части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4     ЗНО язычковой миндалины(оперативно)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4     ЗНО язычковой миндалины     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8     ЗНО языка,выходящее за пределы одной локализации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8     ЗНО языка, выходящее за пределы одной локализации(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9     ЗНО языка неуточненной части (оперативно)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9     ЗНО языка неуточненной части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0     ЗНО десны верх. челюсти (опер)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1     Рак десны нижней челюсти (опер)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9     Рак десны неуточненной части  (опер)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ач.новообр-е дна полости рта (опер) 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ач.новообр-е дна полости рта        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0     ЗНО передней части  дна полости рта (опер)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0     ЗНО передней части дна  полости рта     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1     ЗНО боковой части  дна полости рта (опер)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1     ЗНО боковой части  дна полости рта      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8     ЗНО  дна полости рта, выходящее за пределы одной л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8     ЗНО  дна полости рта, выходящее за пределы одной л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9     ЗНО Дна полости рта, неуточненное (опер)          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9     ЗНО Дна полости рта, неуточненное                 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0     Злокачественное новообразование неба (опер)       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1     Злокачественное новообразование мягкого неба  (опе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2     ЗНО язычка (оперативно)  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неба, выходящее за пределы одной локализации (о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9     ЗНОнеба, неуточненной части (оперативно)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ачественные новообразования других и неуточнен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ачественные новообразования других и неуточнен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0     ЗНО слизистой оболочки щеки             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0     ЗНО слизистой оболочки щеки (оперативно)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1     ЗНО предверия рта (оперативно)          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1     ЗНО предверия рта       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2     ЗНО позадизубного пространства (оперативно)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2     ЗНО позадизубного пространства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8     ЗНО рта, выходящие за пределы одной локализации (о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8     ЗНО рта, выходящие за пределы одной локализации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9     ЗНО рта, неуточненной части (оперативно)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9     ЗНО рта, неуточненной части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локач.новообр.околоушн.слюнной железы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локач.новообр.околоушн.слюнной железы (оперативно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0     Злокач.новообр.околоушн.слюнной железы (оперативно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0     Злокач.новообр.околоушн.слюнной железы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9     ЗНОоколоушн.слюнной железы  неуточненной локализац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9     ЗНОоколоушн.слюнной железы  неуточненной локализац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       Злок.новообр.др.и неут.бол.слюнных желез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       Злок.новообр.др.и неут.бол.слюнных желез (оператив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0     ЗНОПоднижнечелюстной слюнной железы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0     ЗНО Поднижнечелюстной слюнной железы (оперативно)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1     ЗНО Подъязычковой слюнной железы (оперативно)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1     ЗНО Подъязычковой слюнной железы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8     ЗНО больших слюнных желез, выходящее за пределы од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8     ЗНО больших слюнных желез, выходящее за пределы од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9     ЗНО больших слюнных желез, неуточненных частей (оп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9     ЗНО больших слюнных желез, неуточненных частей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       Злокач.новообразов.миндалины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       Злокач.новообразов.миндалины (оперативно)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0     Злокач.новообразов.миндаликовой ямочки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0     Злокач.новообразов.миндаликовой ямочки (оперативно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1     ЗНО дужки небной миндалины (оперативно)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1     ЗНО дужки небной миндалины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одящее за пределы одной локализа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одящее за пределы одной локализа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9     ЗНО миндалины небной, неуточненной части (оператив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9     ЗНО миндалины небной, неуточненной части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       Злокач.новообразов.ротоглотки                             6842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       Злокач.новообразов.ротоглотки (оперативно)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0     ЗНО ямки надгортанника (оперативно)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0     ЗНО ямки надгортанника                                    6842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1     ЗНО передней поверхности надгортанника (оперативно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1     ЗНО передней поверхности надгортанника                    6842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2     ЗНО боковой стенки ротоглотки (оперативно)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2     ЗНО боковой стенки ротоглотки                             6842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3     ЗНО задней стенки ротоглотки (оперативно)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3     ЗНО задней стенки ротоглотки                              6842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4     ЗНО жаберных щелей (оперативно)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4     ЗНО жаберных щелей                                        6842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 выходящие за пределы одной локализ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 выходящие за пределы одной локализ        6842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9     ЗНО ротоглотки,неуточненной части (оперативно)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9     ЗНО ротоглотки,неуточненной части                         6842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локач.новообр.носоглотки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локач.новообр.носоглотки (оперативно)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0     Злокач.новообр. верхней стенки носоглотки (операти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0     Злокач.новообр. верхней стенки носоглотки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1     Злокач.новообр. задней стенки носоглотки (оператив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1     Злокач.новообр. задней стенки носоглотки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2     Злокач.новообр. боковой стенки носоглотки (операти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2     Злокач.новообр. боковой стенки носоглотки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3     Злокач.новообр. передней стенки носоглотки (операт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3     Злокач.новообр. передней стенки носоглотки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8     ЗНО носоглотки,выходящее за пределы одной локализа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8     ЗНО носоглотки,выходящее за пределы одной локализа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9     ЗНО носоглотки,неуточненной части (оперативно)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9     ЗНО носоглотки,неуточненной части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       Злокач.новообр. грушевидного синуса (оперативно)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.0     Злокач.новообр. грушевидного синуса (оперативно)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.9     ЗНО грушевидного синуса неуточненной локализации (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       Злокачеств.новообр-е нижней части глотки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       Злокачеств.новообр-е нижней части глотки (оператив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0     ЗНО заперстневидной области глотки (оперативно)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0     ЗНО заперстневидной области глотки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1     ЗНО черпалонадгортанной складки нижней части глотк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1     ЗНО черпалонадгортанной складки нижней части глотк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2     ЗНО задней стенки нижней части глотки (оперативно)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2     ЗНО задней стенки нижней части глотки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7     Др.злок.новооб.гортаноглотки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7     Др.злок.новооб.гортаноглотки (оперативно)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8     ЗНО нижней части глотки,выходящее за пределы одной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8     ЗНО нижней части глотки,выходящее за пределы одной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9     ЗНО нижней части глотки неуточненное (оперативно)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9     ЗНО нижней части глотки неуточненное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       Злокач. новообразования др. локализаций в обл. губ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       Злокач. новообразования др. локализаций в обл. губ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0     ЗНО  глотки неуточненное(операт)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0     ЗНО  глотки неуточненное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1     ЗНО гортаноглотки (операт)  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1     ЗНО гортаноглотки           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2     ЗНО глоточного кольца Вальдейера (операт)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2     ЗНО глоточного кольца Вальдейера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8     ЗНО губы, полости рта,глотки,выходящее за пределы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8     ЗНО губы, полости рта,глотки,выходящее за пределы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ач.новообраз-е пищевода             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ач.новообраз-е пищевода (оперативно)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0     Злок.новооб.шейн.отд.пищевода           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0     Злок.новооб.шейн.отд.пищевода (оперативно)                66286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1     Злок.новооб.грудн.отд.пищевода          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1     Злок.новооб.грудн.отд.пищевода (оперативно)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2     Злок.новооб.абдоминальн.отдела пищевода 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2     Злок.новооб.абдоминальн.отдела пищевода (оперативн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3     Злок.н\обр.верх. трети пищевод          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3     Злок.н\обр.верх. трети пищевод (оперативно)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4     Злок.н\обр.сред.трети пищевода          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4     Злок.н\обр.сред.трети пищевода (оперативно)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5     Злок.н\обр.нижн трети пищевода          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5     Злок.н\обр.нижн трети пищевода (оперативно)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7     Др.злок.новообразован.пищевода          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7     Др.злок.новообразован.пищевода (оперативно)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пищевода,выходящее за пределы одной локализации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пищевода,выходящее за пределы одной локализации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9     ЗНОпищевода,неуточненное (оперативно)   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9     ЗНОпищевода,неуточненное                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.новообразование желудка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.новообразование желудка (оперативно)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.новообразование кардии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.новообразование кардии (оперативно)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.новообразование дна желудка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.новообразование дна желудка (оперативно)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.новообразование тела желудка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.новообразование тела желудка (оперативно)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.новообр.преддверия привратника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.новообр.преддверия привратника(оперативно)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4     Злокач.новообразование привратника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4     Злокач.новообразование привратника(оперативно)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5     Злок.нов.мал.кривизны желудка неут.части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5     Злок.нов.мал.кривизны желудка неут.части(оперативн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лок.нов.больш.кривизны желуд.неут.части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лок.нов.больш.кривизны желуд.неут.части(оперативн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одящее за пределы одной локализаци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одящее за пределы одной локализаци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9     ЗНО желудка, неуточненной локализации(оперативно)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       Злокач.новообразование тонкого кишечн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       Злокач.новообразование тонкого кишечн(оперативно)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0     Злок.новообразов-е двенадцатипер.кишки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0     Злок.новообразов-е двенадцатипер.кишки(оперативно)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.новообразование тощей кишки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.новообразование тощей кишки(оперативно)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2     Злокач.новообразование подвздошной кишки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2     Злокач.новообразование подвздошной кишки(оперативн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3     ЗНО дивертикула Меккеля (оперативно)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3     ЗНО дивертикула Меккеля 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8     ЗНО тонкого кишечника, выходящее за пределы одной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8     ЗНО тонкого кишечника, выходящее за пределы одной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9     ЗНО тонкого кишечника, неуточненной локализации(оп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9     ЗНО тонкого кишечника, неуточненной локализации(оп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локач.новообразование ободочной кишки  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локач.новообразование ободочной кишки(оперативно)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новообразование слепой кишки     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новообразование слепой кишки(оперативно)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НО червеобразного отростка(оперативно) 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НО червеобразного отростка             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локач.новообразов-е восход.ободоч.кишки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локач.новообразов-е восход.ободоч.кишки(оперативн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новообразов-е печеночного изгиба 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новообразов-е печеночного изгиба(оперативно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новообраз-е попер.ободочной кишки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новообраз-е попер.ободочной кишки(оперативн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локач.новообраз-е селезеночного изгиба 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локач.новообраз-е селезеночного изгиба(оперативно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локач.новообр-е нисход.ободочной кишки 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локач.новообр-е нисход.ободочной кишки(оперативно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новообр-е сигмовидной кишки      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новообр-е сигмовидной кишки(оперативно)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ЗНОободочной кишки,выходящее за пределы одной лока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ЗНОободочной кишки,выходящее за пределы одной лока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-е ректосигмоидного соедин.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-е ректосигмоидного соедин. (лапароско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-е ректосигмоидного соедин.(оперативно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0     Злок.новообр-е ректосигмоидного соедин.(оперативно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0     Злок.новообр-е ректосигмоидного соедин.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0     Злок.новообр-е ректосигмоидного соедин. (лапароско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9     ЗНО ректосигмоидного соедин. неуточ. локализ.(опер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9     ЗНО ректосигмоидного соедин. неуточ. локализ.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.новообразование прямой кишки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.новообразование прямой кишки (лапароскопиче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.новообразование прямой кишки(оперативно)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0     Злокач.новообразование прямой кишки(оперативно)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0     Злокач.новообразование прямой кишки(оперативно)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0     Злокач.новообразование прямой кишки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9     ЗНОпрямой кишки,неуточненной локализ.(оперативно)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9     ЗНОпрямой кишки,неуточненной локализ.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лок.новооб.заднего прох.и анальн.канала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лок.новооб.заднего прох.и анальн.канала(оперативн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0     ЗНОзаднего прохода неуточненной локализации(операт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0     ЗНОзаднего прохода неуточненной локализации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1     Злокач.новообразование анального канала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1     Злокач.новообразование анального канала(оперативно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2     ЗНО клоагенной зоны(оперативно)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2     ЗНО клоагенной зоны      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8     ЗНО прямой кишки,заднего прох.и анал.канала,выход.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8     ЗНО прямой кишки,заднего прох.и анальн.канала,выхо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       Злокач.н\обр.печени и внутрипеч.ж.прот.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       Злокач.н\обр.печени и внутрипеч.ж.прот.(оперативно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0     Печеночноклеточный рак      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0     Печеночноклеточный рак(оперативно)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1     Рак внутрипеченочного желчного протока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1     Рак внутрипеченочного желчного протока(оперативно)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2     Гепатобластома (оперативно) 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2     Гепатобластома              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3     Ангиосаркома печени (оперативно)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3     Ангиосаркома печени         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4     Другие саркомы печени (оперативно)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4     Другие саркомы печени    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угие уточненные раки печени (оперативно)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угие уточненные раки печени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НО печени неуточненные (оперативно)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НО печени неуточненные  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       Злокач.новообразование желчного пузыря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       Злокач.новообразование желчного пузыря(оперативно)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.0     Злокач.новообразование желчного пузыря(оперативно)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.0     Злокач.новообразование желчного пузыря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.9     ЗНО желчного пузыря неуточненной локализации(опера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.9     ЗНО желчного пузыря неуточненной локализации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0     ЗНО внепеченочного желчного протока (оперативно)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0     ЗНО внепеченочного желчного протока (эндовизион.)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1     ЗНО ампулы Фатерова соска (эндовизион.) 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1     ЗНОвампулы Фатерова соска (оперативно)  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8     ЗНО желчных путей, выходящее за пределы одной лока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8     ЗНО желчных путей, выходящее за пределы одной лока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9     ЗНО желчных путей, неуточненное(оперативно)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9     ЗНО желчных путей, неуточненное    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       Злокач.новообразование поджелуд.железы  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       Злокач.новообразование поджелуд.железы(оперативно)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новообразование головки поджелуд.железы(опе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новообразование головки поджелуд.железы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локач.новообразование тела поджелуд.железы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локач.новообразование тела поджелуд.железы (опер-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НО хвоста поджелуд.железы (опер-но)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НО хвоста поджелуд.железы  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3     ЗНО протока поджелуд.железы (опер-но)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3     ЗНО протока поджелуд.железы 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4     ЗНО островковых клетокподжелуд.железы (опер-но)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4     ЗНО островковых клетокподжелуд.железы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7     ЗНОдр. частей поджелуд.железы (опер-но)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7     ЗНОдр. частей поджелуд.железы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НОподжелуд.железы , выходящее за пределы одной ло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НОподжелуд.железы, выходящее за пределы одной лок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9     ЗНОподжелуд.железы, неуточненное (опер-но)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9     ЗНОподжелуд.железы, неуточненное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       Злокач. новообразования,локализованное в др. орган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       Злокач. новообразования,локализованное в др. орган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0     ЗНО кишечного тракта неуточненной части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0     ЗНО кишечного тракта неуточненной части (опер-но)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1     ЗНО селезенки (опер-но)     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1     ЗНО селезенки               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8     ЗНО органов пищеварения,выходящее за пределы одной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8     ЗНО органов пищеварения,выходящее за пределы одной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9     Неточно обознач. локализ. в пределах пищеварит.сис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9     Неточно обознач. локализ. в пределах пищеварит.сис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       ЗНО носовой полости и среднего уха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       ЗНО носовой полости и среднего уха(оперативно)    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.0     ЗНО полости  носа (оперативно)                    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.0     ЗНО полости  носа        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.1     ЗНО среднего уха (оперативно)                     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.1     ЗНО среднего уха         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       ЗНО придаточных пазух носа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       Злокачественные новообразования придаточных пазух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0     Злокачественные новообразования верхн.чел. пазух (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1     ЗНО решетчатой пазухи (оперативно)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1     ЗНО решетчатой пазухи                   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2     ЗНО лобной пазухи (оперативно)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2     ЗНО лобной пазухи                       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3     ЗНО клиновидной пазухи (оперативно)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3     ЗНО клиновидной пазухи                  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8     ЗНО придаточных пазух,выходящее за пределы одной л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8     ЗНО придаточных пазух,выходящее за пределы одной л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9     ЗНО придаточных пазух,неуточненной локализации (оп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9     ЗНО придаточных пазух,неуточненной локализации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еств.новообразования гортани      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еств.новообразования гортани(оперативно)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0     ЗНО собственного голосового аппарата    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0     ЗНО собственного голосового аппарата(опер-но)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1     ЗНО гортани над голосовой щелью(опер-но)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2     ЗНО гортани под голосовой щелью         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2     ЗНО гортани под голосовой щелью (опер-но)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3     ЗНО хрящей гортани (опер-но)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3     ЗНО хрящей гортани                      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одящее за пределы одной локализаци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одящее за пределы одной локализаци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9     ЗНО гортани неуточненной части          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9     ЗНО гортани неуточненной части (оперативно)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       Злокач.новообразование трахеи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       Злокач.новообразование трахеи(оперативно)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0     Злокач.новообразование трахеи(оперативно)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0     Злокач.новообразование трахеи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9     ЗНО трахеи неуточненной части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9     ЗНО трахеи неуточненной части (оперативно)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ач.нов-е бронхов и легкого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ач.нов-е бронхов и легкого(оперативн(оперативн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лок.н\образов-е главного бронха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лок.н\образов-е главного бронха(оперативно)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л.н\обр.верх.доли бронхов или легкого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л.н\обр.верх.доли бронхов или легкого(оперативно)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2     Зл.н\обр.сред.доли бронхов или легкого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2     Зл.н\обр.сред.доли бронхов или легкого(оперативно)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3     Зл.н\обр.нижн.доли бронхов или легкого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3     Зл.н\обр.нижн.доли бронхов или легкого(оперативно)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7     Др.злок.нов.трах,бронх,легких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7     Др.злок.нов.трах,бронх,легких(оперативно)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Др.злок.нов.бронхов или легкого неуточнен.локализа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Др.злок.нов.бронхов или легкого неуточнен.локализа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ЗНО бронхов, легкого,выходящее за пределы одной ло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ЗНО бронхов, легкого,выходящее за пределы одной ло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       Злокач.нов-е вилочковой железы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       Злокач.нов-е вилочковой железы(оперативно)     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0     Злокач.нов-е вилочковой железы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0     Злокач.нов-е вилочковой железы(оперативно)     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9     ЗНО вилочковой железы неуточненной локализ.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9     ЗНО вилочковой железы неуточненной локализац.(опер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локач.новообр.сердца,средост.и плевры            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локач.новообр.сердца,средост.и плевры(оперативно)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0     Злокач.новообр.сердца,средост.и плевры            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0     Злокач.новообр.сердца,средост.и плевры(опер-но)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1     ЗНО переднего средостения                         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1     ЗНО переднего средостения (оперативно)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2     ЗНО заднего средостения                           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2     ЗНО заднего средостения (опер-но)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3     ЗНО  средостения неуточненной части               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3     ЗНО  средостения неуточненной части (операт-но)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4     Злокач.новообразования плевры                     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4     Злокач.новообразования плевры(оперативно)         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8     ЗНО сердца, средостения и плевры,выходящее за пред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8     ЗНО сердца, средостения и плевры,выходящее за пред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       Злок.новообразования располож.в др.органах дых.сис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       Злок.новообразования располож.в др.органах дых.сис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0     ЗНО верхних дых.путей неуточненной части (операт)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8     ЗНО органов дыхан. и внутригруд. органов,выходящ.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9     ЗНО неточно обознач. локал. в пределах органов дых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9     ЗНО неточно обознач. локал. в пределах органов дых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       Злок.новообр.костей и сустав.хрящ.конеч.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       Злок.новообр.костей и сустав.хрящ.конеч.(оперативн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0     Лопатки и длинных костей верх.конечности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0     Лопатки и длинных костей верх.конечности(оперативн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1     Злок.нов.коротких костей верх.конечности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1     Злок.нов.коротких костей верх.конечности(оперативн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2     Злок.нов.длинных костей нижн.конечности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2     Злок.нов.длинных костей нижн.конечности(оперативно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3     Злок.нов.коротких костей нижн.конечности(оперативн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3     Злок.нов.коротких костей нижн.конечности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8     ЗНО костей и суставн.хрящей конечностей,выходящее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8     ЗНО костей и суставн.хрящей конечностей,выходящее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9     ЗНО костей и суставн.хрящей конечностей, неуточнен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9     ЗНО костей и суставн.хрящей конечностей, неуточнен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       Злок.новообразования кости и сустав.хряща др. и не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       Злок.новообразования кости и сустав.хряща др. и не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0     Злок.новообразования костей черепа и лица(опер)           36350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0     Злок.новообразования костей черепа и лица                 36350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1     Злок.новообразование нижней челюсти(опер)                 36350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1     Злок.новообразование нижней челюсти                       36350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2     Злок.новообразование позвоночного столба       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2     Злок.новообразование позвоночного столба (опер)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3     Злок.новообразование ребра,грудины и ключицы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3     ЗНО ребра,грудины и ключицы (оперативно)   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4     ЗНОкостей таза,крестца, копчика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4     ЗНОкостей таза,крестца, копчика(оперативно)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8     ЗНО костей и сустав.хрящей, выходящ. за пределы од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8     ЗНО костей и сустав.хрящей, выходящ. за пределы од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9     ЗНО костей и сустав.хрящей, неуточненное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9     ЗНО костей и сустав.хрящей, неуточненное (операт)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       Злокачественная меланома кожи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       Злокачественная меланома кожи(оперативно)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0     Злокачественная меланома кожи губы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0     Злокач.меланома кожи губы (оперативно)  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1     Злокачественная меланома века, включая спайку век(        1069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1     Злокачественная меланома века, включая спайку век         1069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2     Злокач.меланома кожи уха и наружного слухового про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2     Злокач.меланома кожи уха и наружного слухового про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3     Злокачественная меланома других и неуточн.частей л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3     Злокачественная меланома других и неуточн.частей л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4     Злокач.меланома кожи волос. части головы и шеи(опе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4     Злокач.меланома кожи волос. части головы и шеи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5     Злокач.меланома кожи туловища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5     Злокач.меланома кожи туловища (оперативно)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6     Злокач.меланома кожи верхней конечности (оперативн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6     Злокач.меланома кожи верхней конечности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7     Злокачественная меланома нижней конечности (опер)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7     Злокачественная меланома нижней конечности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8     Злокач.меланома кожи,выходящая за пределы одной ло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8     Злокач.меланома кожи,выходящая за пределы одной ло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9     Злокач.меланома кожи неуточненной локализ.(операт.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9     Злокач.меланома кожи неуточненной локализ.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       Другие злокачественные новообразования кожи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       Другие злокачественные новообразования кожи(операт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0     Другие злокачественные новообразования кожи губы(о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1     Другие злокач.новообразов. кожи века, включаяспайк         8553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1     Другие злокач.новообразов. кожи века, включаяспайк         8553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2     Другие злокач.новообразов. кожи уха и наружного сл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2     Другие злокач.новообразов. кожи уха и наружного сл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Др. злокач.новообр. кожи др.и неуточ.частей лица (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Др. злокач.новообр. кожи др.и неуточ.частей лица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4     Другие злокач.новообразов. кожи волосистой части г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4     Другие злокач.новообразов. кожи волосистой части г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5     Др. злокач. новообр. кожи туловища (операт)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5     Др. злокач. новообр. кожи туловища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6     Др. злокач. новообр. кожи верхн. конечн. (операт)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6     Др. злокач. новообр. кожи верхн. конечн.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7     Кожи нижней конечности, включая тазобедр.область (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7     Кожи нижней конечности, включая тазобедр.область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8     Др. злокач. новообр. кожи, выход. за пределы одной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8     Др. злокач. новообр. кожи, выход. за пределы одной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9     Др. злокач. новообр. кожи неуточненной обл.(операт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9     Др. злокач. новообр. кожи неуточненной обл.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       Мезотелиома                         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       Мезотелиома(оперативно)             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0     Мезотелиома плевры                  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0     Мезотелиома плевры(оперативно)      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1     Мезотелиома брюшины                 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1     Мезотелиома брюшины(оперативно)     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2     Мезотелиома перикарда               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2     Мезотелиома перикарда(оперативно)   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       Саркома Капоши                      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       Саркома Капоши(оперативно)          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0     Саркома Капоши кожи                 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0     Саркома Капоши кожи (оперативно)    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1     Саркома Капоши мягких тканей        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1     Саркома Капоши мягких тканей(оперативно)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2     Саркома Капоши неба                 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2     Саркома Капоши  неба (оперативно)   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3     Саркома Капоши лимфатических узлов  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3     Саркома Капоши лимфатических узлов (оперативно)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7     Саркома Капоши других локализаций   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7     Саркома Капоши других локализаций(оперативно)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8     Саркома Капоши множественных органов (оперативно)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8     Саркома Капоши множественных органов   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9     Саркома Капоши неуточненной локализации 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9     Саркома Капоши неуточненной локализации(оперативно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       Злокачественные новообразования переферических нер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       Злокачественные новообразования переферических нер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0     ЗНОпереферических нервов головы, лица и шеи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0     ЗНОпереферич.нервов головы, лица и шеи (оперативно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1     ЗНО периферич. нервов верхн.конечн.,включая обл. п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1     ЗНО периферич. нервов верхн.конечн.,включая обл. п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2     ЗНО периферич. нервов нижней конеч.включ.тазобедр.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2     ЗНО периферич. нервов нижн.конечн.,включая тазобед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3     ЗНО периферич. нервов грудной клетки(операт)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3     ЗНО периферич. нервов грудной клетки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4     ЗНО периферич. нервов живота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4     ЗНО периферич. нервов живота (оперативно)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5     ЗНО периферич. нервов таза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5     ЗНО периферич. нервов таза (оперативно)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6     ЗНО периферич. нервов туловища неуточненное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6     ЗНО периферич. нервов туловища неуточн. (операт)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8     ЗНО перифер.нерв. и вегет.нервн. системы,выходящее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8     ЗНО перифер.нерв. и вегет.нервн. системы,выход.за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9     ЗНО перифер.нерв. и вегет.нервн. системы неуточнен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9     ЗНО перифер.нерв. и вегет.нервн. системы неуточн.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       Злокач.новообразования забрюшинного пространства и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       Злокач.новообразования забрюшинного пространства и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локач.новообразования забрюшинного пространства (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локач.новообразования забрюшинного пространства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1     ЗНО уточненных частей брюшины (оперативно)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1     ЗНО уточненных частей брюшины           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2     ЗНО неуточненной части (оперативно)     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2     ЗНО неуточненной части                  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8     ЗНО забрюш. простран. и брюш. выход. за пред. одно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8     ЗНО забрюш. простран. и брюш. выходящее за пред. о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       ЗНО др.типов соединительной и мягкой тканей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       ЗНО др.типов соединительной и мягкой тканей(операт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0     ЗНО соединит. и мягких тканей головы,лица,шеи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0     ЗНО соединит. и мягких тканей головы,лица,шеи (опе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1     ЗНО соединит. и мягких ткан.верхней конечности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1     ЗНО соединит. и мягких ткан.верхней конечн. (опер)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2     ЗНО соединит. и мягких ткан.нижней конечности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2     ЗНО соединительной и мягких ткан.нижней конечности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3     ЗНО соединит. и мягких ткан.грудной клетки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3     ЗНО соединит. и мягких ткан.грудной клетки (опер) 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4     ЗНО соединит. и мягких тканей живота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4     ЗНО соединительной и мягких ткан.живота (опер)    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5     ЗНО соединит. и мягких тканей таза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5     ЗНО соединительной и мягких ткан.таза(опер)       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6     ЗНО соединит. и мягких тканей туловища неуточн.лок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6     ЗНО соединит. и мягких ткан.туловища неуточн.локал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8     ЗНО соединит. и мягких тканей выход.за пределы одн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8     ЗНО соединит. и мягких ткан.выход. за пред. одной 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9     ЗНО соединит. и мягких тканей неуточненной локал.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9     ЗНО соединит. и мягких ткан.неуточненной локал.(оп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       Злокач.новообразование молочной железы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       Злокач.новообразование молочной железы(оперативно)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Злокач.новообразование соска и ареолы мол. железы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ЗНО соска иареолы молочной железы(оперативно)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окач.новообразование центральной части молочной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окач.новообразование центральной части молочной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еннего квадранта мол. железы(операт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еннего квадранта мол. железы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НО нижневнутреннего квадранта мол. железы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НОнижневнутреннего квадранта мол. железы(оператив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верхненаружного квадранта мол. железы(оперативн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верхненаружного квадранта мол. железы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нижненаружного квадранта мол. железы(оперативно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нижненаружного квадранта мол. железы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НОподмышечной задней части мол. железы(оперативно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НОподмышечной задней части мол. железы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. железы,выход. за пределы одной локал.(опе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. железы,выход. за пределы одной локал.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9     ЗНО мол. железы  неуточненной части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9     ЗНО мол. железы  неуточненной части (операт)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       Злокачеств.новообразование вульвы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       Злокачеств.новообразование вульвы(оперативно)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0     Злок.нов.большой срамной губы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0     Злок.нов.большой срамной губы(оперативно)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1     Злок.новооб.малой срамной губы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1     Злок.новооб.малой срамной губы(оперативно)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2     Злокач.новообразования клитора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2     Злокач.новообразования клитора(оперативно)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8     ЗНО вульвы,выходящее за пределы одной локал(операт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8     ЗНО вульвы,выходящее за пределы одной локал.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9     ЗНО вульвы неуточненной части (оперативно)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9     ЗНО вульвы неуточненной части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       Злокач.новообразов.влагалища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       Злокач.новообразов.влагалища(оперативно)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.0     Злокач.новообразов.влагалища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.0     Злокач.новообразов.влагалища(оперативно)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.9     Злокач.новообразов.влагалища неуточненной локализа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.9     ЗНО влагалища неуточненной локализации(оперативно)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окач.новообр.шейки матки (оперативно)           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окач.новообр.шейки матки                        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0     ЗНО внутренней части шейки матки (оперативно)     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0     ЗНО внутренней части шейки матки                  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НО наружной части шейки матки (оперативно)       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НО наружной части шейки матки                    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НО шейки матки,выход. за пред. одной  локал. (опе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НО шейки матки,выход. за пред. одной  локал.     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9     ЗНО шейки матки неуточненной части  (оперативно)  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9     ЗНО шейки матки неуточненной части                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       Злокач.новообразов.тела матки                     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       Злокач.новообразов.тела матки(оперативно)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0     Злокач.новообразов.перешейка тела матки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0     Злокач.новообразов.перешейка тела матки(оперативно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1     Эндометрия                                     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1     Эндометрия(оперативно)                         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2     Миометрия                                      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2     Миометрия(оперативно)                          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3     Дна матки                                      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3     Дна матки(оперативно)                          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8     Пор.тела матки,вых.за предел.вышеук.лок.       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8     Пор.тела матки,вых.за предел.вышеук.лок.(оперативн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9     Тела матки неуточненной локализации            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9     Тела матки неуточненной локализации(оперативно)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5       ЗНО матки неуточненной локализации(оперативно)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5       ЗНО матки неуточненной локализации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5.9     ЗНО матки неуточненной локализации(оперативно)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5.9     ЗНО матки неуточненной локализации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       Злок.новообразование яичника(оперативно)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       Злок.новообразование яичника(консерватив)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.0     Злок.новообразование яичника(оперативно) 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.0     Злок.новообразование яичника(консерватив)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.9     ЗНОяичника неуточненной локализации(консерватив)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.9     ЗНО яичника неуточненной локализации(оперативно)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       Злокач.новообразования др. и неуточненных женских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       Злокач.новообразования др. и неуточненных женских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0     ЗНО фаллопиевой трубы(оперативно)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0     ЗНО фаллопиевой трубы    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1     ЗНО широкой связки (оперативно)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1     ЗНО широкой связки       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2     ЗНО круглой связки (оперативно)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2     ЗНО круглой связки       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3     ЗНО параметрия (оперативно)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3     ЗНО параметрия           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4     ЗНО придатков матки неуточненное (оперативно)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4     ЗНО придатков матки неуточненное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7     ЗНО других уточненных женских половых орган. (опер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7     ЗНО других уточненных женских половых орган.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8     ЗНО женских полов. орган.,выход. за пред. одной ло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8     ЗНО женских полов. орган.,выход. за пред. одной ло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9     ЗНО женских половых орган. неуточн. локализ. (опер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9     ЗНО женских половых орган. неуточн. локализ.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       Злокачественные новообразования плаценты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       Злокачественные новообразования плаценты(оперативн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.0     ЗНО плаценты(оперативно)    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.0     ЗНО плаценты                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.9     ЗНО плаценты неуточненной локализации(оперативно)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локач.новообразование полового члена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локач.новообразование полового члена(оперативно)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0     ЗНО крайней плоти полового члена(оперативно)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0     ЗНО крайней плоти полового члена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1     ЗНО головки полового члена(оперативно)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1     ЗНО головки полового члена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2     ЗНО тела полового члена(оперативно)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2     ЗНО тела полового члена  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8     ЗНО тела полового члена,выход. за пред.одной локал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8     ЗНО тела полового члена,выход. за пред.одной локал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9     ЗНО тела полового члена неуточнн.локализ.оперативн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9     ЗНО тела полового члена неуточнн.локализации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НО предстательной железы          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НО предстательной железы (оперативно)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0     ЗНО предстательной железы          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0     ЗНО предстательной железы (оперативно)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9     ЗНО предстательной железы неуточненной локализации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9     ЗНО предстательной железы неуточн. локализ.(операт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ачеств.новообразования яичка   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ачеств.новообразования яичка(оперативно)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0     ЗНО  неопустившегося яичка         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0     ЗНО  неопустившегося яичка (оперативно)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1     ЗНО опустившегося яичка            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1     ЗНО  опустившегося яичка (оперативно)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9     ЗНО  яичка неуточненное (оперативно)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9     ЗНО  яичка неуточненное            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0     Злокачеств.новообразования придатка яичка(оператив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0     Злокачеств.новообразования придатка яичка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1     ЗНО семенного канатика (оперативно)     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1     ЗНО семенного канатика                  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2     ЗНО мошонки (оперативно)                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2     ЗНО мошонки                             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7     ЗНО семенных пузырьков, оболочки яичка (оперативно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7     ЗНО семенных пузырьков, оболочки яичка  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8     ЗНО муж. полов. орган.,выход. за предел. одной лок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8     ЗНО муж. полов. орган.,выход. за предел. одной лок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9     ЗНО муж. полов. орган.,неуточнен. локал. (оператив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9     ЗНО муж. полов. орган.,неуточнен. локал.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НО почки, кроме почечной лоханки                 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НО почки, кроме почечной лоханки (оперативно)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0     ЗНО почки,кроме почечной лоханки (оперативно)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0     ЗНО почки, кроме почечной лоханки                 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9     ЗНО почки, кроме почечной лоханки,неуточн.локал.  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9     ЗНО почки,кроме почечной лоханки  неуточн.локал(оп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       ЗНОпочечных лоханок(оперативно)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       ЗНО почечных лоханок    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0     ЗНОпочечных лоханок(оперативно)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0     ЗНО почечных лоханок    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9     ЗНОпочечных лоханок неуточн. локал.(оперативно)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9     ЗНО почечных лоханок неуточненной локализации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       Злокачественные новообразования мочеточника    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       Злокачественные новообразования мочеточника (опер)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.0     ЗНО мочеточника                                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.0     ЗНО мочеточника (опер)                         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.9     ЗНО мочеточника неуточненной локализации       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.9     ЗНО мочеточника неуточнен. локализации (опер)             59871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НО мочевого пузыря                        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НО мочевого пузыря(оперативно)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НО мочевого пузыря (эндовизионно)                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0     ЗНО треугольника мочевого пузыря           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0     ЗНО треугольника мочевого пузыря(оперативно)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0     ЗНО треугольника мочевого пузыря (эндовизионно)   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1     ЗНО купола мочевого пузыря                 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1     ЗНО купола мочевого пузыря (эндовизионно)         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1     ЗНО купола мочевого пузыря(оперативно)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ЗНО боковой стенки мочевого пузыря(оперативно)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ЗНО боковой стенки мочевого пузыря (эндовизионно) 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ЗНО боковой стенки  мочевого пузыря        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3     ЗНО передней стенки  мочевого пузыря       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3     ЗНО передней стенки мочевого пузыря (эндовизионно)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3     ЗНОпередней стенки  мочевого пузыря (операт)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4     ЗНО задней стенки  мочевого пузыря         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4     ЗНО задней стенки мочевого пузыря (эндовизионно)  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4     ЗНО задней стенки  мочевого пузыря (операт)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5     ЗНО шейки  мочевого пузыря                 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5     ЗНО шейки мочевого пузыря (эндовизионно)          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5     ЗНО шейки  мочевого пузыря (операт)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6     ЗНО мочеточникового отверстия мочевого пузыря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6     ЗНО мочеточник. отверстия мочев. пузыря (эндовизио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6     ЗНО мочеточник. отверстия   мочев. пузыря (операт)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8     ЗНО мочевого пузыря,выходящее за предел. одной лок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8     ЗНО мочев. пузыря, выход. за предел. одной локал.(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9     ЗНО мочевого пузыря,неуточненной части     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9     ЗНО мочев. пузыря, неуточненной части(оперативно)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       ЗНО др. и неуточненных мочевых путей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       ЗНО др. и неуточненных мочевых путей(оперативно)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0     ЗНО уретры               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0     ЗНО уретры(оперативно)   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1     ЗНО парауретральных желез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1     ЗНО парауретретральных желез(оперативно)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8     ЗНО мочевых органов,выход. за предел. одной локали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8     ЗНО мочевых орган.,выход. за предел одной локализ.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9     ЗНО мочевых органов неуточненное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9     ЗНО мочевых орган.неуточненное (оперативно)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0     Злокач.новообразования конъюктивы (оперативно)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0     Злокач.новообразования конъюктивы (консерват)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1     Злокач.новообразования роговицы (консерват)       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1     Злокач.новообразования роговицы (опер)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2     Злокач.новообразования сетчатки (опер)                    1496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2     Злокач.новообразования сетчатки (консер)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3     Злокач.новообразования сосудистой оболочки(операти        1069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3     Злокач.новообразования сосудистой оболочки                1069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4     Злокач.новообразования ресничного (цилиарного) тел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4     Злокач.новообразования ресничного (цилиарного) тел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5     Злокач.новообразования слезной железы  протока (ко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5     Злокач.новообразования слезной железы  протока (оп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6     Злокач.новообразования глазницы (опер)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6     Злокач.новообразования глазницы (консер)   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8     Злок.новообраз. глаза и его прид. аппар., вых. за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8     Злок.новообраз. глаза и его прид. аппар., вых. за 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9     Злок.новообраз. глаза неуточ. части ( консер)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9     Злок.новообраз. глаза неуточ. части ( опер)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0     Злокач.новообразования оболочек головного мозга  (        66286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0     Злокач.новообразования оболочек головного мозга  (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1     Злокач.новообразования оболочек спинного мозга  (о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1     Злокач.новообразования оболочек спинного мозга  (к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9     ЗНО мозговых оболочек неуточненное  (опер)                66286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9     ЗНО мозговых оболочек неуточненное      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ач.новообразования головного мозга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ач.новообразования головного мозга (опер)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0     Злокач.новообразования большого мозга, кроме долей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0     Злокач.новообразования большого мозга, кроме долей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1     Злокач.новообразования лобной доли                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1     Злокач.новообразования лобной доли (опер)         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ач.новообразования височной доли (опер)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ач.новообразования височной доли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3     Злокач.новообразования теменной доли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3     Злокач.новообразования теменной доли (опер)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локач.новообразования затылочной доли (опер)             36350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локач.новообразования затылочной доли                    36350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5     Злокач.новообразования желудочка головного мозга (        66286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5     Злокач.новообразования желудочка головного мозга (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локач.новообразования мозжечка (опер)                    66286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локач.новообразования мозжечка (консер)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ач.новообразования ствола мозга (опер)        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ач.новообразования ствола мозга (консер)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Поражение, выход.за пределы одной и более       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Поражение, выход.за пределы одной и более (опер)  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9     Неуточненное злок новообраз гол мозга (опер)      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9     Неуточненное злок новообраз гол мозга (консер)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 Злок новообраз спинного мозга (опер)   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 Злок новообраз спинного мозга (консер) 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1      ЗНО конского хвоста (опер)             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1      ЗНО конского хвоста                     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2      Злок новообраз обонятельного нерва (опер)                66286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2      Злок новообраз обонятельного нерва (консер)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 Злок новообраз зрительного  нерва (опер)                 66286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 Злок новообраз зрительного  нерва (консер)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4      Злок новообраз слухового  нерва (опер)                   66286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4      Злок новообраз слухового  нерва (консер)  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5      Злок новообраз других и неуточ. череп.  нерва (оп        66286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5      Злок новообраз других и неуточ. череп.  нерва (ко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8      ЗНО ЦНС, выходящее за пределы одной локализ (опер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8      ЗНО ЦНС, выходящее за пределы одной локализ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9      Злок новообраз ЦНС неуточ. отдела (консер)   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9      Злок новообраз ЦНС неуточ. отдела (опер)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ач.новообразование щитовидной железы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ач.новообразование щитовидной железы(оперативн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0     ЗНО правой доли щитовидной железы       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0     ЗНО правой доли щитовидной железы(оперативно)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1     ЗНО левой доли щитовидной железы        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1     ЗНО левой доли щитовидной железы(оперативно)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2     ЗНО перешейка щитовидной железы         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2     ЗНО перешейка щитовидной железы(оперативно)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3     ЗНО щитовидного протока                 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3     ЗНО щитовидного протока (оперативно)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8     ЗНО щитовидной железы,выход.за  предел одной локал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8     ЗНО щитовид. железы,выход. за предел. одной локал.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9     ЗНО щитовидной железы, неуточнен. локал.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9     ЗНО щитовид. железы, неуточненной  локал.(операт)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       Злокач.новообразование надпочечника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       Злокач.новообразование надпочечника(оперативно)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0     ЗНО коры надпочечника       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0     ЗНО коры надпочечника(оперативно)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1     ЗНО мозгового слоя надпочечника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1     ЗНО мозгового слоя надпочечника(оперативно)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9     ЗНО  надпочечника неуточненной части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9     ЗНО надпочечника неуточненной части(оперативно)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       ЗНО др. и неуточненных эндокринных желез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       ЗНО др. и неуточненных эндокринных желез(оперативн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0     ЗНО околощитовидной  железы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0     ЗНО околощитовидной  железы (оперативно)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1     ЗНО гипофиза             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1     ЗНО гипофиза (оперативно)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2     ЗНО краниофарингеального протока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2     ЗНО  краниофарингеального протока (оперативно)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3     ЗНО шишковидной железы   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3     ЗНО  шишковидной железы (оперативно)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4     Злокач.новообразования каротидного гломуса(операти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5     Злокач.новообразования аортального  гломуса и пара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8     ЗНО эндокр.железы, выходящее за предел. одной лока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8     ЗНО  эндокр. железы, выходящее за предел. (операти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9     ЗНО эндокр.железы, неуточненное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9     ЗНО  эндокр. железы, неуточненное (оперативно)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       Злок.новообр.др.и неточ.обозн.локализ-ий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       Злок.новообр.др.и неточ.обозн.локализ-ий(оперативн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0     Головы, лица и шеи(оперативно)     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0     Головы, лица и шеи                 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1     ЗНО неточно обозначенных локализаций грудной клетк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1     ЗНО неточно обозначенных локализаций грудной клетк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2     ЗНО неточно обозначенных локализаций грудной клетк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2     ЗНО неточно обозначенных локализаций грудной клетк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3     ЗНО неточно обозначенных локализаций таза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3     ЗНО неточно обозначенных локализаций таза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4     ЗНО неточно обозначенных локализаций верхней конеч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4     ЗНО неточно обозначенных локализаций верхней конеч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5     ЗНО неточно обозначенных локализаций нижней конечн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5     ЗНО неточно обозначенных локализаций нижней конечн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7     ЗНО другой и неуточненной локализации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7     ЗНО другой и неуточненной локализации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8     ЗНО неточно обозначенных локализаций, выходящее за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8     ЗНО неточно обозначенных локализаций, выходящее за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       Втор.и неут.злок.новообраз-е лимф.узлов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       Втор.и неут.злок.новообраз-е лимф.узлов(оперативно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0     Втор.и неут.злок.новообраз-е лимф.узлов головы, ли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1     ЗНО внутригрудных лимфатических узлов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1     ЗНО внутригрудных лимфатических узлов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2     ЗНО внутрибрюшных лимфатических узлов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2     ЗНО внутрибрюшных лимфатических узлов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3     ЗНО лимфатических узлов нижней конечности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3     ЗНО лимфатических узлов нижней конечности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4     Лимфатических узлов паховой области(оперативно)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4     Лимфатических узлов паховой области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4     ЗНО лимфатических узлов нижней конечности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4     ЗНО лимфатических узлов нижней конечности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5     ЗНО внутритазовыхлимфатических узлов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5     ЗНО внутритазовыхлимфатических узлов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8     ЗНО лимфатических узлов множественных локализаций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8     ЗНО лимфатических узлов множественных локализаций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9     ЗНО лимфатических узлов неуточненной локализаций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9     ЗНО лимфатических узлов неуточненной локализаций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       Втор.злок.новооб.орг.дыхания и пищевар. 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       Втор.злок.новооб.орг.дыхания и пищевар.(оперативно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0     Вторичн.злокач.новообразование легкого  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0     Вторичн.злокач.новообразование легкого(оперативно)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1     Вторичн.злокач.новообр. средостения     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1     Вторичн.злокач.новообр. средостения(оперативно)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2     Вторичн.злокач.новообразование плевры   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2     Вторичн.злокач.новообразование плевры(оперативно)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3     Вторич.злок.нов-е др.и неут.орг.дых-я   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3     Вторич.злок.нов-е др.и неут.орг.дых-я(оперативно)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4     Вторичн.злокач.нов-е тонкого кишечника  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4     Вторичн.злокач.нов-е тонкого кишечника(оперативно)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5     Вторич.злок.нов.толст.киш-ка и прям.киш.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5     Вторич.злок.нов.толст.киш-ка и прям.киш.(оперативн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7     Вторичное злокач.новообразов-е печени   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7     Вторичное злокач.новообразов-е печени(оперативно)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8     Вторич.злок.нов.др.и неуточ.орг-в пищев.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8     Вторич.злок.нов.др.и неуточ.орг-в пищев.(оперативн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локачественные новообразования вторичные других о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локачественные новообразования вторичные других о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3     Злокачественные новообразования вторичные головног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3     Злокачественные новообразования вторичные головног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4     Злокачественные новообразования вторичные новооб.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4     Злокачественные новообразования вторичные новооб. 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(оперативно)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3     Злокачественная кахексия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3     Злокачественная кахексия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 (лимфогранулематоз)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 (лимфогранулематоз)(оперативно)          36350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0     Лимфогранулематоз - лимфоидное преобладание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0     Лимфогранулематоз - лимфоидное преобладание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Лимфогранулематоз - нодулярный склероз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Лимфогранулематоз - нодулярный склероз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2     Лимфогранулематоз - смешанно-клеточный вариант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2     Лимфогранулематоз - смешанно-клеточный вариант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3     Лимфогранулематоз - лимфоидное истощение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3     Лимфогранулематоз - лимфоидное истощение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угие формы болезни Ходжкина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угие формы болезни Ходжкина(оперативно)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угая форма лимфогранулематоза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угая форма лимфогранулематоза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Болезнь Ходжкина неуточненная(оперативно)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Болезнь Ходжкина неуточненная           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Неуточненная форма лимфогранулематоза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Неуточненная форма лимфогранулематоза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ая (нодуляр.) неходжк.лимфома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ая (нодуляр.) неходжк.лимфома(оперативн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0     Фолликулярная лимфома - мелкоклеточная с расщеплен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0     Фолликулярная лимфома - мелкоклеточная с расщеплен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1     Фолликулярная лимфома - смешанная мелкоклеточная и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2     Фолликулярная лимфома - крупноклеточная(оперативно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2     Фолликулярная лимфома - крупноклеточная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7     Фолликулярная (нодулярная) лимфома другого типа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7     Фолликулярная (нодулярная) лимфома другого типа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9     Фолликулярная  лимфома, неуточненная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9     Фолликулярная  лимфома, неуточненная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       Диффузная неходжкинская лимфома            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       Диффузная неходжкинская лимфома(оперативно)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0     Диффузная  лимфома - мелкоклеточная        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0     Диффузная  лимфома - мелкоклеточная        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1     Диффузная  лимфома - мелкоклеточная с расщепленным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1     Диффузная  лимфома - мелкоклеточная с расщепленным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2     Диффузная  лимфома - смешанная мелко и крупноклето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2     Диффузная  лимфома - смешанная мелко и крупноклето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3     Диффузная  лимфома - крупноклеточная       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3     Диффузная  лимфома - крупноклеточная       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4     Диффузная  лимфома - иммунобластная        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4     Диффузная  лимфома - иммунобластная        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5     Диффузная  лимфома - лимфобластная         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5     Диффузная  лимфома - лимфобластная         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6     Диффузная  лимфома - недифференцированная  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6     Диффузная  лимфома - недифференцированная  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7     Диффузная  лимфома - Беркитта              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7     Диффузная  лимфома - Беркитта              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8     Диффузная  лимфома неходжкинская другого типа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8     Диффузная  лимфома неходжкинская другого типа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9     Диффузная неходжкинская  лимфома неуточненного тип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9     Диффузная неходжкинская  лимфома неуточненного тип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       Периферич. и кожные Т-клеточные лимфомы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       Периферич. и кожные Т-клеточные лимфомы(оперативно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0     Грибовидный микоз       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0     Грибовидный микоз       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1     Болезнь Сезари          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1     Болезнь Сезари          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2     Лимфома Т - зоны        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2     Лимфома Т - зоны        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3     Лимфоэпителиоидная лимфома (Леннерта)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3     Лимфоэпителиоидная лимфома (Леннерта)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4     Периферическая Т- клеточная лимфома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4     Периферическая Т- клеточная лимфома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5     Другая и неуточненная Т- клеточная лимфома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5     Другая и неуточненная Т- клеточная лимфома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       Др.и неуточн.типы неходжкинской лимфомы           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       Др.и неуточн.типы неходжкинской лимфомы(оперативно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                                      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(оперативно) 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1     В - клеточная лимфома неуточненная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1     В - клеточная лимфома неуточненная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7     Др.уточнен.типы неходжкинской лимфомы             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7     Др.уточнен.типы неходжкинской лимфомы(оперативно) 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9     Лимфома неуточненного типа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9     Лимфома неуточненного типа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       Злокачественные иммунопролиферативные болезни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       Злокачественные иммунопролиферативные болезни(опер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0     Макрогловулинемия Вальденстрема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0     Макрогловулинемия Вальденстрема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1     Болезнь альфа-тяжелых цепей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1     Болезнь альфа-тяжелых цепей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2     Болезнь гамма-тяжелых цепей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2     Болезнь гамма-тяжелых цепей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3     Иммунопролиферативная болезнь тонкого кишечника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3     Иммунопролиферативная болезнь тонкого кишечника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7     Другое злокачественное иммунопролиферативное забол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7     Другое злокачественное иммунопролиферативное забол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9     Злокачественное иммунопролиферативное заболевание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9     Злокачественное иммунопролиферативное заболевание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       Множественная миелома и злокачественные(оперативно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       Множественная миелома и злокачественные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0     Множественная миелома              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0     Множественная миелома              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1     Плазмоклеточная лейкемия           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1     Плазмоклеточная лейкемия           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2     Плазмоцитома экстрамедулярная      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2     Плазмоцитома экстрамедулярная      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0     Лимфоидный лейкоз - острый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0     Лимфоидный лейкоз - острый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1     Лимфоидный лейкоз - хронический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1     Лимфоидный лейкоз - хронический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2     Лимфоидный лейкоз - подострый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2     Лимфоидный лейкоз - подострый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3     Пролимфоцитарный лейкоз 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3     Пролимфоцитарный лейкоз 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4     Волосатоклеточный лейкоз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4     Волосатоклеточный лейкоз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5     Т -клеточный лейкоз взрослых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5     Т -клеточный лейкоз взрослых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7     Лимфоидный лейкоз - другой уточненный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7     Лимфоидный лейкоз - другой уточненный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9     Лимфоидный лейкоз - неуточненный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9     Лимфоидный лейкоз - неуточненный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0     Миелоидный лейкоз - острый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0     Миелоидный лейкоз - острый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1     Миелоидный лейкоз - хронический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1     Миелоидный лейкоз - хронический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2     Миелоидный лейкоз - подострый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2     Миелоидный лейкоз - подострый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3     Миелоидная саркома      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3     Миелоидная саркома      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4     Острый промиелоцитарный лейкоз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4     Острый промиелоцитарный лейкоз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5     Острый миеломоноцитарный лейкоз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5     Острый миеломоноцитарный лейкоз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7     Другой миелоидный лейкоз(оперативно)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9     Миелоидный лейкоз - неуточненный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9     Миелоидный лейкоз - неуточненный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       Др.и неут.зл.нов.лимфоид.,кроветворн.тк.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       Др.и неут.зл.нов.лимфоид.,кроветворн.тк.(оперативн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1     Злокачественный гистиоцитоз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1     Злокачественный гистиоцитоз(оперативно)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2     Злокачественная тучноклеточная опухоль (мастоцитоз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2     Злокачественная тучноклеточная опухоль (мастоцитоз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3     Истинная гистиоцитарная лимфома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3     Истинная гистиоцитарная лимфома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7     Другое новообразование лимфоидной, кроветворной и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7     Другое новообразование лимфоидной, кроветворной и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9     Другое новообразование лимфоидной, кроветворной и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9     Другое новообразование лимфоидной, кроветворной и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       Злокач.нов-е первичных множеств.локализ.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       Злокач.нов-е первичных множеств.локализ.(оперативн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.9     ЗНО самостоятельных (первичных) множественных лока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.9     ЗНО самостоятельных (первичных) множественных лока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0       Карцинома in situ полости рта,пищевода и желудка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0       Карцинома in situ полости рта,пищевода и желудка(о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0.0     Карцинома губы полости рта и глотки (оперативно)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       Карцинома in situ др. и неут. органов пищев. (опер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0     Карцинома ободочной кишки   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0     Карцинома ободочной кишки(оперативно)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1     Карцинома ректосигмоидного соединения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1     Карцинома ректосигмоидного соединения(оперативно)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2     Карцинома прямой кишки            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2     Карцинома прямой кишки(оперативно)   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3     Заднего прохода и анального канала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3     Заднего прохода и анального канала(оперативно)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0     Карцинома in situ трахеи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1     Карцинома in situ бронха и легкого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2     Карцинома in situ других частей органов дыхания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       Меланома in situ             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       Меланома in situ(оперативно)                              53457.00</w:t>
      </w:r>
    </w:p>
    <w:p>
      <w:pPr>
        <w:pStyle w:val="Style16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D04       </w:t>
      </w:r>
      <w:r>
        <w:rPr>
          <w:rFonts w:cs="Courier New" w:ascii="Courier New" w:hAnsi="Courier New"/>
          <w:sz w:val="20"/>
        </w:rPr>
        <w:t>Карцинома</w:t>
      </w:r>
      <w:r>
        <w:rPr>
          <w:rFonts w:cs="Courier New" w:ascii="Courier New" w:hAnsi="Courier New"/>
          <w:sz w:val="20"/>
          <w:lang w:val="en-US"/>
        </w:rPr>
        <w:t xml:space="preserve"> in situ </w:t>
      </w:r>
      <w:r>
        <w:rPr>
          <w:rFonts w:cs="Courier New" w:ascii="Courier New" w:hAnsi="Courier New"/>
          <w:sz w:val="20"/>
        </w:rPr>
        <w:t>кожи</w:t>
      </w:r>
      <w:r>
        <w:rPr>
          <w:rFonts w:cs="Courier New" w:ascii="Courier New" w:hAnsi="Courier New"/>
          <w:sz w:val="20"/>
          <w:lang w:val="en-US"/>
        </w:rPr>
        <w:t xml:space="preserve">                     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       Карцинома in situ кожи(оперативно)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.0     Карцинома in situ кожи губы (оперативно)   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5       Карцинома in situ мол.железы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5       Карцинома in situ мол.железы(оперативно)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       Карцинома in situ шейки матки     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       Карцинома in situ шейки матки(оперативно)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       Карцинома in situ других и неуточненных половых ор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       Карцинома in situ других и неуточненных половых ор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       Карцинома in situ др.и неуточнен.локализ          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       Карцинома in situ др.и неуточнен.локализ(оперативн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3     Щитовидной и других эндокринных желез   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3     Щитовидной и других эндокринных желез(оперативно)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       Доброкачественные новообразования полости рта и гл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       Доброкачественные новообразования полости рта и гл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0     Доброкачественные новообразования губы (оперативно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1     Доброкачественные новообразования языка (оперативн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2     Доброкачественные новообразования дна полости рта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3     Доброкачественные новообразования др. частей  поло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       Доброкачественные новообразования слюнных желез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       Доброкачественные новообразования слюнных желез(оп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.7     Доброкачественные новообразования др. слюнных желе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       Доброкач.новообразования ободочной,прямой кишки,за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       Добр.новообраз. ободоч.,пр. кишки,заднего прохода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       доброкач.новообразования др. и неуточненных локали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       доброкач.новообразования др. и неуточненных локали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2     доброкач.новообразования  трахеи (опер)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       Доброкач.новообразования др. и неуточненных внутри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       Доброкач.новообразования др. и неуточненных внутри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.новообр-е костей и суставн.хрящей                  5559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.новообр-е костей и суставн.хрящей(оперативн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Доброк.новообр-е костей  лица, верхн. чел., глазни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5     Доброк.новообр-е костей  нижн. челюсти (оперативно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       Доброкачеств.новообр.жировой ткани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       Доброкачеств.новообр.жировой ткани(оперативно)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изации        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изации(операти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 любой локализации(оперативно)  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1     Лимфангиома  любой локализации(оперативно) 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9       Доброкачественные новообразования мезотелиальной т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9       Доброкачественные новообразования мезотелиальной т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0       Доброкач.новообразования мягких тканей, брюшины и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0       Доброкач.новообразования мягких тканей, брюшины и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оброкач. новообразования соединительной и дрю мяг        4918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оброкач. новообразования соединительной и дрю мяг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       Пигментированный невус                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       Пигментированный невус(оперативно)         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1     Пигментированный невус век (оперативно)    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2     Пигментированный невус уха, слух. прохода (операти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3     Пигментированный невус др. частей лица (оперативно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4     Пигментированный невус волосистой части головы (оп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       Др. доброкачественные новообразования кожи        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       Др. доброкачественные новообразования кожи(операти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0     Др. доброкачественные новообразования кожи губы (о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1     Др. доброкачественные новообразования кожи век (оп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2     Др. доброкачественные новообразования кожи уха и н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3     Др. доброкачественные новообразования кожи др. час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4     Др. доброкачественные новообразования кожи  волоси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4       Доброкачественные новообразования молочной железы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4       Доброкачественные новообразования молочной железы(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      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(оперативно)                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. доброкачественные новообразования матки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. доброкачественные новообразования матки(операт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ые новообразования яичника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ые новообразования яичника(оператив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оброкачественные новообразования др. и неуточн.же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оброкачественные новообразования др. и неуточн.же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       Доброкач.новообразования мужских половых органов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       Доброкач.новообразования мужских половых органов(о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0     Доброкачественные новообразования полового члена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0     Доброкачественные новообразования полового члена(о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2     Доброкачественное новообразование яичка 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2     Доброкачественное новообразование яичка(оперативно        36350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3     Доброкачественное новообразование придатка яичка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3     Доброкачественное новообразование придатка яичка(о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4     Доброкачественное новообразование машонки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4     Доброкачественное новообразование машонки(оператив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7     Доброкач.новообразования др. мужских половых орган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7     Доброкач.новообразования др. мужских половых орган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       Доброкач.новообразования мочевых органов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       Доброкач.новообразования мочевых органов(оперативн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0     Доброкач.новообразования почки,без лоханок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0     Доброкач.новообразования почки,без лоханок(операти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2     Доброкач.новоогбразования мочеточника   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2     Доброкач.новоогбразования мочеточника(оперативно) 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3     Доброкач.новообразования мочевого пузыря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3     Доброкач.новообразования мочевого пузыря(оперативн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3     Доброкач.новообразования мочевого пузыря(лапороско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7     Доброкач.новообразования др.мочевых органов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7     Доброкач.новообразования др.мочевых органов(операт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.новообразование оболочек головного мозга (о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.новообразование оболочек головного мозга (к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ачественное образование оболочек головного м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.новообразование оболочек спинного мозга (ко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.новообразование оболочек спинного мозга (оп        66286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ачественное образование оболочек спинного мо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2     Доброк.новообразование оболочек головного мозга не        66286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2     Доброк.новообразование оболочек головного мозга не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2     Доброкачественное образование оболочек головного м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3     Доброк.новообразование черепных нервов (консер)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3     Доброк.новообразование черепных нервов (опер)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3     Доброкачественное образование черепных нервов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4     Доброк.новообразование спинного мозга (опер)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4     Доброк.новообразование спинного мозга (консер)    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4     Доброкачественное образование спинного мозга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7     Доброк.новообразование др. уточ. частей ЦНС (консе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7     Доброк.новообразование др. уточ. частей ЦНС (опер)        66286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7     Доброкачественное образование других уточненных ча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9     Доброк.новообразование  ЦНС неуточ. локал. (опер)         66286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9     Доброк.новообразование  ЦНС неуточ. локал. (консер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9     Доброкачественное образование ЦНС неуточненной лок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4       Доброк.новообразование щитовидной железы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4       Доброк.новообразование щитовидной железы(оперативн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ачественное новообразование надпочечников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ачественное новообразование надпочечников(оп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ачественное новообразование надпочечников(эн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2     Доброкачественное новообразование гипофиза (опер)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2     Доброкачественное новообразование гипофиза (консер        36350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2     Доброкачественное образование гипофиза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3     Доброкачественное новообразование краниофарингеаль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3     Доброкачественное новообразование краниофарингеаль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4     Доброкачественное новообразование шишковидной желе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4     Доброкачественное новообразование шишковидной желе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5     Доброкачественное новообразование каротидного гипо        40627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5     Доброкачественное новообразование каротидного гипо        5131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оброкач.новообразования др. и неуточ. локализаций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оброкач.новообразования др. и неуточ. локализаций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7       Новообразования неуточнен. или неизвестного х-ра о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7       Новообразования неуточнен. или неизвестного х-ра о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8       Новообраз.неуточнен.или неизвестного х-ра дыхат.си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8       Новообраз.неуточнен.или неизвестного х-ра дыхат.си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аз.неуточнен.или неизвестного х-ра жен.поло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аз.неуточнен.или неизвестного х-ра жен.поло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       Новообраз.неуточнен.или неизвестного х-ра муж.поло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       Новообраз.неуточнен.или неизвестного х-ра муж.поло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       Новообраз.неуточнен. или неизвестного х-ра мочевыв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       Новообраз.неуточнен. или неизвестного х-ра мочевыв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2       Новообраз.неопределенного характера мозговых оболо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3       Новообраз.неопределенного характера  головн. мозга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4       Новообраз.неопределенного характера  эндокринных ж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       Новообраз. шеи (оперативно)             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7       Новообраз.неуточнен.или неизвестного х-ра лимфоидн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       Новообраз.неуточнен.или неизвестного х-ра др.и неу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.6     Новообр-е неопред.хар-ра молочной железы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.6     Новообр-е неопред.хар-ра молочной железы(оперативн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.6     Новообр-е неопред.хар-ра неуточненные(оперативно)         4490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аидоз (оперативно)             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                                                  19244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(оперативно)                                      34212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       Неспецифический лимфоденит            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       Неспецифический лимфоденит(оперативно)                    3207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(оперативно)                                  23521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                                    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(оперативно)                                 3848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очной железы(оперативно)       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очной железы(оперативно)             4276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       Орхит,эпидидимит                                          27797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       Орхит,эпидидимит(оперативно)                              27797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       доброкач.дисплазия молочной железы(оперативно)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1       Воспалительные поражения молочной железы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1       Воспалительные поражения молочной железы(оперативн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                              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(оперативно)                 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(эндовизионно)               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       Полип женских половых органов(оперативно)                  8553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6       Эрозия шейки матки(оперативно)                            2993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7       Дисплазия шейки матки                                     17106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7       Дисплазия шейки матки(оперативно)                         2565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8       Последующ.обсл.после леч.злокач.новообр.                  27797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51.1     Химиотерапия по поводу новообразования                    36350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Радиологическое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       Злокач. новообраз.губы(Паллиат.курс ТГТ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       Злокач. новообраз.губы(Лечебн.курс R-тер)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ижней губы(Паллиат.курс ТГТ)       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ижней губы(Лечебн.курс R-тер)                        5345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       Злокач.новообр-е языка(Лечебн.курс ТГТ) 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       Злокач.новообр-е языка(Паллиат.курс ТГТ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       Злокач.новообр-е языка(Предопер.курс ТГТ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       Злокач.новообр-е языка(сочетан.лечебный)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       Злокач.новообр-е языка(сочетан. паллиат.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       Злокач.новообр-е языка(сочет. предоперацион.)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языка неут. локал.(Лечебн.курс ТГ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языка неут. локал(Паллиат.курс ТГ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языка неут локал.(Предопер.курс Т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языка, неут локал.(сочетан.лечебн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НО языка неуточ локал.(сочетан. паллиат.)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НО языка неуточ. локал.(сочет. предоперацион.)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       Злокач.новообраз.десны(Лечебн.курс ТГТ) 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       Злокач.новообраз.десны(Паллиат.курс ТГТ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       Злокач.новообраз.десны(сочетан. лечебный)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       Злокач.новообраз.десны(сочетан. паллиатив.)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.новооб.дна п-ти рта(Лечеб.курс ТГТ)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.новооб.дна п-ти рта(Паллиа.курс ТГТ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.новооб.дна п-ти рта(сочетан.Лечеб.)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.новооб.дна п-ти рта(сочетан.паллиатив.)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8     ЗНОдна п-ти рта выход за предел. одной обл.(Лечеб.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8     ЗНО дна п-ти рта, выход за предел. одн. обл.(Палли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8     ЗНО дна п-ти рта, выход. за предел. одн. обл.(соче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8     ЗНО дна п-ти рта, выход. за предел. одн. обл.(соче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       Злокач.новообраз.неба(Лечебн.курс ТГТ)  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       Злокач.новообраз.неба(Паллиат.курс ТГТ) 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       Злокач.новообраз.неба(сочетан. лечебный)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       Злокач.новообраз.неба(сочетан. паллиатив.)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 неба,выход за предел. одн. локал.(Лечебн.курс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 неба, выход. за пред. одной локал.(Паллиат.кур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 неба, выход. за предел. одн. локал.(сочетан. л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 неба, выход. за пред. одн. локал.(сочетан. пал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.новообр. др.и неуточ.отд.полости рта (Предопе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.новообр. др.и неуточ.отд.полости рта (Паллиат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.новообр. др.и неуточ.отд.полости рта (Лечебн.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НО др.и неуточ.отд.полости рта (сочет.предопер.)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НО др.и неуточ.отд.полости рта (сочет.паллиат.)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НО др.и неуточ.отд.полости рта (сочет.лечебн.)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л.новообр.околоушн.слюн.железы(Лечебн.к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л.новообр.околоушн.слюн.железы(Паллиат.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л.новообр.околоушн.слюн.железы(Послеопр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НО околоушн.слюн.железы(сочетан.лечебн.)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НО околоушн.слюн.железы(сочетан. паллиатив)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НО околоушн.слюн.железы(сочетан.предопрерац)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       Злок.новообр.миндалины(Лечебн.курс ТГТ) 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       Злок.новообр.миндалины(Паллиат.курс ТГТ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       Злок.новообр.миндалины(сочетан.лечебн.) 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       Злок.новообр.миндалины(сочетан.паллиат.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од. за пред. одной локал.(Лечебн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од. за пред. одн. локал.(Паллиат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од .за пред.одн.лок. (сочетан.ле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. за пред. одн.лок.(сочетан.палл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       Злок.новооб.ротоглотки(Лечебн.курс ТГТ) 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       Злок.новооб.ротоглотки(Паллиат.курс ТГТ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       Злок.новооб.ротоглотки(сочетан.лечебн.) 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       Злок.новооб.ротоглотки(сочетан.паллиат.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выход. за пред. одн. локал.(Лечебн.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 вых. за пред. одн. локал. (Паллиат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вых. за пред. одн. локал.(сочетан.л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 вых. за пред. одн. лок.(сочетан.па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лок.новооб.носоглотки(Лечебн.курс ТГТ) 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лок.новооб.носоглотки(Паллиат.курс ТГТ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лок.новооб.носоглотки(сочетан. лечебн.)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лок.новооб.носоглотки(сочетан. паллиатив.)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.новооб.пищевода(Лечебн.курс ТГТ)   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.новооб.пищевода(Паллиатив.курс ТГТ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.новооб.пищевода(Послеопер.курс ТГТ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.новооб.пищевода(сочетан. лечебн.)  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.новооб.пищевода(сочетан.паллиатив.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.новооб.пищевода(сочетан.послеопер.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 пищевода,вых.за пред. одн. локал.(Лечебн.курс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 пищевода,вых за пред. одн. локал.(Паллиатив.ку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 пищевода,вых. за пред. одн. локал.(Послеопер.к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 пищевода, выход.за пред. одн. локал.(сочетан.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 пищевода, вых. за пред. одн. локал.(сочетан.па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 пищевода,вых. за пред одн. локал.(сочетан.посл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выход.за пред.одн.локал.(Лечебн.курс Т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од. за пред. одн. локал.(Паллиат.к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од.за пред.одной локал.(Предоперац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. за пред. одн. локал.(Послеопер.к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. за пред. одн. локал.(сочетан.леч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. за пред. одн. локал.(сочетан.пал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.новооб.прямой кишки(Лечебн.курс ТГТ)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.новооб.прямой кишки(Паллиат.курсТГТ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.новооб.прямой кишки(Предоперац.курсТГТ)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.новооб.прямой кишки(Послеопер.курс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.новооб.прямой кишки(сочетан.лечебный)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.новооб.прямой кишки(сочетан.паллиатив.)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.новооб.прямой кишки(сочетан.предоперац.)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.новооб.прямой кишки(сочетан. послеопер.)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8     ЗНОпрямой кишки, вых.за пред.одн.локал.(Лечебн.кур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8     ЗНО прямой кишки,выход.за пред.одн.лок.(Паллиат.ку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8     ЗНОпрямой кишки,вых.за пред.одн.лок.(Предоперац.ку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8     ЗНО прямой кишки,вых.за пред.одн.лок.(Послеопер.ку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8     ЗНО прямой кишки,вых.за пред.одн.обл.(сочетан.лече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8     ЗНОпрямой кишки,вых.за пред.одн.локал.(сочетан.пал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8     ЗНО прямой кишки,вых.за пред.одн.лок.(сочетан.пред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8     ЗНО прямой кишки,вых.за пред.одн.локал.(сочетан. п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лок.нов.ануса и ан.канала(Лечебн.курс )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лок.нов.ануса и ан.канала(Паллиат.курс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лок.нов.ануса и ан.канала(сочетан.лечебн.)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лок.нов.ануса и ан.канала(сочетан.паллиатив)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8     ЗНОануса и ан.канала,вых.за пред. одн.локал.(Лечеб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8     ЗНО ануса и ан.канала,вых.за пред.одн.локал.(Палли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8     ЗНО ануса и ан.канала,вых. за пред.одной локал.(со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8     ЗНО ануса и ан.канала,вых. за пред. одн. локал.(со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       Злок.нов.придат.пазух(Лечебн.курс ТГТ)  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       Злок.нов.придат.пазух(Паллиатив.курс ТГТ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       Злок.нов.придат.пазух(сочетан.лечебн.)  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       Злок.нов.придат.пазух(сочетан.паллиатив.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8     ЗНО придат.пазух,выход. за пред.одн. локал.(Лечебн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8     ЗНО придат.пазух,вых. за пред. одн. локал.(Паллиат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8     ЗНО придат.пазух,вых. за пред. одн. локал.(сочетан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8     ЗНО придат.пазух,вых. за пред. одн. локал.(сочетан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.гортани(Лечебн.курс ТГТ)  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.гортани(Паллиатив.курс ТГТ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.гортани(Послеопер.курс ТГТ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.гортани(сочетан.лечебн.)  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.гортани(сочетан.паллиатив.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.гортани(сочетан.послеопер.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.гортани(сочетан.предоперац.)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выходящее за пред. одной локал.(Лечебн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од. за пред. одной локал.(Паллиати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выход. за пред. одной локал.(Послеопер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од. за пред. одн. локал.(сочетан.л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од. за пред. одн. локал.(сочетан.п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выход. за пред. одн. локал.(сочетан.по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. за пред. одн.локал.(сочетан.пред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       Злокач.новообр.трахеи(Паллиатив.курс ТГТ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       Злокач.новообр.трахеи(сочетан.паллиатив.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.нов-е бронхов и легк.(Лечебн.курс )          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.нов-е бронхов и легк.(Паллиат.курс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.нов-е бронхов и легк.(Послеоп.курс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.нов-е бронхов и легк.(сочетан.паллиатив.)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.нов-е бронхов и легк.(сочет.послеоперац.)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.нов-е бронхов и легк.(сочетан.лечебн.)       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НО главных бронхов (Лечебн.курс )                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НО главных бронхов (Паллиат.курс)      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НО главных бронхов (Послеоп.курс)      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НО главных бронхов (сочетан.паллиатив.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НО главных бронхов (сочет.послеоперац.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НО главных бронхов(сочетан.лечебн.)              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НО верхней доли бронхов и легк.(Лечебн.курс )    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НО верхней доли бронхов и легк.(Паллиат.курс)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НО верхней доли бронхов и легк.(Послеоп.курс)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НО верхней доли бронхов и легк.(сочетан.паллиатив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НО верхней доли бронхов и легк.(сочет.послеоперац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НО верхней доли бронхов и легк.(сочетан.лечебн.) 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ЗНО бронхов и легк.,вых. за пред. одн. локал.(Лече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ЗНО бронхов и легк.,вых. за пред. одн. локал.(Палл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ЗНО бронхов и легк.,вых.за пред.одн.локал.(Послеоп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ЗНО бронхов и легк.,вых.за пред. одн.локал.(сочета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ЗНО бронхов и легк.,вых.за пред.одн.локал.(сочет.п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ЗНО бронхов и легк.,вых за пред.одн. локал.(сочета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       Злок.нов-е вилочков.железы(Паллиативн.курс)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       Злок.нов-е вилочков.железы(Послеоперац.курс)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       Злок.нов.костей и суст.х.к.(Лечебн.курс)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       Злок.нов.костей и суст.х.к.(Паллиат.курс )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8     Злок.нов.костей и суст.х.к.,выход. за пред. одн. л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8     ЗНО костей и суст.х.к.,вых. за пред. одн. локал.(Л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       Злокачественная меланома кожи(Послеопер.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       Другие злокач.новообр.кожи(Л.к. R-терап.)         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1     ЗНО кожи века,включая спайку(Л.к. R-терап.)       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2     ЗНО кожи уха и наружного слухового прохода(Л.к. R-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2     ЗНО кожи уха и наружного слухового прохода ( Пал.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ЗНО кожи других и неуточн. частей лица(Л.к. R-тера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ЗНО кожи других и неуточн. частей лица (Пал. ТГТ.)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4     ЗНО кожи волос.части головы и шеи(Л.к. R-терап.)  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4     ЗНО кожи волос.части головы и шеи (Пал. ТГТ.)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5     ЗНО кожи туловища(Л.к. R-терап.)                  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5     ЗНО кожи туловища ( Пал. ТГТ.)          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7     ЗНО кожи нижней конечности,включ. т/б.с.(Л.к. R-те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8     ЗНО кожи, вых.за пред.одной локализации ( Пал. ТГТ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8     ЗНО кожи, выходящ. за пред. одной локал.(Л.к. R-те        47042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       Злок.нов.периф.нервов(Паллиатив.курс ТГТ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       Злок.нов.периф.нервов(Послеопер.курс ТГТ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       ЗНОдр.типов соединит. и мягких ткан. (Послеопер.ку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       ЗНО др.типов соединит. и мягких ткан. (Палл.курс)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0     ЗНО соедин. и мягк. ткан. головы, лица и шеи (Посл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0     ЗНО соедин. и мяг. ткан.головы, лица и шеи (Палл.к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       Злок.новооб.молоч.железы(Лечебн.курс ТГТ)                12829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       Злок.новооб.молоч.железы(Предоперац.курс)                 87669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       Злок.новооб.молоч.железы(Послеопер.курс)                  87669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       Злок.новооб.молоч.железы(Паллиативн.курс)                 87669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ок.новооб.центр. части молоч.железы(Лечебн.курс        12829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ок.новооб.центр.части молоч.железы(Предоперац.ку        87669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ок.новооб.центр.части молоч.железы(Послеопер.кур        87669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ок.новооб.центр.части молоч.железы(Паллиативн.ку        87669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.квадранта молоч.железы(Лечебн.курс       12829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. квадр.молоч.железы(Предоперац.кур        87669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. квадр.молоч.железы(Послеопер.курс        87669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.квадр.молоч.железы(Паллиативн.курс        87669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ерхненаруж.квадранта мол.жел.(Пал.курс ТГТ)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ерхненаруж. квадр.молоч.железы(Послеопер.курс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ерхненаруж. квадр.молоч.железы(Предоперац.кур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ерхненаруж.квадранта мол.ж-зы(Леч.курс ТГТ)         12829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 нижненаруж.квадранта мол.ж-зы(Леч.курс ТГТ)          12829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 нижненаруж. квадр.молоч.железы(Предоперац.курс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 нижненаруж. квадр.молоч.железы(Послеопер.курс)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 нижненаруж.квадранта мол.жел.(Пал.курс ТГТ)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оч.железы,вых. за пред. одн. локал.(Лечебн.       12829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оч.железы,вых. за пред. одн. локал.(Предопе        87669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оч.железы,выход. за пред. одн. локал.(После        87669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оч.железы, вых. за пред.одн.локал.(Паллиати        87669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       Злок.новооб.вульвы(Лечебн.курс соч.-луч)          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       Злок.новооб.вульвы(Предоперац.курс ТГТ)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       Злок.новооб.вульвы(Послеоперац.курс ТГТ)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8     Злок.новооб.вульвы,вых. за пред.одн.локал.(Лечебн.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8     Злок.новооб.вульвы,выход.за пред. одн. локал.(Пред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8     Злок.новооб.вульвы,выход. за пред. одн. локал.(Пос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       Злок.новооб.влагалища(Сочет.-луч.лечение)         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       Злок.новооб.влагалища(Послеопер.курс ТГТ)         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.нов.шейки матки(Сочет.-луч.лечение)            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.нов.шейки матки(сочет.предопер.)      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.нов.шейки матки(сочетан.послеоперац.)          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.нов.шейки матки(Послеоп.к.Гамматерап.)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.нов.шейки матки(Паллиат.к.при рецидив)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.нов.шейки матки(Адьювант.к.химиотерап)         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.нов.шейки матки(сочетан.паллиатив)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л.нов.нижней части шейки матки(Сочет.-луч.лечение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л.нов.нижней части шейки матки(сочет.предопер.)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л.нов.нижней части шейки матки(сочетан.послеопера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л.нов.нижней части шейки матки(Послеоп.к.Гамматер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л.нов.нижней части шейки матки(Паллиат.к.при реци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л.нов.нижней частишейки матки(Адьювант.к.химиотер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л.нов.нижней части шейки матки(сочетан.паллиатив)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л.нов.шейки матки,вых.за пред.одн.обл.(Сочет.-луч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л.нов.шейки матки,вых.за пред. одн. обл.(сочет.пр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л.нов.шейки матки,вых.за пред.одн.обл.(сочетан.по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л.нов.шейки матки,вых.за пред.одн.обл.(Послеоп.к.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л.нов.шейки матки,вых.за пред.одн.обл.(Паллиат.к.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л.нов.шейки матки,вых.за пред.одн.обл.(Адьювант.к        2138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л.нов.шейки матки(сочетан.паллиатив)   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л.нов.шейки матки,вых.за пред.одн.обл.(сочетан.па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       Злок.нов.тела матки(Послеоп.к.Гамматерап)                 7483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       Злок.нов.тела матки(Послеоп.к.Соч.-лучев)         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0     Зл.нов.переш.матки(Сочет.-луч.лечение)                   171062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0     Зл.нов.переш.матки(Послеоп.к.Гамматерап.)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0     Зл.нов.переш.матки(Послеоп.к.Соч.-лучев)          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2     Зл.нов. миометрия(Сочет.-луч.лечение)                    171062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2     Зл.нов.миометрия (Послеоп.к.Гамматерап.) 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2     Зл.нов.миометрия (Послеоп.к.Соч.-лучев)           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8     Зл.нов.тела матки,вых.за пред одн.локал.(Сочет.-лу       171062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8     Зл.нов.тела матки,выход. за пред.одн.локал.(Послео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8     Зл.нов.тела матки,выход. за пред. одн. локал.(Посл       11760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       Зл.нов.яичника(Паллиат.к.дист.Гамматерап)                 6414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       Зл.нов.яичника(Паллиат.к.соч.-лучев.леч.                 12829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л. новобраз. полового члена (Послеопер.курс)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локач. новобраз.полового члена (Лечебн.курс)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л. новобраз. полового члена (Паллиат.курс)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8     ЗНО полового члена,вых. за пред. одн.обл. (Послеоп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8     ЗНО полового члена, вых. за пред. одн.обл. (Лечебн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8     ЗНО полового члена,выход. за пред. одн.обл. (Палли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лок.новооб.предстат.железы(Лечебн.курс)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лок.новооб.предстат.железы(Паллиат.курс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лок.новооб.предстат.железы(Послеоп.курс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.новооб.яичка(Лечебн.курс)          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.новооб.яичка (Паллиат.курс)        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.новооб.яичка (Послеоп.курс)        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лок.новооб.почки (Паллиативн. курс ТГТ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лок.новооб.почки (Послеопер. курс ТГТ) 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лок.новооб.мочев.пузыря(Лечебн.курс ТГТ          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лок.новооб.мочев.пузыря(Паллиативн.курс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лок.новооб.мочев.пузыря(Послеопер.курс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Злок.новооб. боков. стенки мочев.пузыря(Лечебн.кур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Злок.новооб.боков. стенки мочев.пузыря(Паллиативн.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Злок.новооб. боков. стенки мочев.пузыря(Послеопер.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8     ЗНО мочев.пузыря,вых.за пред.одн.локал.(Лечебн.кур       1389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8     ЗНО мочев.пузыря,выход. за пред. одн. локал.(Палли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8     ЗНО мочев.пузыря,вых. за пред. одн.локал.(Послеопе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.новооб.голов.мозга(Лечебн.курс ТГТ)          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.новооб.голов.мозга(Паллиат.курс ТГТ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.новооб.голов.мозга(Послеоперац.курс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.новооб.голов.мозга(сочетан.лечебн.)          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.новооб.голов.мозга(сочетан.паллиатив)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.новооб.голов.мозга(сочетан.послеоперац.)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НО височн. доли голов.мозга(Лечебн.курс ТГТ)     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НО височной доли голов.мозга(Паллиат.курс ТГТ)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НО височной доли голов.мозга(Послеоперац.курс)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НО височной доли голов.мозга(сочетан.лечебн.)    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.нов. височ. доли голов.мозга(сочетан.паллиати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.нов. височн. долиголов.мозга(сочетан.послеопе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НО затыл доли гол. мозга (сочет.послеопер.)      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лок.нов. затыл. доли голов.мозга(сочетан.паллиати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НО затылочной доли голов.мозга(сочетан.лечебн.)  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НОзатылочной доли голов.мозга(Послеоперац.курс)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НО затылочной доли голов.мозга(Паллиат.курс ТГТ)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НОзатылочн. доли голов.мозга(Лечебн.курс ТГТ)    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НО мозжечка(Лечебн.курс ТГТ)                     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НО мозжечка (Паллиат.курс ТГТ)         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НОмозжечка(Послеоперац.курс)           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НО мозжечка(сочетан.лечебн.)                     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лок.нов. мозжечка (сочетан.паллиатив)  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НО мозжечка(сочет.послеопер.)                    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НОствола мозга(Лечебн.курс ТГТ)                  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НО ствола  мозга(Паллиат.курс ТГТ)     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НО ствола мозга(Послеоперац.курс)      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НО ствола мозга(сочетан.лечебн.)                 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.нов. ствола мозга(сочетан.паллиатив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НО ствола мозга (сочет.послеопер.)               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ЗНО голов.мозга,вых. за пред. одн. локал.(Лечебн.к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ЗНО голов.мозга,выход. за пред. одн. локал.(Паллиа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ЗНО голов.мозга,вых. за пред. одн. локал.(Послеопе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ЗНО голов.мозга, выход. за пред. одн. локал.(сочет       10691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ЗНО голов.мозга, выход. за пред одн. локал.(сочета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ЗНО голов.мозга, выход. за пред. одн. локал.(сочет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.новооб.щитов.железы(Паллиативн.курс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.новооб.щитов.железы(Предоперац.курс)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.новооб.щитов.железы(Послеопер.курс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(лимфогранулематоз)(Леч)                 14967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Нодулярный склероз (Леч)                                 14967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2     Смешанно-клеточный вариант (Леч)                         14967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     (Лечебный курс ТГТ)                     149679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     (Паллиативный курс ТГТ)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       Острые лейкозы у детей                                    8553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невной стац-р(стац-зам.онкол)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0     Полип анального канала (оперативно)                        6362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0     Полип анального канала (оперативно)                        6362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тделение ХЛСНРС и ЭКС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8     Другое уточненное специальное обследование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осудистая кардиохирургия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0     Нестабильная стенокардия (опер.)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(опер.)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0     О.трансмур. инф. миок. передн. стенки миокарда (оп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1     О.трансмур. инф. миок. нижн.стенки миокарда (опер.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2     О.трансмур. инф. миок.др. уточн.локализ. (опер.)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3     О.трансмур. инф. миок.неуточн. локализ. (опер.)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4     О.субэндокардиальный инф. миок.  (опер.)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9     О.инфаркт миокарда неуточненный (опер.)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(опер.)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0     Повторный инфаркт передней стенки миокарда (опер.)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1     Повторный инфаркт нижней стенки миокарда (опер.)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8     Повторный инфаркт  миокарда др. уточ. локал. (опер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9     Повторный инфаркт  миокарда неуточ. локал. (опер.)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1     Предсердно-желудочковая блокада второй степени  (о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2     Предсерно-желудочк.блокада полная (опер.)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2     Двухпучковая блокада (опер.)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3     Трехпучковая блокада (опер.)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6     Синдром преждевременного возбуждения (опер.)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6.0     Остановка сердца с успешным восстан.серд. деят.  (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0     Возвратная желудочковая аритмия  (опер.)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1     Наджелудочковая тахикардия (опер.)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2     Желудочковая тахикардия (опер.)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9     Пароксимальная тахикардия неуточненная (опер.)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(опер.)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0     Фибрилляция и трепетание желудочков (опер.)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5     Синдром слабости синусового узла  (опер.)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5     Аномалия Эбштейна  (опер.)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6     Врожденная сердечная блокада (опер.)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Хирургия 2   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еств.новообр.кардии(лапар.пал.)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еств.новообр.кардии(лапар.рад.)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еств.новообр.кардии(опер.рад.) 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еств. новообр.дна желудка(лапар.пал.)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еств. новообр.дна желудка(лапар.рад.)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еств. новообр.дна желудка(опер.рад.)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(лапар.пал.)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(лапар.рад.)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(опер.рад.)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НО преддверия привратника(лапар.пал.)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НО преддверия привратника(лапар.рад.)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НО преддверия привратника(опер.рад.)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4     Злокачеств.новообр.привратника(лапар.пал.)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4     Злокачеств.новообр.привратника(лапар.рад.)                3977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4     Злокачеств.новообр.привратника(опер.рад.)                 3977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5     ЗНО малой крив.жел.неуточн.части(лапар.пал.)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5     ЗНО малой крив.жел.неуточн.части(лапар.рад.)              3977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5     ЗНО малой крив.жел.неуточн.части(опер.рад.)               3977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НО малой крив.жел.неуточн. части(лапар.пал.)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НО малой крив.жел.неуточн. части(лапар.рад.)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НО малой крив.жел.неуточн. части(опер.рад.)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.за пред.органа(лапар.пал.)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.за пред.органа(лапар.рад.)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.за пред.органа(опер.рад.)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0     ЗНО двенадцатиперст.кишки(лапар.пал.)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0     ЗНО двенадцатиперст.кишки(лапар.рад.)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0     ЗНО двенадцатиперст.кишки(опер.рад.) 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еств.новообр.тощей кишки(лапар.пал.)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еств.новообр.тощей кишки(лапар.рад.)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еств.новообр.тощей кишки(опер.рад.)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2     ЗНО подвздошной кишки(лапар.пал.)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2     ЗНО подвздошной кишки(лапар.рад.)    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2     ЗНО подвздошной кишки(опер.рад.)     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 новообр.слепой кишки(лапар.пал.)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 новообр.слепой кишки(лапар.рад.)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локач. новообр.червеобразн.отростка(лапар.пал.)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локач. новообр.червеобразн.отростка(лапар.рад.)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локач. новообр.восх.ободоч.кишки(лапар.пал.)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локач. новообр.восх.ободоч.кишки(лапар.рад.)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 новообр.печеночного изгиба(лапар.пал.)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 новообр.печеночного изгиба(лапар.рад.)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(лапар.пал.)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(лапар.рад.)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локач. новообр.селезеноч.изгиба(лапар.пал.)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локач. новообр.селезеноч.изгиба(лапар.рад.)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НО нисходящ.ободоч.кишки(лапар.пал.)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НО нисходящ.ободоч.кишки(лапар.рад.)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(лапар.пал.)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(лапар.рад.)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ач. новообр. ректосигмов. соед. (лапар.рад.)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ач. новообр. прямой кишки  (лапар.рад.)               3977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       Злокач. новообр. желчного пузыря(лапар.пал.)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       Злокач. новообр. желчного пузыря(лапар.рад.)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0     ЗНО внепеченоч.желч.протока(лапар.пал.)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0     ЗНО внепеченоч.желч.протока(лапар.рад.)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1     ЗНО ампулы фатерова сосочка(лапар.пал.)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1     ЗНО ампулы фатерова сосочка(лапар.рад.)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НО головки поджелудочной жел.(лапар. пал.)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НО головки поджелудочной жел.(лапар.рад.)        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НО тела поджелудоч.железы(лапар.пал.)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НО тела поджелудоч.железы(лапар.рад.)            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локач.новообр.хвоста поджелудоч.железы(лапар.пал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локач.новообр.хвоста поджелудоч.железы(лапар.рад.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3     ЗНО протока поджелудоч.железы(лапар.пал.)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3     ЗНО протока поджелудоч.железы(лапар.рад.)         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7     ЗНО др.частей поджелудоч.железы(лапар.пал.)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7     ЗНО др.частей поджелудоч.железы(лапар.рад.)       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1     Злокач.новообр.селезенки(лапар.пал.)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1     Злокач.новообр.селезенки(лапар.рад.)  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НО забрюш.пространства(лапар.пал.)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НО забрюш.пространства(лапар.рад.)  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1     ЗНО уточнен.частей брюш.(лапар.пал.)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1     ЗНО уточнен.частей брюш.(лапар.рад.)  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0     ЗНО надпочечника (лапар.рад.)        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0     ЗНО надпочечника (опер.рад.)         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7     Вторичное ЗНО надпочечника (опер.рад.)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7     Вторичное ЗНО надпочечника (лапар.рад.)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1     Доброк.новообр.желудка  (лапар.)    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2     Доброк.новообр.двенадцатипер.кишки (лапар.)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 любой локализации (лапар.)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 любой локализации (опер.) 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.новообр. яичника  (лапар.)             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.новообр.надпочечника  (лапар.)             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.новообр.надпочечника  (опер.)              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3.3     Абсцесс селезенки(лапар.)               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3.4     Киста селезенки(лапар.)             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8     Др. формы ожирения( болезненное ожир.)(опер.)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8     Др. формы ожирения( болезненное ожир.)(лапар.)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. расширение вен мошонки (лапар.)      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. расширение вен мошонки (опер.)       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ический брыжеечный лимфаденит (лапар)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ический брыжеечный лимфаденит (опер)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0     Ахалазия кардиальной части (лапар.)                       4519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0     Ахалазия кардиальной части (опер.)                        4519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.остр.с пробод.,осл.мест.перит.(опер.)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(лапар.)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ка хрон.или неут.с пробод.(лапар.)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.осл.местн.перит.(лапар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.осл.разл.сер.перит.(ла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.с пробод. (лапар.)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.кишки хр.,неут.с проб.осл.гн.перит.(оп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.кишки хр.,неут.с проб.(лапар.)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12.кишки хр.,неут.с проб.осл.мест.перит.(лапа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12 кишки хр.,неут.с проб.осл.гн.перит.(лапар.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(лапар.)          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(консер.)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ура в виде песочн.часов и стеноз желудка(опе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ура в виде песочн.часов и стеноз желуд.(лапа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5     Непроходимость 12-перст.кишки(лапар.)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(опер.)     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с местн.перит.(опер.)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(лапар.)    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с местн.перит.(лапар.)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.серозн.перитонитом(лапар.)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гн.перитонитом(опер.)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.абсц.(опер.)      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.абсц.(лапар.)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9     Острый аппендицит неут.(лапар.)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. формы аппендицита(лапар.)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.(опер.)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/гангр.больш.разм.(опер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2     Двустор.пах.грыжа без непрох.или гангр.(опер.)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2     Двустор.пах.грыжа без непрох.или гангр.(лапар.)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ост.или неут.пах.грыжа с непр.без гангр.(опер.)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.или неут.пах.грыжа с непр.без гангр.бол.разм.(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.или неут.пах.грыжа с непр.без гангр.бол.разм.(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(опер.)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бол.разм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бол.разм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(лапар.)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.бедр.грыжа с непрох.без гангр.(опер.)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.бедр.грыжа с непрох.без гангр.(лапар.)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ор.бедр.грыжа без непрох.или ганг.(опер.)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.бедр.грыжа без непрох.или ганг.бол.разм.(опе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ор.бедр.грыжа без непрох.или ганг.(лапар.)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.бедр.грыжа без непрох.или ганг.бол.разм.(лап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3     Одност.или неут.бедр.грыжа с непрох.без гангр.(опе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3     Одност.или неут.бедр.грыжа с непрох.без гангр.(лап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ост.или неут.бедр.грыжа без непр.ганг.(опер.)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.или неут.бедр.грыжа без непр.ганг.больш.разм.(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ост.или неут.бедр.грыжа без непр.ганг.(лапар.)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.или неут.бедр.грыжа без непр.ганг.больш.разм.(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(опер.)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.без гангр.больш.раз.(опер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(лапар.)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.без гангр.больш.раз.(лапар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 (опер.)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больш.раз. (оп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 (лапар.)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.или гангр.бол.раз. (энд.)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(опер.)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бол.разм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(лапар.)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.без гангр.бол.разм.(л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1     Грыжа перед.брюш.стенки с гангрен.(опер.)    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енки без непр.или гангр. (опер.)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.без непр.или гангр.больш.разм.(о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енки без непр.или гангр. (лапар.)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.без непр.или гангр.бол.разм.(лап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0     Диафрагм.грыжа с непроход.без гангр.(опер.)   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0     Диафрагм.грыжа с непроход.без гангр.(лапар.)  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грыжа без непроход.или ганг.(опер.)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грыжа без непроход.или ганг.(лапар.)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.грыжа без непр.или ганг.(лапар. по Ниссен-Ро        4519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0     Др.уточ.грыжа бр.пол.с непрох.без гангр. (опер.)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0     Др.уточ.грыжа бр.пол.с непрох.без гангр. (лапар.)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1     Др.уточ.грыжа брюш. полости с гангрен.(опер.)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8     Др.уточ.грыжа брюш.пол.без непр.или ганг.(опер.)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8     Др.уточ.грыжа брюш.пол.без непр.или ганг.(лапар.)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(опер.)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(лапар.)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(опер.)           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(лапар.)          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8     Др. разновидности болезни Крона(опер.)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8     Др. разновидности болезни Крона(лапар.)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8     Др. язвенные колиты(опер.)  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8     Др. язвенные колиты(лапар.) 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(лапар.)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тяж.ст.(лапар.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3     Дивертикул.бол.толст.к-ки без проб.или абсц.(лапар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3     Выпадение прямой кишки (лапар)        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(опер.)                             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 бол.раз.(опер.)                            68696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(лапар.)                            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. болезни печени (киста печени) (лапар.)                4519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. болезни печени (киста печени) (опер.)                 4519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(лапар.)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(опер.)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(лапар.)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2     Камни желч. пуз. без холецис.(опер.)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2     Камни желч. пуз. без холецис.(лапар.)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(опер.)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(лапар.)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.(лапар. экстр. камн.)          47002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холец.(опер.)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холец.(лапар.)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холец.(лапар. экстракц        47002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8     Др. формы холелитиаза(опер.)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8     Др.формы холецистита(лапар.)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0     Закупорка желчного пузыря(опер.)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0     Закупорка желчного пузыря(лапар.)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1     Водянка желчного пузыря(опер.)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1     Водянка желчного пузыря(лапар.)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(опер.)   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(лапар.)  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(опер.)                         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ого протока(опер.)            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ого протока(лапар.)           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ого протока(лапар. с пластикой)    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3     Свищ желчного протока(опер.)                 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3     Свищ желчного протока(лапар.)                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3     Свищ желчного протока(лапар. с пластикой)         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.жел.(лапар.)           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.жел.(лапар.)    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1     Киста почки приобретенная(лапар)                  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8     Другие уточненные болезни почек (нефроптоз)(лапар)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0     Врожденная одиночная киста почки (лапар)     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0     Врожденная одиночная киста почки (опер)      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2     Поликистоз почки,  взрослый тип (лапар)           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2     Поликистоз почки,  взрослый тип (опер)            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3     Поликистоз почки, неуточненный (лапар)            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3     Поликистоз почки, неуточненный (опер)             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4     Дисплазия  почки, неуточненный (лапар)            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4     Дисплазия  почки, неуточненный (опер)             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5     Медуллярный кистоз почки,  (лапар)                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5     Медуллярный кистоз почки,  (опер)                 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8     Другие кистозные болезни почек,  (лапар)          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8     Другие кистозные болезни почек,  (опер)           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тяж.степ.(опер.)       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(лапар.)                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пузыря тяж.ст.(опер.)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пузыря(лапар.)   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в др.рубр.(опер.)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инекология (РПЦ)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       Др.хламидийные болезни,перед.полов.путем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9       Трихомониаз            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0.0     Герпет.инфекции полов.орг.и мочепол.тр.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3     Кандидоз вульвы и вагины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4     Кандидоз др. урогенитальных локализ-ий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             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(оперативно) 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(эндовизионно)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угие доброкач.новообр.матки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угие доброкач.новообр.матки(эндовизионно)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угие доброкач.новообр.матки(оперативно)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0     Шейки матки                  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0     Шейки матки(оперативно)             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1     Тела матки                        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1     Тела матки(оперативно)      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7     Других частей матки    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7     Других частей матки(оперативно)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ое новообр-е яичника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ое новообр-е яичника (эндовизионно)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ое новообр-е яичника(оперативно)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оброк.новообр.др.и неуточн.жен.пол.орг.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оброк.новообр.др.и неуточн.жен.пол.орг.(оперативн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0     Доброк.новообразован.вульвы 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0     Доброк.новообразован.вульвы(оперативно)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1     Доброк.новообразов.влагалища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1     Доброк.новообразов.влагалища(оперативно)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2     Доброк.нов.маточных труб и связок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2     Доброк.нов.маточных труб и связок(оперативно)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7     Др.уточненных женских половых органов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7     Др.уточненных женских половых органов(оперативно)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.неопр.хар-ра женских полов.орг.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.неопр.хар-ра женских полов.орг.(оперативно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       Адреногенитальные расстройства                            350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       Дисфукция яичников     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2     Синдром поликистоза яичников(оперативно)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2     Синдром поликистоза яичников          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4     Нарушен.функц.яичников после мед.процед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8     Психогенная дисменорея      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       Сексуальная дисфункция,не обусловленная органическ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1       Смешанные и др. расстройства личности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       Доброкачественная дисплазия молоч.железы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1       Воспалительные болезни молочной железы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4       Другие болезни молочной железы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4.0     Трещины и свищи соска                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       Сальпингит и оофорит              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       Сальпингит и оофорит(лапароскопия)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       Сальпингит и оофорит(оперативно)  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(лапароскопия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(оперативно)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 оофорит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оофорит(лапароско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 оофорит(оперативно)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очненные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.(лапароскопия)(эндовизио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очненные(оперативно)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       Воспалит.б-ни матки,кроме шейки матки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       Воспалит.б-ни матки,кроме шейки матки(оперативно)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0     Остр.воспалительные б-ни матки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0     Остр.воспалительные б-ни матки(оперативно)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1     Хронические воспалительные б-ни матки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1     Хронические воспалительные б-ни матки(оперативно)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9     Воспалительные болезни матки неуточнен.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9     Воспалительные болезни матки неуточнен.(оперативно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2       Bоспалитильные болезни шейки матки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       Другие воспалительные процессы таз.орган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       Другие воспалительные процессы таз.орган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0     Острый параметрит и тазовый целлюлит            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0     Острый параметрит и тазовый целлюлит(оперативно)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1     Хронич. параметрит и тазовый целлюлит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1     Хронич. параметрит и тазовый целлюлит(оперативно)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2     Параметрит и тазовая флегмона неуточнен.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2     Параметрит и тазовая флегмона неуточнен.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3     Острый тазовый перитонит у женщин               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3     Острый тазовый перитонит у женщин(оперативно)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4     Хрон.тазовый перитонит у женщин      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4     Хрон.тазовый перитонит у женщин(оперативно)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воспал.б-ни таз.орган.у женщин уточ.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восп.б-ни таз.орган.у жен.уточ(лапаро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воспал.б-ни таз.орган.у женщин уточ.(оперативно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4       Воспал.бол.жен.таз.орг.при др.болезнях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4       Воспал.бол.жен.таз.орг.при др.болезнях(оперативно)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       Болезни бартолиновой железы 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       Болезни бартолиновой железы(оперативно)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0     Киста бартолиновой железы   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0     Киста бартолиновой железы(оперативно)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1     Абсцесс бартолиновой железы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1     Абсцесс бартолиновой железы(оперативно)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       Другие воспалит.болез.влагалища и вульвы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       Другие воспалит.болез.влагалища и вульвы(оперативн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0     Острый вагинит     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1     Подострый и хронический вагинит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2     Острый вульвит     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4     Абсцесс вульвы     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4     Абсцесс вульвы(оперативно)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5     Изъязвление влагалища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6     Изъязвление вульвы 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7       Изъязв.и воспал.вульвы и влаг.при др.бол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            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 (эндовизионно)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(оперативно)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       Выпадение женских половых органов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       Выпадение женских половых органов(оперативно)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2     Неполное выпад.матки и влагалища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2     Неполное выпад.матки и влагалища(оперативно)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3     Полное выпадение матки и влагалища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3     Полное выпадение матки и влагалища(оперативно)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4     Выпадение матки и влагал.неуточн.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4     Выпадение матки и влагал.неуточн.(оперативно)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5     Энтероцеле влагалища        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5     Энтероцеле влагалища(оперативно)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8     Др.формы выпадения женских пол.органов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8     Др.формы выпадения женских пол.органов(оперативно)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ением женских пол.органов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ением женских пол.органов(оперативно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(оперативно)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1     Др.свищи жен.мочеполовых путей  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1     Др.свищи жен.мочеполовых путей(оперативно)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2     Свищ влагалищно-тонкокишечный   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2     Свищ влагалищно-тонкокишечный(оперативно)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3     Свищ влагалищно-толстокишечный  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3     Свищ влагалищно-толстокишечный(оперативно)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4     Др.кишечно-генитальные свищи у женщин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4     Др.кишечно-генитальные свищи у женщин(оперативно)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5     Свищи генитально-кожные у женщин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5     Свищи генитально-кожные у женщин(оперативно)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8     Др.свищи женских половых органов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8     Др.свищи женских половых органов(оперативно)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9     Свищ женских половых органов неут.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9     Свищ женских половых органов неут.(оперативно)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       Невоспал.пораж.яичн.,мат.тр.и шир.св.мат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       Невоспал.пораж.яичн.,мат.тр.и шир.св.мат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(лапароскопия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(оперативно)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(лапароскопия)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(оперативно)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(лапароско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(оперативно)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   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(оперативно)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7     Гематома широкой связки матки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7     Гематома широкой связки матки(оперативно)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8     Др.неинф.забол.яичн.,мат.трубы и шир.св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8     Др.неинф.забол.яичн.,мат.трубы и шир.св.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9     Невоспал.б-нь яичн.,мат.тр.и шир.св.мат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9     Невоспал.б-нь яичн.,мат.тр.и шир.св.мат.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       Полип женских половых органов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       Полип женских половых органов(оперативно)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0     Полип тела матки           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0     Полип тела матки(оперативно)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1     Полип шейки матки          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1     Полип шейки матки(оперативно)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2     Полип влагалища            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2     Полип влагалища(оперативно)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3     Полип вульвы                                               477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3     Полип вульвы(оперативно)                                   477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       Др.невоспал.б-ни матки,за искл.ш.матки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       Др.невоспал.б-ни матки,за искл.ш.матки(оперативно)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0     Железистая гиперплазия эндометрия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0     Железистая гиперплазия эндометрия(оперативно)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1     Аденоматозная гиперплазия эндометрия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1     Аденоматозная гиперплазия эндометрия(оперативно)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3     Субинволюция матки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3     Субинволюция матки(оперативно)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6     Внутриматочные синехии       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6     Внутриматочные синехии(оперативно)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7     Гематометра       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7     Гематометра(оперативно)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8     Др.уточненные невоспалит.болезни матки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8     Др.уточненные невоспалит.болезни матки(оперативно)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9     Невоспалительные болезни матки неут.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9     Невоспалительные болезни матки неут.(оперативно)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6       Эрозия и эктропион шейки матки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6       Эрозия и эктропион шейки матки(оперативно)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7       Дисплазия шейки матки       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       Др.невоспалительные б-ни шейки матки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       Др.невоспалительные б-ни шейки матки(оперативно)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0     Лейкоплакия шейки матки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2     Стриктура и стеноз шейки матки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2     Стриктура и стеноз шейки матки(оперативно)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3     Недостаточность шейки матки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3     Недостаточность шейки матки (оперативно)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4     Гипертрофич.удлин.шейки матки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4     Гипертрофич.удлин.шейки матки(оперативно)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8     Др.уточ.невоспал.заболевания шейки матки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8     Др.уточ.невоспал.заболевания шейки матки(оперативн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9     Невоспалит.болезнь шейки матки неуточ.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9     Невоспалит.болезнь шейки матки неуточ.(оперативно)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       Др.невоспалит.заболевания влагалища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       Др.невоспалит.заболевания влагалища(оперативно)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4     Лейкоплакия влагалища(оперативно)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5     Стриктура и атрезия влагалища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5     Стриктура и атрезия влагалища(оперативно)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6     Плотная девственная плева           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6     Плотная девственная плева(оперативно)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7     Гематокольпос     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7     Гематокольпос(оперативно)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8     Другие невоспалительные болезни влагал.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8     Другие невоспалительные болезни влагал.(оперативно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0       Др.невоспал.б-ни вульвы и промежн.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0       Др.невоспал.б-ни вульвы и промежн.(оперативно)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       Отсутствие менстр.,скудные и редкие мен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0     Первичная аменорея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0     Первичная аменорея(оперативно)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1     Вторичная аменорея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1     Вторичная аменорея(оперативно)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2     Аменорея неуточненная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       Обильные,частые и нерегуляр.менструации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       Обильные,частые и нерегуляр.менструации(оперативно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0     Обильные частые менструации при регул.цикле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0     Обильные частые менструации при регул.цикле(операт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1     Обильные частые менструации при регул.цикле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1     Обильные частые менструации при регул.цикле(операт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2     Обильные менструац.в пубертатном периоде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2     Обильные менструац.в пубертатном периоде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3     Овуляторное кровотечение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3     Овуляторное кровотечение(оперативно)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4     Обильные кровотеч.в предменопаузном пер.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4     Обильные кровотеч.в предменопаузном пер.(оперативн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5     Др. уточненные формы нерегулярн.менстр.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5     Др. уточненные формы нерегулярн.менстр.(оперативно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       Др.аномал.кровотеч.из матки и влагалища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       Др.аномал.кровотеч.из матки и влагалища(оперативно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       Бол.и др.сост.,св.с жен.пол.орг.и мен.ц.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1     Диспареуния       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1     Диспареуния(оперативно)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3     Синдром предменструального напряжения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4     Первичная дисменорея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4     Первичная дисменорея(оперативно)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5     Вторичная дисменорея          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5     Вторичная дисменорея(оперативно)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6     Дисменорея неуточненная      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6     Дисменорея неуточненная(оперативно)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8     Др.ут.сост.,св.с жен.пол.орг.и менст.цик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8     Др.ут.сост.,св.с жен.пол.орг.и менст.цик(оперативн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       Наруш.менопаузы и др.нар.в околомен.пер.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       Наруш.менопаузы и др.нар.в околомен.пер.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0     Постменопаузные кровотечения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0     Постменопаузные кровотечения(оперативно)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2     Постменопаузный атрофический вагинит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8     Др.уточ.наруш.меноп.и перименопауз.пер.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8     Др.уточ.наруш.меноп.и перименопауз.пер.(оперативно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9     Менопауз.и перименопауз.наруш-я неуточ.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9     Менопауз.и перименопауз.наруш-я неуточ.(оперативно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6       Привычный выкидыш                                         413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       Женское бесплодие           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       Женское бесплодие(оперативно)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0     Жен.бесплод.связ.с отсут.овуляции     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1     Женское бесплодие трубного происхождения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1     Женское бесплодие трубного происхождения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2     Женское бесплодие маточного происхожд-я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2     Женское бесплодие маточного происхожд-я(оперативно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3     Женское бесплодие цервик.произхождения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3     Женское бесплодие цервик.произхождения(оперативно)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8     Другие формы женского бесплодия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8     Другие формы женского бесплодия(оперативно)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9     Неуточненное женское бесплодие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9     Неуточненное женское бесплодие(оперативно)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8       Осложн.,связанные с искусст.оплодотвор.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8       Осложн.,связанные с искусст.оплодотвор.(оперативно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(оперативно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2     Послеоперационные спайки влагалища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2     Послеоперационные спайки влагалища(оперативно)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3     Выпадение свода влагал.после экстирп.мат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3     Выпадение свода влагал.после экстирп.мат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4     Послеоперационные спайки в малом тазу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4     Послеоперационные спайки в малом тазу(оперативно)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 (лапароскопия)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(оперативно)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       Пузырный занос    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       Пузырный занос(оперативно)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0     Пузырный занос класический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0     Пузырный занос класический(оперативно)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1     Пузырный занос неполный и част.(оперативно)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9     Пузырный занос нуточненный (оперативно)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       Другие анормальные продукты зачатия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       Другие анормальные продукты зачатия(оперативно)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0     Погибшее плодное яйцо и непузырный занос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0     Погибшее плодное яйцо и непузырный занос(оперативн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       Самопроизвольный аборт        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       Самопроизвольный аборт(оперативно)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0     Неполн.аборт,ослож.инф.пол.пут.и таз.орг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0     Неполн.аборт,ослож.инф.пол.пут.и таз.орг(оперативн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1     Неполн.аборт,осложнивш.кровотечением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1     Неполн.аборт,осложнивш.кровотечением(оперативно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2     Неполный аборт,осложнивш. эмболией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2     Неполный аборт,осложнивш. эмболией(оперативно)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3     Неполный аборт с др.и неуточн.сост-ми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3     Неполный аборт с др.и неуточн.сост-ми(оперативно)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4     Неполный аборт без осложнений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4     Неполный аборт без осложнений(оперативно)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5     Пол.,неут.аборт,осл.инф.пол.пут.и таз.ор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5     Пол.,неут.аборт,осл.инф.пол.пут.и таз.ор(оперативн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6     Пол.,неут.аборт,осложнивш.кровотечением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6     Пол.,неут.аборт,осложнивш.кровотечением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7     Полный,неут. аборт,осложнивш. эмболией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7     Полный,неут. аборт,осложнивш. эмболией(оперативно)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8     Полный,неут. аборт с др.и неуточн.сост-м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8     Полный,неут. аборт с др.и неуточн.сост-м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9     Полный,неуточн. аборт без осложнений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9     Полный,неуточн. аборт без осложнений(оперативно)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(оперативно)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 в поздние сроки берем.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 в поздние сроки берем.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0     Неполн.аборт, осложнивш. инфекцией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0     Неполн.аборт, осложнивш. инфекцией(оперативно)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1     Неполн.аборт ,осложн.кровотечением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1     Неполн.аборт ,осложн.кровотечением(оперативно)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2     Неполный мед.аборт,осложн.эмболией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2     Неполный мед.аборт,осложн.эмболией(оперативно)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3     Неполный мед.аборт с др.и неуточн.сост.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3     Неполный мед.аборт с др.и неуточн.сост.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4     Неполный аборт без осложнений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4     Неполный аборт без осложнений(оперативно)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5     Пол.,неут.аборт,осл.инф.пол.пут.и таз.ор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5     Пол.,неут.аборт,осл.инф.пол.пут.и таз.ор(оперативн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6     Пол.,неут.аборт,осложнивш.кровотечением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6     Пол.,неут.аборт,осложнивш.кровотечением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7     Полный,неут. аборт,осложнивш. эмболией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7     Полный,неут. аборт,осложнивш. эмболией(оперативно)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8     Полный,неут. аборт с др.и неуточн.сост-м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8     Полный,неут. аборт с др.и неуточн.сост-м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9     Полный,неуточн. аборт без осложнений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9     Полный,неуточн. аборт без осложнений(оперативно)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       Другие виды аборта           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       Другие виды аборта(оперативно)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0     Неполный аборт,осложнившийся инфекцией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0     Неполный аборт,осложнившийся инфекцией(оперативно)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1     Неполный аборт,осложнившийся кровотеч.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1     Неполный аборт,осложнившийся кровотеч.(оперативно)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2     Неполный аборт,осложнившийся эмболией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2     Неполный аборт,осложнившийся эмболией(оперативно)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3     Неполный аборт с др.и неуточнен.сост-ми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3     Неполный аборт с др.и неуточнен.сост-ми(оперативно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4     Неполный аборт без осложнений       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4     Неполный аборт без осложнений(оперативно)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5     Пол.,неут.аборт,осл.инф.пол.пут.и таз.ор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5     Пол.,неут.аборт,осл.инф.пол.пут.и таз.ор(оперативн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6     Пол.,неут.аборт,осложнивш.кровотечением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6     Пол.,неут.аборт,осложнивш.кровотечением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7     Полный,неут. аборт,осложнивш. эмболией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7     Полный,неут. аборт,осложнивш. эмболией(оперативно)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8     Полный,неут. аборт с др.и неуточн.сост-м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8     Полный,неут. аборт с др.и неуточн.сост-м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9     Полный,неуточн. аборт без осложнений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9     Полный,неуточн. аборт без осложнений(оперативно)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       Аборт неуточненный            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       Аборт неуточненный(оперативно)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0     Неполный неуточн.аборт,осложн.инфекцией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0     Неполный неуточн.аборт,осложн.инфекцией(оперативно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1     Неполный неуточн.аборт,осложн.кровотеч.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1     Неполный неуточн.аборт,осложн.кровотеч.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2     Неполный неуточ.аборт,осложн.эмболией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2     Неполный неуточ.аборт,осложн.эмболией(оперативно)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3     Неполн.неуточ.аборт с др.и неуточ.сост.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3     Неполн.неуточ.аборт с др.и неуточ.сост.(оперативно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4     Неполный неуточ.аборт без осложнений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4     Неполный неуточ.аборт без осложнений(оперативно)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5     Пол.,неут.аборт,осл.инф.пол.пут.и таз.ор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5     Пол.,неут.аборт,осл.инф.пол.пут.и таз.ор(оперативн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6     Пол.,неут.аборт,осложнивш.кровотечением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6     Пол.,неут.аборт,осложнивш.кровотечением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7     Полный,неут. аборт,осложнивш. эмболией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7     Полный,неут. аборт,осложнивш. эмболией(оперативно)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8     Полный,неут. аборт с др.и неуточн.сост-м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8     Полный,неут. аборт с др.и неуточн.сост-м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9     Полный,неуточн. аборт без осложнений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9     Полный,неуточн. аборт без осложнений(оперативно)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       Неудачная попытка аборта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       Неудачная попытка аборта(оперативно)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0     Неудачный медицинский аборт ослож. инфекции пол.пу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0     Неудачный медицинский аборт ослож. инфекции пол.пу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1     Неудачный медицинский аборт ослож. кровотечением(о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2     Неудачный медицинский аборт ослож. эмболией (опера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5     Др. и неут. неуд. попыт. аб. ослож. инфекцией(опер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6     Др. и неуд. попыт.аб. ослож. кровот.(оперативно)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7     Др. и неуд. попыт.аб. ослож. эмболией(оперативно)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       Осложн.,вызван.абортом,внемат.,моляр.бер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       Осложн.,вызван.абортом,внемат.,моляр.бер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0     Инфекция половых путей и тазовых органов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0     Инфекция половых путей и тазовых органов(оперативн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1     Длительное или массивное кровотечение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1     Длительное или массивное кровотечение(оперативно)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2     Эмболия, вызван.абортом,внемат.,мол.бер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2     Эмболия, вызван.абортом,внемат.,мол.бер.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3     Шок,вызван.абортом,внемат.,моляр.берем.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3     Шок,вызван.абортом,внемат.,моляр.берем.(оперативно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4     Почечная недостататочность,вызв.абортом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4     Почечная недостататочность,вызв.абортом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5     Нарушения обмена веществ,вызв.абортом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5     Нарушения обмена веществ,вызв.абортом(оперативно)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6     Повреждения тазовых органов и тканей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6     Повреждения тазовых органов и тканей(оперативно)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8     Др.осложнения,вызв.абортом,внем.,мол.бер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8     Др.осложнения,вызв.абортом,внем.,мол.бер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9     Неуточ.ослож.,вызван.абортом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9     Неуточ.ослож.,вызван.абортом(оперативно)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Гипертензия,осложн.роды,послерод.пер-д 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Гипертензия,осложн.роды,послерод.пер-д(оперативно)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(оперативно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ностью протеинурия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ностью протеинурия(оперативно)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(оперативн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       Кровотечение в ранние сроки беременности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       Кровотечение в ранние сроки беременности(оперативн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                       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(оперативно)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ения в ранние сроки беремен.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ения в ранние сроки беремен.(оперативно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(оперативн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       Чрезмерная рвота беременных 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0     Легкая,умеренная рвота беременных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1     Чрезм.или тяж.рвота бер.с наруш.обмена в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2     Поздняя рвота беременных             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8     Др.ф-мы рвоты,осложняющей беременность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ые осложн.во время беременности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овых путей при беремен.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енности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.помощь матери в связи с др.состоян.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.пом.женщ.с привычным невынашив.бер.                   413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.пом.женщ.с привычным невынашив.бер.(оперативно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(оперативно)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е,связан.с беремен-ю,неуточнен.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е,связан.с беремен-ю,неуточнен.(оперативно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,выяв.при антенатальн.обсл.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,выяв.при антенатальн.обсл.(оперативн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.3     Патологические изменения выявляемые приУЗИ антенат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.3     Патологические изменения выявляемые приУЗИ антенат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9       Осл.,связ.с провед.анестезии в пер.берем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             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(оперативно)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                  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(оперативно)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(оперативно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.0     Бумажный плод               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.0     Бумажный плод(оперативно)   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ил.предл.плода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ил.предл.плода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 св.с несоот.разм.таза и пл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 св.с несоот.разм.таза и пл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матери при аномал.,поврежд.плода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матери при аномал.,поврежд.плода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.патолог.сост.плода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.патолог.сост.плода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 иммунизация требующая мед.помощи матери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 иммунизация требующая мед.помощи матери(опер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и     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и(оперативно)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преб. помощи матери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преб. помощи матери(оп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0       Многоводие                             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       Предлежание плаценты                                      4773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       Предлежание плаценты(оперативно)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0     Предлежание плаценты уточ. как без кровотечения(оп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0     Предлежание плаценты уточ. как без кровотечения           413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аценты с кровотечением(оперативно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аценты с кровотечением(оперативно)          4773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ечение не класс. в других рубликах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0     Ложные схватки до 37 полных нед.беременности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       Послеродовое кровотечение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       Послеродовое кровотечение(оперативно)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анные с провед.анестез.в род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анные с провед.анестез.в род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(оперативно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4     Деструктивная операция при родоразрешении(оператив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ой сепсис                                       36596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ой сепсис(оперативно)                           36596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       Другие послеродовые инфекции          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       Другие послеродовые инфекции(оперативно)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ической акушерской раны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ической акушерской раны(оперативно)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1     Др.инфекции половых путей после родов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1     Др.инфекции половых путей после родов(оперативно)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екция мочевых путей после родов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4     Гипертермия неясн.происх-я после родов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8     Другие уточненные послеродовые инфекции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8     Другие уточненные послеродовые инфекции(оперативно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       Венозные осложнения в послеродовом пер-е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8       Акушерская эмболия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(оперативно)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ение швов промежности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ение швов промежности(оперативно)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2     Гематома акушерской хирургической раны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2     Гематома акушерской хирургической раны(оперативно)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 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(оперативно)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.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0     Инфек.соска связ.с деторожден.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2     Негнойный мастит,связан.с деторождением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       Др.измен.мол.жел.и лактац.,связ.с детор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.1     Трещина соска      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.2     Др.и неуточ.измен.мол.жел.,связ.с детор.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.и паразитар. б-ни матери         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(оперативн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осложн.берем.,роды,послерод.пер-д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(оперативно)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0       Врожд.аномал.яичн.,фаллоп.труб и шир.св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0       Врожд.аномал.яичн.,фаллоп.труб и шир.св.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1       Врожден.аномалии тела и шейки матки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1       Врожден.аномалии тела и шейки матки(оперативно)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2       Др.врожденные аномалии женск.пол.органов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2       Др.врожденные аномалии женск.пол.органов(оперативн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  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7       Др.аном.пол.хром.,жен.фенотип,не кл.в д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0.2     Боли в области таза и промежности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87       Откл.от нормы при иссл.преп.жен.пол.орг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2     Ушиб наружных половых органов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4     Открытая рана влагалища и вульвы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4     Открытая рана влагалища и вульвы(оперативно)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5     Откр.рана др.и неут.нар.полов.органов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5     Откр.рана др.и неут.нар.полов.органов(оперативно)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              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(оперативно)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0     Размозжение наружных половых органов 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0     Размозжение наружных половых органов(оперативно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(оперативн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2     Инородное тело в вульве и влагалище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2     Инородное тело в вульве и влагалище(оперативно)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8     Инор.тело в др.или неск.отд.мочепол.пут.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8     Инор.тело в др.или неск.отд.мочепол.пут.(оперативн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.после инфуз.,трансф.и инъек.с тер.ц.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4     Гинекологическое обследование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2.4     Спец.скрин.обсл.с целью выяв.нов.ш.матки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0.2     Стерилизация      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5       Набл.за теч.берем.у жен.,подверг.риску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атология беременности  (РПЦ)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Существ.ранее гипертенз.,осл.берем.,роды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0     Эссенц.гипертенз.,осл.берем.,роды,послер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1     Кардиоваскул.гипертенз.,осл.бер.,роды                     2039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2     Почечная гипертенз.,осл.бер.,роды,послер                  43917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3     Кардиоваскулярная и почечная гипертензия                  43917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9     Гипертенз.,осл.бер.,роды,послер.п.,неут.                  17253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                   34506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                  14116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0     Вызванные беременностью отеки                             1568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ностью протеинурия                       28232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2     Вызван.беремен.отеки с протеинурией                       34506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                  29801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0     Преэклампсия(нефропатия) сред.тяж.                        1568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1     Тяжелая преэклампсия                                      3136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       Эклампсия                                                 3921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0     Эклампсия во время беременности                           3921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6       Гипертензия у матери неуточненная                         23527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       Кровотечение в ранние сроки беременности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                        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ения в ранние сроки беремен.                   2039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                  34506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       Чрезмерная рвота беременных             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0     Легкая,умеренная рвота беременных                         14116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1     Чрезм.или тяж.рвота бер.с наруш.обмена в                  28232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2     Поздняя рвота беременных                                  23527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8     Др.ф-мы рвоты,осложняющей беременность                    23527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ые осложн.во время беременности   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овых путей при беремен.                   17253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енности                           3921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енности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.помощь матери в связи с др.состоян. 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.пом.женщ.с привычным невынашив.бер.                   3764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                    17253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е,связан.с беремен-ю,неуточнен.                   32938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,выяв.при антенатальн.обсл.                  3136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.3     Откл.от нормы,выяв.при УЗИ-обсл.матери  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9       Осл.,связ.с провед.анестезии в пер.берем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                                 28232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я                                       17253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                   31369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ил.предл.плода 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.1     Мед.пом.матери при ягодичн.предл.плода                    12547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 св.с несоот.разм.таза и пл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 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0     Врожд.аномалии матки при беременности                     23527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1     Опухоли тела матки при беременности                       23527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2     Послеоперац.рубец матки беременности                      1568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3     Истмико-цервикальная недостаточность                      3921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4     Др.аномалии шейки матки беременности                      1568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при аномалиях и поврежден.плода                   23527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.патолог.сост.плода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-иммунизация                       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угие формы изоиммунизации             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3     Признаки внутриутробн. гипоксии плода                     14116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            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5     Недостаточный рост плода                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6     Избыточный рост плода                                     10979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0       Многоводие                                                14116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       Др.наруш.амниотич.жидкости и плод.обол-к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       Плацентарные нарушения                                    26664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0     Синдромы плацентарной трансфузии                          2039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1     Аномалия плаценты                                         23527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8     Другие плацентарные нарушения           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9     Плацентарные нарушения  неуточненные    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       Предлежание плаценты                                      47054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0     Предлежание плаценты без кровотечения                     47054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аценты с кровотечением                      47054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еч.,не классиф.в др.руб.                  21958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8     Другое дородовое кровотечение                             26664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9     Неуточненное дородовое кровотечение                       26664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       Ложные схватки                                            18821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0     Ложные схватки в пер.до 37 недель берем.                  2039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1     Ложные схватки после 37 недель берем.                      4705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9     Ложные схватки не уточненные                              10979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8       Переношенная беременность                                  9410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ные б-ни матери 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                  1568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осложн.берем.,роды,послерод.пер-д                  17253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.эндокр.сист.,расстр.пит.и нар.об.в-в                  2509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3     Психические расстр.и болезни нерв.сист.                   26664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23527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5     Болезни органов дых. осл.берем.,роды,послер.пер.          1568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                  1568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5       Набл.за теч.берем.у жен.,подверг.риску                     7842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Родильное отделение (РПЦ)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Гипертензия,осложн.роды,послерод.пер-д           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Гипертензия,осложн.роды,послерод.пер-д(оперативно)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0     Эссенц.гипертенз. ослож.берем.,роды послер.пер.(оп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0     Эссенц.гипертенз. ослож.берем.,роды послер.пер.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1     Ранние кардиоваскулярная гипертенз. ослож.беременн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1     Ранние кардиоваскулярная гипертенз. ослож.беремен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2     Почечная гипертензия, осл.берем.,роды и послер.п.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2     Почечная гипертензия, осл.берем.,роды и послер.п.(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3     Кардиоваск.и почечная гипертензия                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3     Кардиоваск.и почечная гипертензия(оперативно)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9     Ранняя гипертензия осложняющая беременность, роды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9     Ранняя гипертензия осложняющая беременность, роды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оед.протеинур.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оед.протеинур.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.берем.отеки,протеинур.без гипертенз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.берем.отеки,протеинур.без гипертенз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0     Вызванные беременностью отеки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0     Вызванные беременностью отеки(оперативно)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остью протеинурия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остью протеинурия(оперативно)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2     Вызванные беременностью отеки с протеинурией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2     Вызванные беременностью отеки с протеинурией(опера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в.берем.гипертенз.со знач.протеинур.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в.берем.гипертенз.со знач.протеинур.(оперативно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0     Проэклампсия (нефропатия) ср.ст.тяж.                      3956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0     Проэклампсия (нефропатия) ср.ст.тяж.(оперативно)          3956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1     Тяжелая проэклампсия                                      46987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1     Тяжелая проэклампсия(оперативно)                          3956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       Эклампсия                                                 46987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       Эклампсия(оперативно)                                     3956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0     Эклампсия в родах                                         46987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0     Эклампсия в родах(оперативно)                             3956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1     Эклампсия в родах                                         46987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1     Эклампсия в родах(оперативно)                             3956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2     Эклампсия в послеродовом периоде                          42041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2     Эклампсия в послеродовом периоде(оперативно)              3956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6       Гипертензия у матери не уточненная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6       Гипертензия у матери не уточненная(оперативно)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       Чрезмерная рвота беременных                      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0     Легкая умер. рвота беременных                             2225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1     Чрезмерн.или тяж. рвота беременных                        44514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2     Поздняя рвота беременных                                  3709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8     Др.формы рвоты осл.берем.                                 3709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ые осл.во время берем.               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ые осл.во время берем.(оперативно)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.пут.при берем.                           27203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.пут.при берем.(оперативно)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.                                 46987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.(оперативно)      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(оперативно)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.         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.(оперативно)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ицинская помощь матери в связи с другими состоя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ицинская помощь матери в связи с другими состоя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помощь женщины с привыч.невынаш. берем.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помощь женщины с привыч.невынаш. берем.(операти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(оперативно)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ение печени во время берем., родов и п/р пер.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ение печени во время берем., родов и п/р пер.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ение печени во время берем., родов и п/р пер.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уг.уточн.сост.связ, с берем.             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уг.уточн.сост.связ, с берем.(оперативно)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.связ, с берем. неут.   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.связ, с берем. неут.(оперативно)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 выявл.при антенатальном обсл.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 выявл.при антенатальном обсл.(операт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    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(оперативно)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                                      27203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(оперативно)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-я,характерные для многоплод.бер.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-я,характерные для многоплод.бер.(оперативн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.предлеж.плода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.предлеж.плода(оперативно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.1     Ягодичное предлежание плода треб пред. мед. пом. м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.1     Ягодичное предлежание плода треб пред. мед. пом. м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ер.при несоот.разм.таза,плода                  2225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ер.при несоот.разм.таза,плода(оперативн        2225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при аномалии орган.таза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при аномалии орган.таза(оперативно)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0     Врожденная аномалия матки треб. пред. мед. пом. ма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0     Врожденная аномалия матки треб. пред. мед. пом. ма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1     Опухоль тела матки требующ. пред. мед помощи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1     Опухоль тела матки требующ. пред. мед помощи(опера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2     Послеоперац.рубец на матке у беременной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2     Послеоперац.рубец на матке у беременной(оперативн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3     Истмико-цервикальная недостаточность                      6182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3     Истмико-цервикальная недостаточность(оперативно)          6182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4     Др. аномалии шейки матки при берем.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4     Др. аномалии шейки матки при берем.(оперативно)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матери при аномалиях плода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матери при аномалиях плода(оперативно)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угих состояниях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угих состояниях(оперативно)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-иммунизация           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-иммунизация(оперативно)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я     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я(оперативно)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3     Признаки внутримутробной гипоксии плода треб.предо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3     Признаки внутримутробной гипоксии плода треб.предо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(оперативно)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5     Недостаточный рост плода     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5     Недостаточный рост плода(оперативно)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6     Избыточный рост плода                 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6     Избыточный рост плода(оперативно)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0       Многоводие                            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0       Многоводие(оперативно)       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       Др.наруш.амниотич.жидкости и плод.обол-к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       Др.наруш.амниотич.жидкости и плод.обол-к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.1     Инфек.амниот.полости и плод.оболочек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.1     Инфек.амниот.полости и плод.оболочек(оперативно)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       Преждевременный разрыв плодных оболочек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       Преждевременный разрыв плодных оболочек(оперативн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.0     Преждевременный разрыв плодных оболочек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.0     Преждевременный разрыв плодных оболочек(оперативн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.1     Преждевременный разрыв плодных оболочек, начало ро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.1     Преждевременный разрыв плодных оболочек, начало р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       Плацентарные нарушения      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       Плацентарные нарушения(оперативно)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0     Синдром плацентарной трасфузии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0     Синдром плацентарной трасфузии(оперативно)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1     Анамалия плаценты           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1     Анамалия плаценты(оперативно)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8     Другие плацентарные нарушения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8     Другие плацентарные нарушения(оперативно)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9     Плацентарные нарушения неут.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9     Плацентарные нарушения неут.(оперативно)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       Предлежание плаценты(оперативно)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0     Предлежание плаценты без кровотечения(оперативно)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вценты с кровотечением(оперативно)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5       Преждевременная отслойка плаценты(оперативно)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5.0     Преждевр.отсл.плац.с наруш.свертыв.крови(оперативн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5.8     Др.преждевременная отслойка плаценты(оперативно)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5.9     Преждевр.отсл.плаценты неут.(оперативно)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.некласс.в др.рубр.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.некласс.в др.рубр.(оперативно)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8     Другое дородовое кровотечение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8     Другое дородовое кровотечение(оперативно)  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9     Неут. дородовое кровотечение(оперативно)   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9     Неут. дородовое кровотечение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       Ложные схватки                                            12365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8       Переношенная беременность                                 12365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8       Переношенная беременность(оперативно)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0       Преждевременные роды                  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0       Преждевременные роды(оперативно)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       Неудачная попытка стимуляции родов(оперативно)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.0     Неудачная попытка стим. родов медикам. способ.(опе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.1     Неудачная попытка стимуляции родов инструм.метод.(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.1     Неудачная попытка стимуляции родов инструм.метод.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       Нарушения родовой деятельности       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       Нарушения родовой деятельности(оперативно)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0     Первичная слабость родовой деятельности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0     Первичная слабость родовой деятельности(оперативн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1     Вторичная слабость родовой деятельности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1     Вторичная слабость родовой деятельности(оперативн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3     Стремительные роды                   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       Затяжные роды                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       Затяжные роды(оперативно)    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.0     Затянувшийся первый период родов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.0     Затянувшийся первый период родов(оперативно)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.1     Затянувшийся второй период родов     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.1     Затянувшийся второй период родов(оперативно)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       Затруд.роды вслед.неправ.полож.,предл.пл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       Затруд.роды вслед.неправ.полож.,предл.пл(оперативн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0     Затрудненные роды в следствии неполного поворота г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0     Затрудненные роды в следствии неполного поворота г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1     Затрудненые роды в следствии ягодичного предлежани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1     Затрудненые роды в следствии ягодичного предлежани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2     Затрудненные роды в следствии лицевого предлежания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2     Затрудненные роды в следствии лицевого предлежания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3     Затрудненные роды в следствии лобного предлежания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3     Затрудненные роды в следствии лобного предлежания(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4     Затрудненные роды в следствии предлежания плечека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4     Затрудненные роды в следствии предлежания плечека(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5     Затрудненные роды вследствии комбинированного пред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5     Затрудненные роды вследствии комбинированного пред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9     Затрудненные роды в следствии неправильного положе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9     Затрудненные роды в следствии неправильного положе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       Затруд.роды вслед.аномалии таза у матери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       Затруд.роды вслед.аномалии таза у матери(оперативн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0     Затрудненные роды в следствии деформации таза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0     Затрудненные роды в следствии деформации таза(опер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1     Затрудненные роды в следствии равномено суженного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1     Затрудненные роды в следствии равномено суженного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2     Затрудненные роды в следствии сужения входа таза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2     Затрудненные роды в следствии сужения входа таза(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4     Затрудненные роды в следствии несоответсвия таза и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4     Затрудненные роды в следствии несоответсвия таза и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5     Затрудненные роды в следствии аномалии органов таз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5     Затрудненные роды в следствии аномалии органов таз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       Другие виды затрудненных родов        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       Другие виды затрудненных родов(оперативно)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0     Затрудненные роды(дистоция) в следствии предлежани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0     Затрудненные роды(дистоция) в следствии предлежани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1     Звтрудненные роды в следствии сцепления (коллизии)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1     Звтрудненные роды в следствии сцепления (коллизии)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2     Затруд.роды вслед.необычно крупн.плода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2     Затруд.роды вслед.необычно крупн.плода(оперативно)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3     Затруд.роды вследствие др.аномалий плода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3     Затруд.роды вследствие др.аномалий плода(оперативн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8     Другие уточненные виды затрудненных родов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8     Другие уточненные виды затрудненных родов(оператив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       Роды,осложн.кровотечением во время родов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       Роды,осложн.кровотечением во время родов(оперативн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.0     Кровотеч.во время род.с наруш.свертыв-ти         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.0     Кровотеч.во время род.с наруш.свертыв-ти(оперативн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.8     Другие кровотечения во время родов         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.8     Другие кровотечения во время родов(оперативно)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       Роды,осложнившиеся стрессом плода    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       Роды,осложнившиеся стрессом плода(оперативно)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0     Роды,ослож. измен. част. сердеч. сокращений плода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0     Роды,ослож. измен. част. сердеч. сокращений плода(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1     Роды осложнившиеся выходом мекония в амниотическую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1     Роды осложнившиеся выходом мекония в амниотическую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2     Роды осложн.изм.ЧСС и выходом мекония в амн. жидк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2     Роды осложн.изм.ЧСС и выходом мекония в амн. жидко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3     Роды осл. биохим. признак. стресса плода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3     Роды ослож. биохим. признак. стресса плода(операти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8     Роды ослож. появлением др.признаков стресса плода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8     Роды ослож. появлением др.признаков стресса плода(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       Роды,осложн-ся патологическим сост.пупов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       Роды,осложн-ся патологическим сост.пупов(оперативн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1     Роды,осл.обвитием пуповины со сдавлением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1     Роды,осл.обвитием пуповины со сдавлением(оперативн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2     Роды осложнившиеся запутыванием пуповины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2     Роды осложнившиеся запутыванием пуповины(оперативн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3     Роды осложнившиеся короткой пуповиной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3     Роды осложнившиеся короткой пуповиной(оперативно)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4     Роды осложнившиеся предлежанием сосуда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4     Роды осложнившиеся предлежанием сосуда(оперативно)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       Разрывы промежности при родоразрешении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       Разрывы промежности при родоразрешении(оперативно)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0     Разрыв промежности I-й степени        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0     Разрыв промежности I-й степени(оперативно)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1     Разрыв промежности II-степени         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1     Разрыв промежности II-степени(оперативно)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2     Разрыв промежности III-степени(оперативно)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3     Разрыв промежности IV-степени(оперативно)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       Другие акушерские травмы     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       Другие акушерские травмы(оперативно)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.3     Акушерский разрыв шейки матки         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.3     Акушерский разрыв шейки матки(оперативно)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.4     Акушерский разрый верхнего отдела влагалища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.4     Акушерский разрый верхнего отдела влагалища(операт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       Послеродовое кровотечение    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       Послеродовое кровотечение(оперативно)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0     Кровотечение в 3-м периоде родов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0     Кровотечение в 3-м периоде родов(оперативно)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1     Другие кровотечения в реннем послерод.периоде родо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1     Другие кровотечения в реннем послерод.периоде родо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2     Позднее или вторич.послерод. кровотеч.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2     Позднее или вторич.послерод. кровотеч.(оперативно)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3     Послеродовая афибриногенэмия, фибринолизис        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3     Послеродовая афибриногенэмия, фибринолизис(операти        3462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       Задержка плаценты и пл.обол.без кровот.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       Задержка плаценты и пл.обол.без кровот.(оперативно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.0     Задержка плаценты без кровотечения   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.0     Задержка плаценты без кровотечения(оперативно)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.1     Задержка частей плаценты или плодных оболочек без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.1     Задержка частей плаценты или плодных оболочек без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ан.с примен.анестезии в род.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ан.с примен.анестезии в род.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    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(оперативно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2     Гипертермия во время родов не кл.в др.рубр.       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3     Другие инфекции во время родов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3     Другие инфекции во время родов(оперативно)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5     Задержка родов после иск.разр.об.    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5     Задержка родов после иск.разр.об.(оперативно)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8     Др.уточн.осл.во время родов          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8     Др.уточн.осл.во время родов(оперативно)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       Роды одноплодные,самопроизв.родоразреш-е                  12365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.0     Самопроизвольные роды в затылочном предлежании            12365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.1     Самопроизвольные роды в ягодичном предлежании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.8     Другие самопроизвольные одноплодные роды                  12365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.9     Обноплодные самопроизвольные роды неуточненные            12365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       Роды однопол.,родоразр.поср.кесарев.сеч.(оперативн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.0     Проведение элективного Кесарева сечения(оперативно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.1     Проведение срочного Кесарева сечения(оперативно)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.2     Проведение Кесарева сечения с гистерэктомией(опера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.8     Другие одноплодные роды путем Кесарева сечения(опе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.9     Роды путем Кесарева сечения неуточнен(оперативно)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       Роды одноплод.с использ.др.акушер.пособ.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       Роды одноплод.с использ.др.акушер.пособ.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0     Извлечение плода за тазовый конец(оперативно)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1     Др.акуш.пособия при родор. в таз. предлежании(опер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1     Др.акуш.пособия при родор. в таз. предлежании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2     Роды с другими акушерскими манипуляциями (ручными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4     Деструктивная опер.при родоразреш.(оперативно)            2225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       Роды многоплодные            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       Роды многоплодные(оперативно)           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0     Роды многоплод.,полн-ю самопроизвольные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1     Роды многопл.,с примен.щип.или вак.-экс.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1     Роды многопл.,с примен.щип.или вак.-экс.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2     Роды многопл.,путем кесарева сечения(оперативно)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8     Др.родоразрешение при многоплод.родах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8     Др.родоразрешение при многоплод.родах(оперативно)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ый сепсис(оперативно)                           5687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ый сепсис                                       5687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.акуш.раны(оперативно)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.акуш.раны   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 Инфекция мочевых путей после родов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екция мочевых путей после родов(оперативно)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4      Гипертермия неясн. происхожд. после родов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        Венозные нарушения  в послеродовом периоде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.0     Поверхностный тромбофлебит в послеродовом периоде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.1     Глубокий флеботромбоз в послеродовом периоде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.2     Геморрой в послеродовом периоде                           1483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8       Акушерская эмболия                      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(оперативн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(оперативно)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-е швов промежности(оперативно)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-е швов промежности             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                                        2225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(оперативно)                            2225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.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       Др.измен.мол.жел.и лактац.,связ.с детор.                  1731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ные б-ни матери    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ные б-ни матери(оперативно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          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(оперативн        19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 ослож. берем и роды,послерод период 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 ослож. берем и роды,послерод период(операт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езни эндокринной системы,растройство питания и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езни эндокринной системы,растройство питания и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3     Псих.расст. и бол.нервн.сист.осл.берем.                   32149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3     Псих.расст. и бол.нервн.сист.осл.берем.(оперативно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.орг.кровообр.. осл.,берем.роды посл.пер.      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.орг.кровообр.. осл.,берем.роды посл.пер.(опера        2473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5     Бол.орг.дыхан. осл.,берем.роды посл.пер.                  27203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5     Бол.орг.дыхан. осл.,берем.роды посл.пер.(оперативн        296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т.интен.терап.и пат.нов(РПЦ)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0     Энтеропатогенная инфекция, вызванная Escherichia c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                            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       Замедленный рост и недостаточность питания плода          7129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.0     Маловесный для гестацион.возраста плод                    7129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.1     Малый размер плода для гестац.возраста                    6111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       Растройства связанные с укорочением срока беременн        7129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0     Крайне малая масса тела при рождении                     12222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1     Др.случаи малой массы тела при рождении 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2     Крайняя незрелость                                        7537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3     Другие случаи недоношенности                 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       Субдуральное кровоизл.при родовой травме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0     Субдуральное кровоизл.при родовой травме                  651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1     Кровоизл.в мозг при родовой травме     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2     Кровоизл.в желудочек мозга при род.травм                  63151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3     Субарахноид.кровоизлияние при родовой тр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9     В/череп.разр.и кровоизл.при род.тр,неут.                  77411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       Другие родовые травмы центральной нервной системы         5092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0     Отек мозга при родовой травме          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1     Др.уточн.пораж.мозга при родовой травме                   7129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2     Неуточн.пораж.мозга при родовой травме                    63151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3     Пораж.лицевого нерва при родовой травме 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4     Пораж.др.черепн.нервов при родовой травм                  6111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5     Пораж.позвон.и спин.мозга при род.травме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9     Пор.центр.нерв.сист.при род.травме неут.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       Родовая травма волосистой части головы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0     Кефалгематома при родовой травме                          22408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2     Субапоневротич.кровоизл.при родовой трав                  26482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3     Гематома волос.части головы при род.трав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8     Др.поражен.волос.части головы при родах 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9     Пораж.волос.части головы при родах неут.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       Родовая травма скелета                  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0     Перелом костей черепа при родов.травме 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1     Др. повреждения черепа при родов.травме 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2     Перелом бедренной кости при род.травме 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3     Перелом др.длинных костей при род.травме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4     Перелом ключицы при родовой травме    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8     Поврежд.друг.частей скелета при род.трав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9     Поврежд.скелета при род.травме неуточ.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       Родовая травма периферической нервной системы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0     Паралич Эрба при родовой травме                           63151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1     Паралич Кломпке при родовой травме                        63151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2     Паралич диафрагм.нерва при родов.травме                   6111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3     Др.родовые травмы плечевого сплетения                     63151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8     Родов.травмы др.отд.периф.нерв.системы  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9     Родов.травма периф.нервов неуточн.    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2     Повр.груд.-ключ.-сосц.мышцы при род.тр.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5     Поврежд.наруж.пол.орг.при родовой травме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6     Некроз подкожножир.ткани обусл.род.травм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8     Другие уточненные родовые травмы      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0       Внутриутробная гипоксия                                   5092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0.9     Внутриутробная гипоксия неуточненная  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1       Асфиксия при родах                    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2       Дыхательное растройство у новорожденного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2.0     СДР у новорожденного                                      55002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2.8     Др.дыхательные расстройства у новорожд.                   6111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        Врожденная пневмония                  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0     Вирусная врожденная пневмония           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1     Врожденная пневмония вызван.хламидиями  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2     Врожд.пневмония вызванная стафилококком                   63151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3     Врожд.пневмония вызв.стрептококком гр.В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4     Врожд.пневмония вызв.кишечной палочкой 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5     Врожд.пневмония вызв. Pseudomonas      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6     Врожд.пневмония вызв.др.бактер.агентами                   63151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8     Врожд.пневмония вызв.др.возбудителями  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9     Врожденная пневмония неуточненная      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       Неонатальные аспирационные синдромы                       5092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0     Неонатальная аспирация мекония         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2     Неонатальная аспирация крови                              63151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3     Неонат.аспирация молока и срыгив.пищи                     77411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8     Др.неонатальные аспирационные синдромы                    6111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0     Интерстиц.эмфизема возникшая в перин.пер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1     Пневмоторакс возникший в перинат.периоде                  733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2     Пневмомедиастиум возникший в перинат.пер                  77411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3     Пневмоперикард возникший в перинат.пер.                   77411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8     Др.сост.св.с интерстиц.эмфиземой в пер.п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6       Легочное кровотечение,возн.в перинат.пер                  77411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7       Хр.б-ни органов дыхан.разв.в перинат.пер                  77411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0     Первичный ателектаз у новорожденного  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1     Др.и неуточн.ателектаз у новорожденного                   55002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2     Приступы цианоза у новорожденного       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4     Др.типы апноэ у новорожденного          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5     Дыхательная недостаточность у новорожд.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8     Др.уточн.респират.состояния у новорожд.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9     Респират.нарушения у новорожд.неуточн.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       Сердечно-сосудистые нарушения,возникшие в перината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0     Сердечн.недостаточность у новорожденных                   55002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1     Нарушения ритма сердца у новорожденного 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2     Гипетензия у новорожденного                               4481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3     Стойкое фетальное кровообр.у новорожден.                  7129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4     Преходящая ишемия миокарда у новорожден.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8     Др.серд.-сос.наруш.,возн.в перинат.пер. 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9     Серд.-сос.наруш.,возн.в перин.пер.,неут.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5       Врожденные вирусные инфекции           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6       Бактериальный сепсис новорожденного                       85559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7       Др.врожд.инфекц.и паразитарные болезни  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8       Омфалит нов.с небольш.кров.или без него                   4481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       Др.инфекционные б-ни, специфичные для перинатально        1629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0     Неонатальный инфекционный мастит        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1     Коньюнктивит и дакриоцист.у новорожд.                     26482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2     Внутриамниотич.инф.плода не класс.в др.р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3     Неонатальная инфекция мочевых путей   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4     Неонатальная инфекция кожных покровов        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8     Др.уточн.инф-ция,специф.для перинат.пер.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9     Инф-ция,специф.для перинат.периода,неут.                  77411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1       Кровотеч.из пуповины у новорожденного                     22408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       Внутричерепное нетравматич.кровоизлияние у плода и        3463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0     Внутрижелудочковое(нетравм)кровоизл.1ст.                  4481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1     Внутрижелудочковое(нетравм)кровоизл.2ст.                  6111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2     Внутрижелудочковое(нетравм)кровоизл.3ст.                  733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3     Неуточн.внутрижелудочковое кровоизлияние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4     Кровоизлияние в мозг у новорожденного  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5     Субарахноидальное кровоизлияние у новор.                  63151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6     Кровоизл.в мозжечек и з/черепную ямку                     733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8     Др.в/черепные кровоизл.у новорожденного                   63151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9     Неуточн.в/черепное кровоизлияние у новор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3       Геморрагическая б-нь плода и новорожд.  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0     Гематемезис новорожденного                   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1     Мелена новорожденного                   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2     Кровотеч.из прямой кишки у новорожденног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3     Желудочно-кишечное кровотечение у новор.                  4481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4     Кровоизлияние в надпочечник у новорожд.      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5     Кровоизлияние в кожу у новорожденного                     22408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6     Кровотечение из влагалища у новорожденно                  22408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8     Др.уточненные кровотечения у новорожденн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       Гемолитическая б-нь плода и новорожденного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0     Резус-иммунизация у новорожденного      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1     АВО-изоиммунизация у новорожденного                       22408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8     Др.формы гемолитической б-ни у новорожд.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0     Ядерная желтуха,обусл.изоиммунизацией                     63151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8     Др.уточненные формы ядерной желтухи                       63151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9     Ядерная желтуха неуточненная                              63151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8       Неонат.желтуха,обусл.чрезмерн.гемолизом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       Неонат.желтуха,обусл.др.неут.причинами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0     Неонат.желтуха,связ.с преждевр.родоразре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1     Синдром сгущения желчи                                    26482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2     Неонат.желтуха всл.др.и неут.повр.печени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3     Неон.желтуха обусл.с-ми ингибир.лактацию     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8     Неонат.желтуха обусл.др.уточн.причинами      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9     Неонатальная желтуха неуточненная                         26482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0     Преходящая неонат.тромбоцитопения     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1     Полицитемия новорожденного                                3463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2     Анемия новорожденного                  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3     Врожд.анемия вследст.кровопотери у плода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4     Др.врожд.анемии не классиф.в др.рубриках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5     Преходящая неонатальная нейтропения   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6     Др.преходящие неонат.расстр-ва коагуляци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8     Др.уточн.перинат.гематологические наруше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9     Перинат.гематологические нарушения неут.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0     Синдром новор.от матери с гестац.диабето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1     Синдром новорож.от матери страд.диабетом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2     Сахарный диабет новорожденного                            4481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3     Ятрогенная неонатальная гипогликемия    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4     Другие неонатальные гипогликемии        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8     Др.преходящие нарушен.углеводного обмена                  4481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9     Преходящие наруш.углеводного обмена неут                  4481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1.4     Преходящий неонатальный гипопаратиреоз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1.8     Др.преходящие нарушения обмена Са и Mg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2.0     Неонатальный зоб не квалиф.в др.рубриках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2.8     Др.уточн.преход.неонат.эндокрин.нарушени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2.9     Преходящие эндокринные нарушения неуточн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4.8     Др.преходящие нарушения обмена в-в у нов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5       Мекониевый илеус                                          6111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0     Синдром мекониевой пробки               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1     Преходящий илеус у новорожденного       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8     Др.уточ.непроходимости кишечника у новор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9     Непроходимость кишечника у новор.неуточн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7       Некротизир.энтероколит у плода и нов.                     63151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0     Перфорация кишеч.в перинат.пер.                           59077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1     Др.формы неонатального перитонита                         67225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2     Гематемезис и мелена всл.загл.матер.кров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3     Неинфекц.диарея у новорожденных                           26482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8     Др.уточн.расстройства системы пищеварени                  4481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9     Неуточн.расстройства системы пищеварения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0.0     Синдром холодовой травмы                                  26482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0.8     Др.гипотермия у новорожденного                            18334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0.9     Гипотермия у новорожденного неуточненная                  22408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1.0     Гипертермия новорожд.вызван.внешней сред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1.8     Др.уточн.наруш.терморегуляции у новорожд                  18334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       Другие изменения наружных покровов,специфич. для п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0     Склерема новорожденного                                   22408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1     Неонатальная токсическая эритема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2     Водянка плода,не связ.с гемолитич.б-нью                   26482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3     Др.и неут.отеки,специф.для плода и нов.                   26482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4     Набухание молочных желез у новорожд.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5     Врожденное гидроцеле                                      26482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6     Полип культи пуповины        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8     Др.ут.изм.нар.покр,специф.для пл.и новор                  38705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0       Судороги новорожденного                                   733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       Другие нарушения церебрального статуса у новорожде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0     Ишемия мозга                                              4685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1     Перивентрикулярные кисты(приобретенные) 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2     Церебральная лейкомаляция у новорожденно                  733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3     Церебральная возбудимость           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4     Церебральная депрессия                  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5     Неонатальная кома                                         8148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8     Др.уточненные нарушения со стороны мозга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9     Нарушение со стороны мозга неуточненное                   55002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2       Проблемы вскармливания новорожденного   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3       Р-ции и интоксик.вызв.лек.с-ми введ.ново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4       Нарушения мышечного тонуса у новорожден.                  6111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0     Врожденная почечная недостаточность                       55002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1     Симпт.лек.бол.у нов.,обусл.нарком.матери                  55002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2     С-мы абстиненции после введ.лек.ср-в нов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8     Др.уточ.нарушен.,возн.в перинат.периоде                    814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9     Нарушения,возн.в перинат.периоде неуточн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       Энцефалоцеле                                              7129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2       Микроцефалия                           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       Врожденная гидроцефалия                                   55002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       Пороки с редукцией голов.мозга         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       Spina bifida                                              651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6       Другие врожд.аномалии спинного мозга   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7       Др.врожденные аномалии Н/С            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       Другие врожд.аномалии лица и шеи    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       Врожденные аномалии сердечных камер и соединений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.0     Общий артериальный ствол               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                     4685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       Врожденные аномалии легочного и трехстворчатого кл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0     Атрезия клапана легочной артерии      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5     Аномалии Эбштейна                     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6     Синдром правостор.гипоплазии сердца    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       Врожд.аномалии аортальн.и митральн.клап.                  6111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4     Синдр.левостор.гипоплаз.сердца                            6111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       Др.врожденные аномалии сердца                             55002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       Врожд.аномалии крупных артерий        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6       Врожд.аномалии крупных вен            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7       Др.врожд.аномалии сист.перифер.сосудов 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8       Др.врож.аномалии сист.кровооб.        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0       Врожд.аномалии носа          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1       Врожд.аномалии гортани                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       Врожд.аномалии трахеи и бронхов         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       Врожд.аномалии легкого                                    77411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4       Др.врожд.аномалии органов дыхания     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5       Расщелина неба (волчья пасть)          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6       Расщелина губы (заячья губа)           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7       Расщелина неба и губы(вол.пас.с заяч.г.)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8       Др.врожд.аномалии языка,рта и глотки    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9       Врожд.аномалии пищевода (оперативно)   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       Др.врожд.аномалии верх.части пищ.тракта                   59077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1       Врожд.отсут.,атрезия и стеноз тонк.киш.                   651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2       Врожд.отсут.,атрезия и стеноз толст.киш.                  6111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       Другие врожд.аномалии кишечника       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,1     Болезнь Гершпрунга                  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4       Врожд.аном.желч.пуз.,желч.прот.и печени                   733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5       Др.врож.аномалии орг.пищевар.                             5092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0.1     Кистозная аномалия развития яичника 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2       Др.врожд.аномалии женских полов.органов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1     Неопущение яичка одностороннее      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2     Неопущение яичка двустороннее       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0     Гипоспадия головки полового члена   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       Др.врожд.аномалии муж.половых органов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6       Неопределен.пола и псевдогермафродитизм                   38705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                                  4481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                 4481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                         38705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       Др.врожденные аномалии мочевой системы       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0     Эписпадия                               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       Врожденная костно-мышечная деформация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       Др.врожденные костно-мышечные деформации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       Др.врожд.аномалии(пороки равития конечно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       Врожд.аном.кост.-мыш.сист.,не кл.в др.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0     Врожденная диафрагмальная грыжа                           5092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3     Гастрошиз                              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6     Синдром Элерса-Данлоса       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       Врожденный ихтиоз                     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1       Буллезный эпидермолиз                   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2       Другие врожденные аномалии кожи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6.0     Алкогольный синдром плода(дисморфия)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7       Др.ут.синдр.врожд.аномалий,затр.неск.сис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7.0     Синдромы врожденных аномалий(Синдром Пьера-Робена)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9       Др.врожд.аномалии,не классифиц.в др.руб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0.9     Синдром Дауна неуточненный                                5092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1       Cиндром Эдвардса и синдром Патау                          5092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2       Др.трисомии и част.трисомии аутосом,не к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3       Моносомии и утраты части аутосом,не кл.в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                                          5092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7       Др.аномалии половых хромосом,жен.фенотип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       Др.аномалии половых хромосом,муж.фенотип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9       Др.аномалии хромосом,не класс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76.2     Ложноположительная реакция на сифилис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8.8     Иммунизация не проведена по др. причине (HCV-носит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нойная хирургия-дет.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                                                     2134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(буллезная)                                  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(некротическая) (оперативно)                          66398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.0     Газовая гангрена                                          66398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.0     Газовая гангрена (оперативно)                             8299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.локализ. (оперативно)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       Другие доброкач. новообразования кожи             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0     Острое воспаление глазницы                                474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0     Острое воспаление глазницы (оперативно)                   5928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,тромбофл.поверхн.сосудов ниж.кон.         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1     Флебит и тромбофлебит бедренной вены                      5928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,тромбофл.др.глуб.сос.нижних конеч                  4505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.других локализаций           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0     Внутрен.тромбирован.геморрой                              30827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3     Наружный тромбированный геморрой                          3557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3     Наружный тромбированный геморрой(оперативно)              3557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4     Наружный геморрой с др. осложнениями                      3557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       Неспецифический лимфаденит                                16599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       Неспицифический лифоденит (оперативно)            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.брыжеечный лимфаденит (оперативно)       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.брыжеечный лимфаденит (консер.)         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1     Хронический лимфаденит,кроме брыжеечного          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1     Неспецифический лимфоденит,кроме брыж. (оперативно        3794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вызванная стафилококком                         4979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8     Другие бактериальные пневмонии                            4979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0     Гангрена и некроз легкого (оперативно)                   10671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сцесс легкого с пневмонией                              8774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сцесс легкого с пневмонией (оперативно)                10671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3     Абсцесс средостения                                       75883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0     Пиоторакс с фистулой                                      5454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9     Пиоторакс без фистулы                                     5454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0     Спонтанный пневмоторакс напряжения                        4979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1     Другой спонтанный пневмоторакс                    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2     Воспалительные заболев.челюстей                   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2     Воспалительные заболев.челюстей (оперативно)      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2     Сиаладенит                                        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3     Абсцесс слюнной железы (оперативно)               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8     Др. болезни слюнных желез                                 3557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.2     Флегмона и абсцесс полости рта (оперативно)       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перитонитом  (оперативно        6165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.аппенд.с перитон.абсцес. (оперативно)                40313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9     Острый аппендицит неуточненный (оперативно)               2134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9     Острый аппендицит неуточненный флегмоноз (оператив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9     Острый аппенд.неут.(гангреноз и др.формы ) (операт        3794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угие формы аппендицита (оперативно)                     16599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0     Диверт.б-нь тон.кишки с пробод.и абсцес. (оператив        4979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не класс.в др.рубриках                          40313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8     Другие уточн. функцион.кишечные нарушен.          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       Трещина и свищ обл.зад.прох.и пр.кишки                    1897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0     Острая трещина зад.прохода                                16599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0     Острая трещина зад.прохода (оперативно)           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0     Анальный (заднепроходный) абсцесс (оперативно)    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1     Ректальный абсцесс (оперативно)                   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2     Аноректальный абсцесс (оперативно)                        3557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3     Ишиоректальный абсцесс  (оперативно)             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0     Полип анального канала                                    1185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0     Полип анального канала (оперативно)                       16599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прямой кишки                                        1185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прямой кишки (оперативно)                           2134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3     Выпадение прямой кишки                                    2134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3     Выпадение прямой кишки (оперативно)                       40313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5     Кровотечение из заднего прох. и прям.кишки (операт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8     Др.уточ.б-ни зад.прохода и прямой кишки                   2134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0     Абсцесс кишечника  (оперативно)                           5928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(нетравматическое) (оперативн        5928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                                            4505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(оперативно)                                6165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8     Другие уточненные болезни кишечника                       4505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0     Острый перитонит (оперативно)                             6165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8     Др.виды перитонита   (оперативно)                         5454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9     Неуточненный перитонит                                    2134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9     Неуточненный перитонит (оперативно)               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6.5     Кишечные сращения с непроходимостью (оперативно)          66398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0       Cиндр.стаф.пор.кожи в виде ожогопод.пуз.                  2134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0     Абсцесс кожи,фурункул и карбункул лица (оперативно        2134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1     Абсцесс кожи,фурункул и карбункул шеи (оперативно)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ул и карбункул тулов. (оператив        2134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3     Абсцесс кожи,фурункул и карбун.ягодицы (оперативно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4     Абсцесс кожи,фурункул и карб.конечности (оперативн        1897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8     Абсцесс кожи,фурунк.и карбунк.др.локализ  (операти        2134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0     Флегмона пальцев кисти и стопы (оперативно)               3794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1     Флегмона других отделов конечностей  (оперативно)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2     Флегмона лица (оперативно)                                30827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3     Флегмона туловища  (оперативно)                           3557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8     Флегмона др.локализаций (оперативно)              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0     Острый лимфаденит лица,головы и шеи  (оперативно) 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0     Острый лимфаденит лица,головы и шеи  (оперативно) 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1     Острый лимфаденит туловища                                2608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2     Острый лимфаденит верхней конечности (оперативно) 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2     Острый лимфаденит верхней конечности                      2608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3     Острый лимфаденит нижней конечности (оперативно)          3557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3     Острый лимфаденит нижней конечности               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8     Острый лимфаденит других локализаций (оперативно)         2608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8     Острый лимфаденит других локализаций                      2608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0     Пилонидальн.киста с абсцессом (оперативно)       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9     Пилонидальн.киста без абсцесса (оперативно)               16599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.0     Пиодермия                                                 1897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.0     Пиодермия (оперативно)                                    2134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0.0     Пузырчатка обыкновенная                           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Эритема узловатая                                 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Эритема узловая (оперативно)                     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0.0     Вросший ноготь (опер.)                                    2134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.2     Гидраденит гнойный                                        16599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.2     Гидраденит гнойный (оперативно)                  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(оперативно)                           5928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                              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.0     Келоидный рубец                                   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.0     Келоидный рубец (оперативно)                              40313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.8     Друг.гипертрофические изменен. кожи                       1897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2.8     Др.гранулематоз.измен.кожи и подкож.клет                  16599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.0     Стафилококковый артрит и полиартрит                       6165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.1     Пневмококковый артрит и полиартрит                        6165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.2     Др.стрептококковые артриты и полиартриты                  56912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.8     Артриты и полиарт.,вызв.др.уточ.бак.возб                  5454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9     Артрит неуточненный                               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0     Гемартроз (оперативно)                                    30827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5     Боль в суставе                                            1185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2     Остеомиелит позвонков                                     9485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1       Кальцификация и оссификация мышцы(операт                  3557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.0     Абсцесс оболочки сухожилия (оперативно)                   42684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.1     Другие инфекционные(тено)синовиты                         42684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2     Бурсит локтевого сустава                          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4     Препателлярный бурсит                             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0     Острый гематогенный остеомиелит (оперативно)              66398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0     Острый гематогенный остеомиелит                           5454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1     Другие формы острого остеомиелита (оперативно)            66398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1     Другие формы острого остеомиелита                         5454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2     Подострый остеомиелит (оперативно)                        6165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2     Подострый остеомиелит                                     4979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3     Хронический многоочаговый остеомиелит (оперативно)        5216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3     Хронический многоочаговый остеомиелит                     42684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4     Хрон.остеомиелит с дренированным синусом (оператив        474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4     Хрон.остеомиелит с дренированным синусом                  42684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5     Другие хрон.гематогенные остеомиелиты (оперативно)        5454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5     Другие хрон.гематогенные остеомиелиты                     474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6     Другой хронический остеомиелит                            3557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.9     Болезнь костей неуточненная                               4742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1       Воспалительные болезни молочной железы (оперативно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1       Воспалительные болезни молочной железы            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8       Омфалит нов.с небольш.кров.или без него                   1897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0     Неонатальный инфекционный мастит (оперативно)     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1     Коньюнктивит и дакриоцист.у новорожд.                     2134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4     Неонатальная инфекция кожных покровов                     2134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8     Др.уточ.инфекция,специф.для перин.пер.                    2608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7       Некротизирующий энтероколит у плода и новор.(опер)        7114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0     Перфорация кишечника в перинат.периоде (оперативно        8774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1     Др.формы неонатального перитонита                         3557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1     Др.формы неонатального перитонита (опер.)                 5928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4     Набухание молочных желез у новорожден.                    1185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8     Др.ут.изм.нар.покр.,специф.для пл.и нов.                  40313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9     Врожд.аномалии лица и шеи неуточненные           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1.2     Врожд.отстствие,атрез. стеноз подвздошной кишки          165995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9.8     Друг.уточненные врожден. аномалии                         7114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.7     Множ.откр.раны запястья и кисти (оперативно)      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.1     Открытая рана бедра                              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.1     Открытые раны бедра (оперативно)                          5928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.8     Откр.рана др.и неут.части тазобедр.обл.          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.8     Открытая рана и др. неуточ.части тазобедр. обл. (о        5928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1.1     Откр.рана в/конечности на неут.уровне            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1.1     Открытая рана в/конечности на неут. уровне (операт        5928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3.1     Откр.рана н/конечности на неут.уровне            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3.1     Открытая рана н/конечности на неут. уровне (операт        66398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3.6     Травм.ампутация.н/конечн.на неут.уровне (оперативн        66398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1     Открытая рана неуточненного участка тела         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1     Открытая рана неуточненного участка тела (оператив        5928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5     Инородное тело в бронхе                                   16599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1     Инородное тело в пищеводе                                  4742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9     Инородное тело в неуточ. части пищеварит.тракта            9485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0     Ожог рта и глотки                                         14228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1     Ожог пищевода                                             2134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3     Посттравм.раневая инфекция,не кл.в др.р.                  1897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8     Другие ранние осложнения травмы                           2608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9     Раннее осложнение травмы,неуточненное             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.2     Инф-ии всл.инфуз.,трансф.и тер.инъекций                   42684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0     Кров.и гемат.,осл.процедуру,не кл.в д.р.         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ац.раны,не кл.в др.руб.  (операти        237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4     Инфекция всл.процедуры,не кл.в др.рубр.                   30827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5     Ин.тело,случ.ост.в пол.тела или оп.ране (оперативн        4979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8     Др.осложнения процедур,не кл.в др.рубр.                   1897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-я и восп.реакц.всл.внутр.фикс.устр.                   3319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7     Инф-я и восп.р-я всл.др.внутр.ортоп.пр.                   28456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.4     Инфекция ампутационной культи                             40313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екционное-боксир.(дет. ДОБ)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0       Холера 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1       Тиф и паратиф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       Другие сальмонеллезные инфекции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0     Сальмонеллезный энтерит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1     Сальмонеллезная септицемия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       Шигеллез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       Другие бактериальные кишечные инфекции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6     Энтерит, вызванный Yersinia enterocoliti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8     Др. уточн. бакт. кишечн. инфекции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9     Бактериальн.кишечная инф-я неуточненная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       Другие бактериальные пищевые отравления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0     Стафилококковое пищевое отравление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1     Ботулизм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A05.2     </w:t>
      </w:r>
      <w:r>
        <w:rPr>
          <w:rFonts w:cs="Courier New" w:ascii="Courier New" w:hAnsi="Courier New"/>
          <w:sz w:val="20"/>
        </w:rPr>
        <w:t>Пищ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отравл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>.Clostridium perfringens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 xml:space="preserve">A05.3     </w:t>
      </w:r>
      <w:r>
        <w:rPr>
          <w:rFonts w:cs="Courier New" w:ascii="Courier New" w:hAnsi="Courier New"/>
          <w:sz w:val="20"/>
        </w:rPr>
        <w:t>Пищ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отравл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 xml:space="preserve">.Vibrio parahaemolytic.                       </w:t>
      </w:r>
      <w:r>
        <w:rPr>
          <w:rFonts w:cs="Courier New" w:ascii="Courier New" w:hAnsi="Courier New"/>
          <w:sz w:val="20"/>
        </w:rPr>
        <w:t>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4     Пищ.отравл.,вызванное Bacillus cereus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8     Др.уточненные бактер.пищевые отравления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9     Бактериальн.пищевое отравление неуточне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       Амебиаз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       Другие протозойные кишечные болезни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0     Балантидиаз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1     Жиардиаз (лямблиоз)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2     Криптоспоридиоз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8     Др.уточненые протозойные кишечн.болезни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9     Протозойная кишечная болезнь неуточнен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       Вирусные и др.уточненные кишечн.инфекции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0     Ротовирусный энтерит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2     Аденовирусный энтерит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4     Вирусная кишечная инфекция неуточненная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5     Др. уточн. кишечн. инфекции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9       Диарея и гастроэнтерит предполож.инфекц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0       Чума   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1       Туляремия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2       Сибирская язва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3       Бруцеллез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4       Сап и мелиоидоз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5       Лихорадка от укуса крыс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6       Эризипелоид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7       Лептоспироз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       Другие бактериальные зоонозы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1     Лихорадка от кошачьих царапин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2     Экстраинтестинальный иерсиниоз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8     Другие уточненные бактериальные зоонозы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9     Неуточ.бактериальные зоонозы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0       Лепра (болезнь Гансена)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1       Инфекции, вызванные др.микобактериями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2       Листериоз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5       Другие формы столбняка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       Дифтерия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0     Дифтерия глотки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1     Дифтерия носоглотки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2     Дифтерия гортани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       Коклюш 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8       Скарлатина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       Менингококковая инфекция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       Стрептококковая септицемия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       Другая септицемия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2       Актиномикоз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3       Нокардиоз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  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       Др.бактер.болезни,не классиф.в др.рубрик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.0     Газовая гангрена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.3     Синдром токсического шока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       Бактериал.инфекции неуточненной локализ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.4     Хламидийный фарингит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6       Фрамбезия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7       Пинта(карате)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8       Возвратные лихорадки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       Другие инфекции,вызванные спирохетами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0     Некротизирующий язвенный стоматит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2     Болезнь Лайма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0       Инфекция,вызываемая Chlamidia psittaci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1       Трахома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4       Другие болезни,вызываемые хламидиями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       Сыпной тиф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7       Пятнистая лихорадка (клещев.риккетсиозы)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8       Лихорадка Ку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9       Другие риккетсиозы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       Острый полиомиелит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       Медленные вирусные инфекции ЦНС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2       Бешенство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3       Комариный вирусный энцефалит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4       Клещевой вирусный энцефалит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5       Др.вирусные энцефал.,не клас.в др.рубр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6       Вирусный энцефалит неуточненный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       Вирусный менингит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8       Др.вирус.инф-и ЦНС,не клас-е в др.рубрик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9       Вирусная инфекция ЦНС неуточн.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0       Лихорадка денге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1       Геморрагич.лихор-ка,вызван.вирусом денге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2       Другие комариные вирусные лихорадки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3       Др.вирус.лихор-ки,передав.членистоног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4       Вирусная лихор.,передав.членист.,неуточ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5       Желтая лихорадка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6       Ареновирусная геморрагическая лихорадка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8       Др.вирус.геморрагич.лих-и,не клас.в др.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9       Вирусная геморрагич.лихорадка неуточне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       Инфекции,вызванные вирусом герпеса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2     Герпет.гингивостоматит и фаринготонзил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3     Герпетический менингит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4     Герпетический энцефалит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7     Диссеминированная герпетическая болезнь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8     Другие формы герпетических инфекций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9     Герпетическая инф. неуточн.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       Ветряная оспа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0     Ветряная оспа с менингитом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1     Ветряная оспа с энцефалитом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2     Ветряная оспа с пневмонией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8     Ветряная оспа с другими осложнениями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9     Ветряная оспа без осложнений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       Опоясывающий лишай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2     Опояс.лишай с др.осложн.со стор.нервн.с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8     Опоясывающий лишай с друг.осложнениями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3       Оспа   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4       Инфекции,вызванные вирусом обезьян.оспы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5       Корь   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       Краснуха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0     Краснуха с неврологическими осложнениями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8     Краснуха с другими осложнениями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9     Краснуха без осложнений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       Др.вирус.инф-и,характер. пораж-ми кожи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0     Др.инфекции,вызванные ортопоксвирусом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2     Экзантема внезапная (шестая болезнь)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3     Инфекционная эритема(пятая болезнь)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4     Энтеровирусн. везикул. стомат. с экзантемой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5     Энтеровирусный везикулярный фарингит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8     Др.инф-и с поражением кожи и слизистых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9       Вирус.инф-я,с пораж.кожи и слизист.неу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       Острый гепатит А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.0     Гепатит А с печеночной комой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.9     Гепатит А без печеночной комой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       Острый гепатит В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0     С дельта-агентом и печеночной комой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1     С дельта-агентом без печеночной комы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2     Без дельта-агента с печеночной комой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9     Без дельта-агента и печеночной комы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       Другие острые вирусные гепатиты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0     Остр.дельта-инфекция вирусоносит.геп.В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1     Острый гепатит С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2     Острый гепатит Е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       Хронический вирусный гепатит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       Вирусный гепатит неуточненный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.0     Неуточ.вирусный гепатит c печеночн.комой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.9     Неут.вирусный гепатит без печеночн.комы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5       Цитомегаловирусная болезнь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5.0     Цитомегаловирусный пневмонит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5.1     Цитомегаловирусный гепатит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5.2     Цитомегаловирусный панкреатит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5.8     Др. цитомегаловирусные болезни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       Эпидемический паротит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0     Паротитный орхит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1     Паротитный менингит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2     Паротитный энцефалит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3     Паротитный панкреатит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8     Эпидем. паротит с другими осложнениями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9     Эпидемический паротит неосложненный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       Инфекционный мононуклеоз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.1     Цитомегаловир. мононуклеоз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.8     Др. инфекц.  мононуклеоз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0       Вирусный конъюктивит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0.0     Кератоконъюктивит,  вызванный аденовирусом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0.1     Конъюктивит,  вызванный аденовирусом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0.2     Вирусный фарингоконъюктивит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0.3     Остр. эпид. гемор. конъюктивит (энтеровир)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0.9     Вирусный конъюктивит неуточненный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3       Др.вирусные б-ни,не клас-е в др.рубриках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       Вирусная инфекция неуточненной локализ-и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.0     Аденовирусная  инфекция неуточненная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.1     Энтеровирусная   инфекция неуточненная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.8     Др. вирусные    инфекции неуточнен. лок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       Кандидоз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0     Кандидозный стоматит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5     Кандидозный менингит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7     Кандидозная септицемия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8     Кандидоз др. локализаций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9     Кандидоз неуточненный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8       Кокцидиоидомикоз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9       Гистоплазмоз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0       Бластомикоз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1       Паракокцидиоидомикоз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8       Другие микозы,не классиф.в др.рубриках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9       Микоз неуточненный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0       Малярия,вызванная Plasmodium falcipar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1       Малярия,вызванная Plasmodium vivax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2       Малярия,вызванная Plasmodium malariae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3       Др.виды паразитолог.подтвержд.малярии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4       Малярия неуточненная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5       Лейшманиоз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6       Африканский трипаносомоз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       Болезнь Шагаса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       Токсоплазмоз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.1     Токсоплазмозный гепатит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.2     Токсоплазмозный менингоэнцефалит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.3     Легочной токсоплазмоз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.8     Токсоплазмозный миокардит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.9     Токсоплазмоз неуточненный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9       Пневмоцистоз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0       Др.протозойные болезни,не клас-е в др.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4       Протозойная болезнь неуточненная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5       Шистосомоз (бильгарциоз)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       Другие трематодозы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.0     Инв.печени,вызван. Echinoc.granulosus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.1     Инв-я легкого,вызван.Echinoc.granulosus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       Тениоз 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9       Цистицеркоз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0       Дифиллоботриоз и спарганоз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       Другие инвазии,вызванные цестодами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2       Дракункулез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3       Онхоцеркоз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4       Филяриатоз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5       Трихинеллез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6       Анкилостомидоз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8       Стронгилоидоз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9       Трихуроз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0       Энтеробиоз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1       Др.кишечные гельминт.,не клас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2       Кишечный паразитизм неуточненный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3       Другие гельминтозы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3.0     Висцеральная форма заболеваний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5       Педикулез и фтириоз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6       Чесотка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7       Миаз   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8       Другие инфестации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9       Паразитарная болезнь неуточненная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2     Отдаленные последствия вирусного гепат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6       Др. бакт. агенты клас. в др. рубриках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6.0     Mycoplazma pneumoniae                                         0.00</w:t>
      </w:r>
    </w:p>
    <w:p>
      <w:pPr>
        <w:pStyle w:val="Style16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96.1     Klebsiella pneumoniae                                         0.00</w:t>
      </w:r>
    </w:p>
    <w:p>
      <w:pPr>
        <w:pStyle w:val="Style16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96.2     Esherichia coli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96.3     Hemophilus infuenzae                                          0.00</w:t>
      </w:r>
    </w:p>
    <w:p>
      <w:pPr>
        <w:pStyle w:val="Style16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96.4     Proteus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96.5     Pseudomonus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B96.8     </w:t>
      </w:r>
      <w:r>
        <w:rPr>
          <w:rFonts w:cs="Courier New" w:ascii="Courier New" w:hAnsi="Courier New"/>
          <w:sz w:val="20"/>
        </w:rPr>
        <w:t>Др</w:t>
      </w:r>
      <w:r>
        <w:rPr>
          <w:rFonts w:cs="Courier New" w:ascii="Courier New" w:hAnsi="Courier New"/>
          <w:sz w:val="20"/>
          <w:lang w:val="en-US"/>
        </w:rPr>
        <w:t xml:space="preserve">. </w:t>
      </w:r>
      <w:r>
        <w:rPr>
          <w:rFonts w:cs="Courier New" w:ascii="Courier New" w:hAnsi="Courier New"/>
          <w:sz w:val="20"/>
        </w:rPr>
        <w:t>уточн</w:t>
      </w:r>
      <w:r>
        <w:rPr>
          <w:rFonts w:cs="Courier New" w:ascii="Courier New" w:hAnsi="Courier New"/>
          <w:sz w:val="20"/>
          <w:lang w:val="en-US"/>
        </w:rPr>
        <w:t xml:space="preserve">. </w:t>
      </w:r>
      <w:r>
        <w:rPr>
          <w:rFonts w:cs="Courier New" w:ascii="Courier New" w:hAnsi="Courier New"/>
          <w:sz w:val="20"/>
        </w:rPr>
        <w:t>бакт</w:t>
      </w:r>
      <w:r>
        <w:rPr>
          <w:rFonts w:cs="Courier New" w:ascii="Courier New" w:hAnsi="Courier New"/>
          <w:sz w:val="20"/>
          <w:lang w:val="en-US"/>
        </w:rPr>
        <w:t xml:space="preserve">. </w:t>
      </w:r>
      <w:r>
        <w:rPr>
          <w:rFonts w:cs="Courier New" w:ascii="Courier New" w:hAnsi="Courier New"/>
          <w:sz w:val="20"/>
        </w:rPr>
        <w:t>агенты</w:t>
      </w:r>
      <w:r>
        <w:rPr>
          <w:rFonts w:cs="Courier New" w:ascii="Courier New" w:hAnsi="Courier New"/>
          <w:sz w:val="20"/>
          <w:lang w:val="en-US"/>
        </w:rPr>
        <w:t xml:space="preserve">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7       Аденовирусы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7.1     Энтеровирусы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7.4     Респираторно-синтициальный вирус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7.8     Др. вирусные агенты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9       Другие и неуточненные инфекцион.болезни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3     Идиопатич.тромбоцитопеническая пурпура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2.1     Эозинофилия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4     Синдром Жильберта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.1     Кистозный фиброз с кишечными проявлениями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       Бактериальный менингит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0     Гриппозный менингит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1     Пневмококковый менингит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2     Стрептококковый менингит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3     Стафилококковый менингит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1       Менингит при бактер.бол.,клас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       Менингит при др.инф.и паразит.болезнях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1     Хронический менингит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миелит и энцефаломиелит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.8     Др.воспал. полиневропатии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       Конъюнктивит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0     Слизисто-гнойный конъюнктивит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1     Острый атопический конъюнктивит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2     Кератоконъюнктивит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9     Негнойный средний отит неуточненный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       Острый гнойный средний отит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0       Острый назофарингит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       Острый  синусит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       Острый фарингит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0     Стрептококковый фарингит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0     Стрептококковый тонзиллит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9     Острый тонзиллит неуточненный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       Острый ларингит и трахеит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0     Острый ларингит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1     Острый трахеит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1     Острый эпиглоттит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       Остр.инф.верх.дых.путей множ.и неут.лок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8     Др.остр.инф.верх.дых.путей множест.локал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9     Острая инф.верх.дых.путей неуточненная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       Грипп,вызванный идентифиц.вирус.гриппа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0     Грипп с пневмонией,вирус гриппа идентиф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1     Грипп с др.респираторными проявлениями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8     Грипп с др.проявл.,вирус идентифицирова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       Грипп,вирус не идентифицирован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0     Грипп с пневмонией,вирус не идентифици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1     Грипп с др.респир.проявл.,вирус не иде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8     Грипп с др.проявл.,вирус не идентифици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       Вирусная пневмония,не классиф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0     Аденовирусная пневмония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1     Пневмония вызван. респират. синтиц. вирусом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8     Др. вирусн. пневмония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9     Вирусн. пневмония  неуточн.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on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,не клас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1     Пневмония,вызван.Pseudomonas (cинегн.п.)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вызванная стафилококком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4     Пневмония,вызванная др.стрептококками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5     Пневмония,вызванная Escherichia coli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6     Пневмония,вызванная др. аэробн. гр(-) бактер.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7     Пневмония,вызванная Mycoplasma pneumoniae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8     Др. бактер. пневмонии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9     Бактер. пневмония неуточненная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.возб.,не кл.в др.руб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2     Пневмония при микозах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3     Пневмония при паразитарных болезнях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9     Пневмония неуточненная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1     Острый бронхит, вызв. Haemophilus influenz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2     Острый бронхит, вызв. стрептококком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3     Острый бронхит, вызв. вирусом Коксаки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4     Острый бронхит, вызв. вирусом парагриппа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5     Острый бронхит, вызв. респират. синтиц. вир.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8     Острый бронхит, вызв. уточн. возбуд.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9     Острый бронхит неуточненный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8     Остр.бронхиолит,вызван.др.уточн.возбудит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9     Острый бронхиолит неуточненный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0     Вазомоторный ринит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1     Аллерг.ринит, вызв.пыльцой растений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2     Другие сезонные аллергические риниты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3     Другие аллергические риниты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4     Аллергический ринит неуточненный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.0     Хронический ринит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.2     Хронический фарингит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6       Перитонзиллярный абсцесс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0     Хронический ларингит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1     Хронический ларинготрахеит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ый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       Астматический статус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1     Неаллергическая астма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8     Смешанная астма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8     Смешанная астма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9     Астма неуточненная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6       Астматический статус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зия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7.9     Гиперсенсит.пневмонит,вызв.неут.пылью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       Респир. сост., вызван. вдых. хим. в-в, газов, дымо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70       Респир. сост., вызван. др. внеш. агентами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70.9     Респир. сост., вызван. неут. внеш. агентами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       Болезнь слюнных желез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2     Сиаладенит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8     Др. болезни слюнных желез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       Стоматит и род. пораж.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.0     Рецидивирующие афты полости рта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.1     Другие формы стоматита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.гастроэнтериты и колиты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9     Неинфекц.гастроэнтериты и колиты неуточн.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0     Синдр.раздраженного кишечника с диареей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1     Функциональная диарея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4     Спазм анального сфинктера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.9     Токсическое поражение печени неуточнен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.гепатит,не кл.в др.руб.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0     Хрон.персистир.гепатит,не кл.в др.рубр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9     Хронический гепатит неуточненный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2     Неспецифический реактивный гепатит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3     Гранулематозный гепатит,не кл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8     Др.уточ.воспалительные болезни печени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угие уточненные болезни печени(киста)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8     Др.уточ.б-ни желчного пузыря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(консервативно)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0       Cиндр.стаф.пор.кожи в виде ожогопод.пуз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0     Острый лимфаденит лица,головы и шеи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1     Острый лимфаденит туловища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2     Острый лимфаденит верхней конечности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3     Острый лимфаденит нижней конечности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8     Острый лимфаденит других локализаций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       Др. местн. инф. кожи и подкожн. клетч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3.0     Дерматит герпетиформный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1     Локал.высып.на коже,вызв.лек.ср.и медик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       Крапивница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       Эритема многоформная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Эритема узловатая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5       Врожденные вирусные инфекции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5.1     Врожденные цитомегаловирусн. инфекции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5.2     Врожденные  инфекция вызв. вирусом простого герпес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5.8     Др. врожденные вирусные инфекци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6       Бактериальный сепсис новорожденного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7       Др.врожд.инфекц.и паразит.болезни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8       Омфалит нов.с небольш.кров.или без него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       Др.инф.б-ни,специф.для перинат.периода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0     Неонатальный инфекционный мастит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1     Коньюнктивит и дакриоцист.у новорожд.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3     Неонатальная инфекция мочевых путей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4     Неонатальная инфекция кожных покровов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8     Др.уточ.инфекция,специф.для перин.пер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9     Неонатальная желтуха неуточненная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       Др.перинатальные гематологические наруш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1       Др.наруш.терморегул.у новорожден.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8.4     Врожд.аномалии слюнных желез и протоков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1       Буллезный эпидермолиз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0.4     Др.и неуточненные боли в области живота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6.1     Спленомегалия,не классиф.в др.рубриках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7       Неуточненная желтуха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9.8     Др.уточнен.симпт.и призн.,относ.к с.пищ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0       Лихорадка  неясного происхождения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6.0     Судороги при лихорадке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6.8     Др. и неуточненные судороги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9.0     Локализов.увеличение лимфатических узлов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9.1     Генерализов.увеличение лимфатич.узлов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6       Отравлен. антиб. сист. дейст.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7       Отравлен. др. противинф. и прот.параз. ср-ми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8       Отравлен. гормон. их замен. и антогон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9       Отравлен. неопиоид. аналг., жаропон., противоревм.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       Отравлен. наркот. и психодислептиками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1       Отравлен. анест. ср-ми и терап. газами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2       Отравлен. противосуд., седат., снот., противопарки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       Отравлен. психотроп. ср-ми не клас. в др. рубриках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5.4     Железом и его соедин.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       Отр. преп. дейст. преим. на органы пищевар.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.0     Антогон. гистамин. Н 2 -рецепторов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.1     Др. антацид. пр-ми и угнет. желуд. секрец.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.2     Раздраж. слаб. сред.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.3     Солев. и осмат. слаб. ср-ми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.4     Др. слаб. ср-ми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.5     Преп. стим. пищеварение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.6     Противодиар. ср-ми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.7     Рвот. ср-ми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.8     Др. ср-ми действ. преим. на жел-киш. тракт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.9     Ср-ми действ. на жел-киш. тракт неуточ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9     Др. неут. лек. ср-ми, мед. и биол. вещ-ми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       Токсич. действие алкоголя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8       Токсич. действие окиси углерода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0       Токсич. действиепестицидов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1       Токсич. действие яд. в-в, в съед. морепродуктах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       Токсич. действиедр. яд. в-в, в съед пищ. прод.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.0     В сьеденных грибах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.2     В другом(их) сьеденном(их) растении(ях)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3.0     Змеиного яда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4       Токсич. действ. загрязн. пищ. продукты афлатокс.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5.9     Токсич.действие веществ неуточненных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4     Аллергия неуточненная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1       Скринингов. обслед. с целью выявлен. инф. заб.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0       Контакт с больным или возм. зараж. инф. бол.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2       Носительство возб-ля инф-й бол-ни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ардиология-дет.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       Дистония                                                  2255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8     Др. нарушения вегетат. неврвн. системы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9     Др. растройства вегетат. неврвн. системы неуточнен        2255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1     Острый ревматический эндокардит                           3158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2     Острый ревматический миокардит                            3158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8     Др. острые ревматические болезни сердца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9     Острая ревматическая б-нь сердца неут.                    285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0     Ревматическая хорея с вовлечением сердца                  3158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9     Ревматическая хорея без вовлечения сердца                 3158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0     Ревматический стеноз митрального клапана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1     Ревматическая недостаточность митрального клапана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2     Митральный стеноз с недостаточностью  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0     Ревматический аортальный стеноз       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1     Ревматическая недостаточность митрального клапана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2     Ревматический аортальный стеноз с недостаточностью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1     Сочетанное поражение митрального и аортального кла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0     Ревматический миокардит                                   3158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ичная) гипертензия 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оническая болезнь с преимущественным поражен        24061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25565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25565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ензия вторичная по отношению к др. поражения        25565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2     Гипертензия вторичная по отношению к эндокринным н        25565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25565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0     Первичная легочная гипертензия                            285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1     Кифосколиотическая болезнь сердца     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9.2     Неонатальная гипертензия                                  25565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       Острый перикардит                                         3158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1     Острый инфекционный перикардит                            3158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8     Др. формы острого перикардит                              3158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25565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0     Острый и подострый инфекционный эндокардит                3158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0     Митральная (клапанная) недостаточность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1     Пролапс (пролабирование митральн. клапана)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8     Др. неревматич. поражен. митрального клапана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8     Др. поражения аортального клапана     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.0     Инфекционный миокардит                                    25565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.8     Др. виды острого миокардита                               3158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0     Дилатационная кардиомиопатия                              25565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1     Обструктивная гипертрофическая кардиомиопатия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4     Эндокардиальный фиброэластоз                              25565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8     Кардиомиопатия неуточненная                               25565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.1     Кардиомиопатия при метаболических нарушениях              15038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.2     Кардиомиопатия при растройствах питания                   15038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0     Предсердно-желудочковая блокада первой степени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1     Предсердно-желудочковая блокада второй степени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2     Предсердно-желудочковая блокада полная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0     Блокада правой ножки пучка                                16542.5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6     Синдром преждевременного возбуждения                      16542.5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8     Др. уточненные нарушения проводимости                     16542.5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1     Наджелудочкова пароксизмальная тахткардия                 16542.5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2     Желудочкова тахикардия                                    2706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яция и трепетания предсердий    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0     Фибриляция и трепетания желудочков    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1     Преждевременная деполяризация предсердий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2     Преждевременная деполяризация, исходящая из соедин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3     Преждевременная деполяризация желудочков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5     Синдром слабости синусового узла      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8     Др. уточненные нарушения сердечного ритма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       Застойная сердечная недостаточность                       2706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       осложнения и неточно обозначенные болезни сердца          19550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0     Дефект перегородки сердца приобретенный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1     Разрыв сухож. хорды, не классифиц. в др. рубр.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2     Разрыв сосочк. мышцы, не классифиц. в др. рубр.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3     Внутрисерд. тромбоз, не класифиц. в др. рубрх.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9     Болезнь сердца неуточненная           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16542.5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0     Идиопатическая гипотензия             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1     Ортостатическая гипотензия            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8     Др. виды гипотензии                   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0     Посткардиотомический синдром                              33085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1     Др. функциональные нарушения после операций на сер        24061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       Врожденные аномалии сердечных камер и соединений          13534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.0     Общий артериальный ствол                                  13534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.8     Др. врожденные аномалии сердечных камер и соединен        43612.2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енные аномалии сердечной перегородки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0     Дефект межжелудочковой  перегородки                       2255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1     Дефект предсердной   перегородки                          18046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2     Дефект предсердно-желудочковой   перегородки              13534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3     Тетрада Фалло                                             18046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4     Дефект перегородки между аортой и легочной артерие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8     Др. врожденные аномалии сердечных камер и соединен        2255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0     Атрезия клапана легочной артерии                          2255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1     Врожденный стеноз клапана легочной артерии                18046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2     Врожденная недостаточность клапана легочной артери        2255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5     Аномалия Эбштейна                                         2255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0     Врожд. аномалии аортальн.  митральн. клапанов             24061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1     Врожденная недостаточность аортального клапана            2255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2     Врожденный митральный стеноз                              2255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3     Врожденная митральная недостаточность                     2255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4     Синдром левосторонней гипоплазии сердца                   2706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8     Др. врожд. аномалии митральн. и аорт. клапанов            2255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       Декстрокардия                         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4     Врожд. субаортальный стеноз                               2255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5     Аномалия развития коронарных сосудов                      2255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       Открытый артериальный проток                              19550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1     Коарктация аорты                                          19550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4     Др. врожденные аномалии аорты         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5     Атрезия легочной артерии              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6     Стеноз легочной артерии                           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8     Др. врожденные аномалии крупных артерий                   16542.5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6.2     Тотальная аномалия соединения легочных вен                285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6.3     Частичная аномалия соединения легочных вен                2255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1.5     Трисомия 13, мозаицизм (митотическое нерасхождение        2105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3.0     Повыш. кров. давлен при отсут. диагн. гипертенз.          19550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врология-дет.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3       Новообр.неопр.хар-ра гол.мозга и ЦНС                      3372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6     Органич.эмоционально лабильное расстр-во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8     Др.уточненные психические расстройства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9     Пс.расстр.обус.повр.и дисф.г/мозга,неут.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1     Постэнцефалитный синдром                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2     Постконтузионный синдром                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8     Др.органич.расстр.обусл.травмой.гол.мозг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9     Органич.расстр.личности и поведения,неут                  17664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       Фобические тревожные расстройства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9     Фобическое тревожное расстройство неуточненное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0     Преимущественно навязч.мысли или рассужд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1     Преимущественно компульсивное действие  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1     Посттравматическое стрессовое расстр-во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       Соматоформные расстройства              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астения                             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8     Др. уточн. невротические расстройства   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0     Нервная анорексия          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8     Др.расстройства приема пищи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0     Бессоница н/этиологии      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1     Сонливость неорганической этиологии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3     Снохождение                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8     Др. расстройства сна н/этиологии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       Умственная отсталость легкой степени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       Умственная отсталость умеренная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       Умственная отсталость тяжелая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       Умственная отсталость глубокая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       Другие формы умственной отсталости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       Умственная отсталость неуточненная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0     Специфич.расстройства речевой артикуляци                  2248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1     Расстройства экспрессивной речи                           2248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2     Расстройства рецептивной речи                             2248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8     Др.расстройства развития речи и языка                     2248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2       Специфич.нарушения развития моторн.функ.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       Общие нарушения психологического разв-я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8       Другие нарушения психологического разв-я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0     Нарушение активности и внимания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1     Гиперкинетические расстройства поведения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1     Фобичесикое тревож.расстр.в детском возр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2     Социальные тревожные расстр.в дет.возрас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8     Др.эмоциональные расстр. в дет.возрасте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2     Расстр.привяз.в дет.возр.по расторм.типу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       Тики                       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0     Транзиторные тики                       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1     Хронические моторные тики или вокализмы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2     Комбинир-е вокализмов и множ.мотор.тиков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8     Другие уточненные тики     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9     Тики неуточненные          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0     Энурез неорганической природы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1     Энкопрез неорган.природы   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4     Стереотипные двигательные расстройства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5     Заикание                              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       Бактериальный менингит                  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1     Хронический менингит                                      38541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миелит и энцефаломиелит                         4817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0     Внутричерепной абсцесс и гранулема                        38541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1     Внутрипозвоночный абсцесс и гранулема                     4817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2     Экстрадур.и субдуральный абсцесс неуточ.                  4817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0       Болезнь Гентингтона                    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2       Спинальная мышечн.атрофия и родств.синдр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2.0     Детская спинальная мышечная атрофия, I тип [Вердни        30511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2.1     Другие наследственные спинальные мышечные атрофии         30511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2.2     Болезнь двигательного неврона                             30511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2.8     Другие спинальные мышечные атрофии и родственные с        30511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2.9     Другие спинальнСпинальная мышечная атрофия неуточн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       Дистония                                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.9     Дистония неуточненная                  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5       Др.экстрапирамидные и двигательн.наруш-я                  30511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5.0     Эссенциальный тремор                                      30511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5.5     Другие виды хореи                                         30511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5       Рассеянный склероз                     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6.0     Оптиконейромиелит (б-нь Девика)                           35329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6.9     Острая диссемин.демиелинизация неуточнен                  4817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7       Др.демиелиниз.бол-ни ЦНС                                  4817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       Эпилепсия                                                 19270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9     Эпилепсия неуточненная                                    1605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1       Эпилептический статус                  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       Мигрень                                                   2248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       Преходящие транзитор.церебр.ишем.прист.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0     Синдром вертебробазилярной артериальной системы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1     Синдром сонной артерии (полушарный)ы                      2248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8     Другие транзиторные  церебральные ишемические атак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9     Транзиторная церебральная ишемическая атака неуточ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             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0     Паралич Белла                         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9     Поражение лицевого нерва неуточненное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       Поражения нервных корешков и сплетений  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       Мононевропатии верхней конечности       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1     Другие поражения срединного нерва       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2     Поражение локтевого нерва               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3     Поражение лучевого нерва                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8     Другие мононевропатии верхней конечности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       Мононевропатии нижней конечности        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.0     Поражение седалищного нерва             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       Другие мононевропатии                   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0       Наследствен.и идиопатическая невропатия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       Воспалительная полиневропатия                             64235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       Myasthenia gravis и др.наруш.нерв.-мышеч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0     Myasthenia gravis [тяжелая миастения]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1     Токсические нарушения нервно-мышечного синапса            20876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2     Врожденная или приобретенная миастения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8     Другие нарушения нервно-мышечного синапса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9     Нарушение нервно-мышечного синапса неуточненное           20876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1       Первичные поражения мышц               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       Детский церебральный паралич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0     Спастический церебральный паралич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1     Спастическая диплегия      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2     Детская гемиплегия         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3     Дискинетический церебральный паралич    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4     Атаксический церебральный паралич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8     Другой вид детского церебрального паралича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9     ДЦП неуточненный                       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       Параплегия и тетраплегия               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0     Вялая параплегия                       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1     Вялая параплегия                       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2     Параплегия неуточненная                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3     Вялая тетраплегия                      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4     Спастическая тетраплегия               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5     Тетраплегия неуточненная               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       Др.паралитические синдромы 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0     Диплегия верхней конечности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2     Моноплегия верхней конечности           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3     Моноплегия неуточненная                 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4     Синдром конского хвоста                 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8     Другие уточненные паралитические синдромы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9     Паралитический синдром неуточненный     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       Расстр.вегетативной (автоном.) нерв.сист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0     Идиопатическая периферическая вегетативная невропа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1     Семейная дизавтономия [Райли-Дея]     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2     Синдром Горнера                       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3     Полисистемная дегенерация               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8     Другие расстройства вегетативной [автономной] нерв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9     Расстройство вегетативной [автономной] нервной сис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       Гидроцефалия                                              20876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0     Сообщающаяся гидроцефалия             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1     Обструктивная гидроцефалия                                5620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2     Гидроцефалия нормального давления                         4014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3     Посттравматическая гидроцефалия неуточненная              4014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8     Другие виды гидроцефалии                                  4014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9     Гидроцефалия неуточненная                                 4014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2       Токсическая энцефалопатия             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0     Церебральная киста                      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1     Аноксические поражения головного мозга                    3372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2     Доброкачеств. внутричерепная гипертензия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3     Синдр.утомляем.после перенес.вирус.бол-и                  20876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4     Энцефалопатия неуточненная              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                            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7     Синдром Рейе                           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8     Другие уточненные поражения головного мозга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9     Поражение головного мозга неуточненное 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       Другие болезни спинного мозга                             38541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       Нарушения вестибулярной функции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0     Болезнь Меньера            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1     Доброкачественное параксизмальное головокружение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2     Вестибулярный нейронит                                    3372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3     Другие периферические головокружения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4     Головокружение центрального происхождения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8     Другие нарушения вестибулярной функции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9     Нарушения вестибулярной функции неуточн.                  30511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       Ревматическая хорея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       Субарахноидальное кровоизлияние                           38541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0     Субарахноидальное кровоизлияние из  каротидного  с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1     Субарахноидальное кровоизлияние из средней мозгово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2     Субарахноидальное кровоизлияние из передней соедин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3     Субарахноидальное кровоизлияние из  задней  соедин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4     Субарахноидальное кровоизлияние из базилярной арте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5     Субарахноидальное кровоизлияние из позвоночной арт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6     Субарахноидальное кровоизлияние из  других  внутри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7     Субарахноидальное кровоизлияние из внутричерепной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8     Другое субарахноидальное кровоизлияние 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9     Субарахноидальное кровоизлияние неуточненное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овое кровоизлияние                              43358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0     Внутримозговое кровоизлияние в полушарие субкортик        41752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1     Внутримозговое кровоизлияние в полушарие кортикаль        41752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2     Внутримозговое кровоизлияние в полушарие неуточнен        41752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3     Внутримозговое кровоизлияние в ствол мозга                41752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4     Внутримозговое кровоизлияние в мозжечок                   41752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5     Внутримозговое кровоизлияние  внутрижелудочковое          41752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6     Внутримозговое кровоизлияние множественной локализ        41752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8     Другое внутримозговое кровоизлияние                       41752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9     Внутримозговое кровоизлияние неуточненное                 41752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       Инфаркт мозга                                             3372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.как кровоизл.или инфарк                  38541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1     Аневризма мозга без разрыва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4     Гипертензивная энцефалопатия          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       Последствия цереброваскулярных болезней                   3211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       Гипотензия                              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.0     Юнош.остеохондроз позвоночника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.1     Юнош.остеохондроз позвоночника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.9     Остеохондроз позвоночника неуточненный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.межпозв.дисков шейного отдела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Пораж.межпозв.диска др.отделов позвон.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0     Шейно-черепной синдром     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1     Шейно-плечевой синдром     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2     Спинальная нестабильность                                 4014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3     Крестцово-копчиковые нарушения,  не  классифициров        38541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8     Другие уточненные дорсопатии            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9     Дорсопатия неуточненная                                   38541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залгия                                                 2569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0     Панникулит, поражающий шейный отдел и позвоночник         2248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1     Радикулопатия                                             2248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2     Цервикалгия                             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3     Ишиас                                 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                    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14452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.8     Другие миозиты                                            1284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.9     Миозит неуточненный                                       1284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1     Миалгия                               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2     Невралгия и неврит неуточненные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31.2    Нейроген. слабость моч. пузыря не клас. в др. руб.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       Родовая травма периферич.нерв.системы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8     Др.уточ.наруш.со стор.мозга у новорожд.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9     Наруш.со стор.мозга у новорожд.неуточнен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2       Микроцефалия                          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       Врожденная гидроцефалия               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6     Врожденные церебральные кисты         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8     Др.уточненные врожденные аномалии мозга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9     Врожденная аномалия мозга неуточненная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       Spina bifida                          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6.1     Гипоплазия и дисплазия спинного мозга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7       Др.врожденные аномалии Н/С                                2408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       Факоматозы, не классиф. в др. рубриках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0     Нейрофиброматоз (незлокачественный)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1     Туберозный склероз                                        2890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7       Нарушения речи,не класс.в др.рубр.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7.0     Дисфазия и афазия Исключено: прогрессирующая изоли        20876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7.1     Дизартрия и анартрия       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7.8     Другие и неуточненные нарушения речи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8       Дислекс.и др.нар.уз.и пон.симв.,зн.,не к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9       Нарушения голоса                                          272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9     Др. и неут. лекар. сред., мед. и биол. вещ.                6423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толарингология-дет.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4     Доброк.новообразов.миндалины (оперативно)                  4813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5     Доброк.нов.др.част.ротоглотки (оперативно)                 641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6     Доброк.новообразов.носоглотки (оперативно)                 802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7     Доброк.новообразов.гортаноглотки (оперативно)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0     Средн.уха,полости носа и придат.пазух (оперативно)         802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Костей черепа и лица (оперативно)                          4813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Соедин.и др.мяг.тк.головы,лица,шеи (оперативно)            802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2     Меланоцитар.невус уха и наружн.слух.прох  (операти         802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3     Меланоцит.невус др.и неуточн.частей лица (оператив         802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0      Острое воспаление глазниц (оперативно)                   32093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1      Хронические воспалительные болезни глазницы              27279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2     Экзофтальмические состояния                               240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3     Деформация глазницы                                       240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4     Энофтальм                                                 240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5     Неудаленное,  давно  попавшее в  глазницу,инородно        240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8     Острое воспаление глазниц                                 27279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9     Болезнь глазницы неуточненная                             27279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0     Абсцесс наружного уха (оперативно)                        12837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1     Целлюлит наружного уха               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2     Злокачественный наружный отит                             17651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2     Злокачественный наружный отит (оперативно)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3     Другие инфекционные наружные отиты   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4     Холестеатома наружного уха           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5     Острый наружный отит неинфекционный                       12837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8     Другие наружные отиты                                     12837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9     Другие наружные отиты                                     12837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0     Перихондрит наружного уха            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0     перихондрит наружного уха (оперативно)                    20860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1     Неинфекционные болезни ушной раковины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2     Серная пробка                                              3209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3     Приобретенный стеноз наружного слухового канала           12837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8     Другие уточнен.болезни наружного уха                      11232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9     Болезнь наружного уха неуточненная                        11232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0     Наружный отит при бактериальных болезнях                  1444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1     Наружный отит при вирусных болезнях, классифициров        1444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2     Наружный отит при микозах                                 1444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3     Наружный отит при других инфекционных и паразитарн        1444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0     Острый средний серозный отит                              12837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0     острый средний серозный отит (оперативно)                 1444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1     Другие острые негнойные средние отиты                     12837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2     Хрон.серозный средний отит                                17651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2     Хронический серозный средний отит (оперативно)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3     Хронический слизистый средний отит   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4     Другие хронические негнойные средние отиты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9     Негнойный средний отит неуточненный                       1444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0     Острый гнойный средний отит                               12837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1     Хронич.туботимпан.гнойный средний отит                    20860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1     Хронич.туботимпанит гнойный средн.отит (оперативно        240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2     Хронич.эпитимпано-антральн.гнойн.ср.отит                  20860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2     Хронич.эпитимпано-антральный гнойный сред.отит (оп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3     Др.хронические гнойные средние отиты                      2246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4     Гнойный средний отит неуточненный    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9     Средний отит неуточненный                                 1444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8.0     Воспаление слуховой трубы                                 1444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8.1     Закупорка слуховой трубы                                   641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0     Острый мастоидит                                          20860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0     Острый мастоидит (оперативно)                             240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1     Хронический мастоидит (оперативно)                        36907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1     Хронический мастоидит                                     30488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2     Петрозит                                                  2246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8     Другие мастоидиты и родств. состояния (оперативно)        2246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9     Мастоидит неуточненный                                    2246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1       Холестеатома среднего уха                                 2888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1       Холестеатома среднего уха (оперативно)                    2888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1     Адгезивная б-нь среднего уха                              240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4     Полип среднего уха (оперативно)      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9     Нарушение вестибулярной функции                           30488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0     Кондуктивная потеря слуха двухсторонняя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3     Нейросенсорная потеря слуха двухсторон.                   2888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4     Нейросенсорная потеря слуха односторон.                   240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2.2     Кровотечение из уха                                        962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3     Болезни слухового нерва                                   2888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0       Острый назофарингит                                        962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юстной синусит                            1444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юстной синусит (оперативно)               1444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1     Острый фронтальный синусит           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1     Острый фронтальный синусит (оперативно)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2     Острый этмоидальный синусит                               11232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3     Острый сфеноидальный синусит                              1444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3     Острый сфеноидальный синусит (оперативно)                 17651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4     Острый пансинусит                    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4     Острый пансинусит (оперативно)                            240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8     Другой острый синусит                                     1444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9     Острый синусит неуточненный возбудителями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9     Острый фарингит неуточненный                               802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0     Стрептококковый тонзиллит                                 12837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8     Острый тонзиллит, вызванный другими  уточненными в        12837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9     Острый тонзиллит неуточненный                             1444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0     Острый ларингит                      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1     Острый трахеит                       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0     Острый обструктивный ларингит [круп] 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1     Острый эпиглоттит                    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1     Острый эпиглоттит                    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1     Острый эпиглоттит (оперативно)       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       Острые инфекции верхних дыхательных путей множеств        1444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8     Другие острые инфекции верхних дыхательных путей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9     Острая инфекция верхних дыхательных путей неуточне         802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0     Вазомоторный ринит                   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0     Вазомоторный ренит (оперативно)      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1     Аллерг.ринит, вызв.пыльцой растений  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2     Другие сезонные аллергические риниты 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3     Другие аллергические риниты                               17651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4     Аллергический ринит неуточненный                          240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.0     Хронический ринит                    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.0     Хронический ренит (оперативно)       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.2     Хронический фарингит                 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он.синусит верхнечелюстной                              20860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онический синусит верхнечелюстной (оперативно)          20860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.синусит верхнечелюстной (эндовизионно)                 20860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1     Хроническ.синусит фронтальный                             20860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1     Хронический синусит фронтальный (оперативно)              20860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1     Хр. синусит фронтальный (эндовизионно)                    20860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2     Хрон.синусит этмоидальный                                 17651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2     Хронический синусит этмоидальный (оперативно)             17651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2     Хр. синусит этмоидальный (эндовизионно)                   17651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3     Хрон.синусит сфеноидальный                                20860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4     Хронический пансинусит                                    28883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4     Хронический пансинусит (оперативно)                       32093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4     Хр. пансинусит (эндовизионно)                             32093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8     Др. хрон. синуситы (эндовизионно)                         2246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8     Др. хрон. синуситы (оперативно)                           2246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3       Полип носа (эндовизионно)                                  962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3       Полип носа (оперативно)                                    962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3.0     Полип полости носа (оперативно)                            962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3.0     Полип полости носа (эндовизионно)                          962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3.8     Другие полипы синуса (оперативно)    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0     Абсцесс, фурункул и карбункул носа (оперативно)            962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1     Киста или мукоцеле носового синуса                         962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1     Киста или мукоцеле носового синуса (оперативно)           1444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2     Смещенная носовая перегородка                             11232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2     Смещенная носовая перегородка (оперативно)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3     Гипертрофия носовых раковин          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3     Гипертрофия носовых раковин (оперативно)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3     Гипертрофия носовых раковин (эндовизионно)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8     Другие уточн.болезни носа и носовых син.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0     Хронический тонзиллит                                     1444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0     Хронический тонзиллит (оперативно)                        12837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1     Гипертрофия миндалин                                       802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1     Гипернтрофия миндалин (оперативно)                         802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2     Гипертрофия аденоидов                                      641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2     Гипертрофия аденоидов (оперативно)                         3209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3     Гипертроф.миндал.с гипертрофией аденоид. (оператив         802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8     Др.хрон.бол.миндалин и аденоидов                          11232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6       Перитонзиллярный абсцесс (оперативно)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0     Хронический ларингит                                      17651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1     Хронический ларинготрахеит                                17651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2     Узелки голосовых складок             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2     Узелки голосовых складок (оперативно)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9.0     Ретрофаринг. и парафарингеальн.абсцесс (оперативно        2246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9.1     Другой абсцесс глотки (оперативно)                        17651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6.0     Врожденное отсутствие ушной раковины                      11232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6.1     Врожд.отсутст,атрезия и стрикт.слух.прох                  11232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1     Преаурикулярная пазуха и киста                             962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1     Преаурикулярная пазуха и киста (оперативно)               11232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0.0     Атрезия хоан  (оперативно)           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0.8     Др. врожд. аномалии носа             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0.8     Другие врожденные анамалии носа (оперативно)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0.9     Врожденная анамалия носа неуточненная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0     Hосовое кровотечение                                       962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3     Поверхностная травма носа                                  641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4     Поверхностная травма уха                                   6418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2     Открытая рана носа   (оперативно)                          802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3     Открытая рана уха  (оперативно)                           11232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5     Открытая рана губы и полости рта (оперативно)             11232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                                       962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(оперативно)                          11232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1     Вывих хрящевой перегородки носа                            3209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1     Вывих хрящевой перегородки носа (оперативно)               9627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9.2     Травматич.разрыв барабанной перепонки                     11232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6       Инородное тело в ухе                                       3209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0     Инор.тело в носовом синусе (оперативно)                   1444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1     Инор.тело в носовом ходе                                   1604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2     Инор.тело в глотке                                         3209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3     Инор.тело в гортани                                        4813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0     Инородное тело во рту                                      1604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1     Инор.тело в пищеводе                                       3209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0     Ожог головы и шеи, неут.степ.                             1604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7.0     Ожог гортани и трахеи                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7.4     Коррозия гортани и трахеи            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0     Ожог рта и глотки                                          4813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1     Ожог пищевода                                             1925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5     Коррозия рта и глотки                                      802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6     Коррозия пищевода                                         40116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5.8     Посл.др.уточ.ожогов,корр.и обморожений                    4493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фтальмология-дет.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1     Контагиозный моллюкс (оперативно)                          5072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2     Злок.новооб.сетчатки                   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6     Злокач.новообразование глазницы                           13525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любой локализации (оперативно)                  5072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Соедин.и др.мяг.тк.головы,лица,шеи (оперативно)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1     Меланоцитарный невус века (оперативно)         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1     Кожи века,включая спайку век (оперативно)      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0     Доброк.новообраз.конъюнктивы (оперативно)                  5072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6     Глазницы неуточненной части (оперативно)                   5072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3     Доброк.новообр.черепных нервов                            13525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0.3     Альбинизм                               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0     Гордеолум и др.глубокие воспал.век             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1     Халазион (оперативно)                                      5072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0     Блефарит                               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1     Неинфекционные дерматозы века          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8     Другие воспаления века уточненные                         13525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8     Другие воспаления века уточненые (оперативно)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9     Воспаление века неуточненное                              13525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8     Другие уточненные болезни века                 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0     Дакриоаденит                             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0     Дакриоаденит (оперативно)                                 15216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0     Слизисто-гнойный конъюнктивит            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1     Острый атопический  конъюнктивит         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2     Др. острые   конъюнктивит                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3     Острый   конъюнктивит неуточненный       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4     Хронический   конъюнктивит               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5     Блефароконъюнктивит                      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8     Др. конъюнктивит                         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9     Конъюнктивит неуточ.                     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0     Язва роговицы                            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1     Др.поверхностные кератиты без конъюнкт.                   13525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2     Кератоконъюнктивит                     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3     Интерстициальный (стромальный)кератит                     23669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3     Интерстициальный (глубокий) кератит                       338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.0     Слипчивая лейкома                                         21978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.1     Другие центральные помутнения роговицы                    21978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.8     Другие рубцы и помутнения роговицы                        21978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.9     Рубцы и помутнения роговицы неуточненные                  21978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.9     Рубцы и помутнения роговицы неуточненные (снятие ш         5072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0     Пигментация и отложения в роговице     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1     Буллезная кератопатия                                     3043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2     Другие отеки роговицы                   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3     Изменения оболочек  роговицы            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5     Наследственные дистрофии  роговицы      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6     Кератоконус                             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7     Др. деформации роговой оболочки         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8     Др. уточ. болезни роговицы              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9     Болезнь роговицы неуточненная           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0     Острый и подострый иридоциклит                            338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1     Хронический иридоциклит                                   338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2     Иридоциклит,вызванный линзами                             338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8     Другие иридоциклиты                                       32122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9     Иридоциклит неуточненный                                  338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0     Детская, юношеская и пресенильная катаракта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1     Травматическая катаракта                                  21978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1     Травматическая катаракта (оперативно)   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2     Осложненная катаракта                   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3     Катаракта, вызванная лекарственными ср-ми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4     Вторичная катаракта                     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8     Др. уточненная  катаракта               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9     Катаракта неуточненная                  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0     Афакия                                                    23669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1     Вывих хрусталика                                          23669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8     Др. уточн. б-ни хрусталика                                23669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9     Б-нь хрусталика неуточнен.                                23669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0     Очаговое хориоретинальное воспаление                      338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1     Диссеминированное хориоретинальное воспаление             338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2     Задний циклит                                             65936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8     Другие хориоретинальные воспаления                        4733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9     Хориоретинальное воспаление неуточн.                      4226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       Отслойка и разрывы сетчатки (обследование)                 5072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0     Отслойка  сетчатки с разрывом сетчатки   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0     Отслойка  сетчатки с разрывом сетчатки  (оперативн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0     Отслойка  сетчатки с разрывом сетчатки  (обследова         5072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1     Ретиношизис и ретинальные кисты          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1     Ретиношизис и ретинальные кисты (оперативно)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1     Ретиношизис и ретинальные кисты (обследование)             5072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2     Серозная отслойка сетчатки               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2     Серозная отслойка сетчатки (оперативно) 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2     Серозная отслойка сетчатки (обследование)                  5072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3     Ретинальные разрывы без отслойки сетчатки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3     Ретинальные разрывы без отслойки сетчатки (операти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3     Ретинальные разрывы без отслойки сетчатки (обследо         5072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4     Тракционная  отслойка сетчатки           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4     Тракционная  отслойка сетчатки (оперативно)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5     Др. формы   отслойки сетчатки            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5     Др. формы   отслойки сетчатки (оперативно)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5     Др. формы   отслойки сетчатки (обследование)               5072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       Др.б-ни сетчатки                                          338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       Др.б-ни сетчатки (оперативно)          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2     Др. пролиферативная ретинопатия        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       Глаукома                               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       Глаукома (оперативно)                                     20288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.1     Кровоизлияние в стекловидное тело       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0     Гнойный эндофтальмит                                      57483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1     Другие эндофтальмиты                                      3043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8     Др. болезни глазного яблока             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9     Болезни глазного яблока неут.           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6       Неврит зрительного нерва                                  3381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       Др.болезни зрительн.нерва и зрит.путей                    3043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2     Атрофия зрительного нерва                                 35504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2     Атрофия зрительного нерва (оперативно) 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       Другие формы косоглазия (оператив.)            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       Другие формы косоглазия (консерватив.)                    20288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       Другие формы косоглазия (консерватив.)                    20288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       Наруш.рефракции и аккомодации (оператив) 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       Наруш.рефракции и аккомодации (консерват                  20288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2     Астигматизм                                               21978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3       Расстройства зрения                    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3.0     Амблиопия вследствие анопсии                              20288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3.0     Амблиопия вследствие анопсии (лазеротерап)     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5       Нистагм,др.непроизв.движ.глаз                             21978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1     Дакриоцистит новорожденных                                 338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0.0     Врожденный птоз                        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0.1     Врожденный эктропион                   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0.1     Врожденный энтропион                   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0.3     Др. пороки развития века               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0.4     Отсутствие или агенезия слезного аппарата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0.5     Врожденный стеноз или стриктура слезного аппарата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0.6     Др.пороки развития слезного аппарата           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0.7     Порок развития глазницы                        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2.0     Врожденная катаракта                                      15216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2.1     Врожденное смещение хрусталика                 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2.2     Колобома хрусталика                            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2.3     Врожденная афакия                              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2.4     Сферофакия                                     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2.8     Др. врожд. пороки хрусталика                   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2.9     Врожд. пороки хрусталика неуточн.              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3       Мегалокорнеа (обследование)                                5072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4       Врожд.аномалии заднего сегмента глаза                      5072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5.0     Врожденная глаукома(операт)                               15216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1     Ушиб века и окологлазной области               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2     Др.поверхн.травмы века и окологлазн.обл.       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Откр.рана века и окологлазн.области                       11834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0     Травма конъюн.и ссад.рог.без уп.об ин.т.                   84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1     Ушиб глазного яблока и тканей глазницы                    1014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2     Рв.рана глаза с выпад.или потер.в/гл.тк.                  5072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3     Рв.рана глаза без вып.или пот.в/глаз.тк.                  30432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4     Прон.рана глазн.с нал.ин.тела(без него)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5     Проник.рана глаз.ябл.с инородным телом                    4733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6     Проник.рана глазн.яблока без инор.тела                    23669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8     Др. травмы глаза и орбиты              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.0     Инородное тело в роговице              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0     Ожог века и окологлазной области                          1690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1     Ожог роговицы и конъюнктивального мешка                   20288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2     Ожог,рез.кот.явл.разрыв и разруш.гл.ябл.                  47339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5     Коррозия века и окологлазной области                      13525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6     Коррозия роговицы и конъюнктивальн.мешка                  20288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7     Корр.,рез.кот.явл.разрыв и разруш.гл.ябл                  2536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4     Последствие травмы глаза и окологл.обл.                   1859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5.8     Посл.др.уточ.ожогов,корр.и обморожений                    20288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ульмонология-дет.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4.8     Др.уточненные иммунодефицитн.нарушения                    4203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.0     Кистозный фиброз с легочными проявлениями                 311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2023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неуточненая                               186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1     Долевая пневмония неуточненая                             186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9     Пневмония неуточненая возбудителя                         1556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9     Острый бронхит неуточненный                               1556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0     Острый бронхиолит, вызванный респираторн.                 2646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 респир. инф. нижн. дых. путей                       1556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0       Бронхит,не уточнен.как острый или хрон.                   2490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ый                          2646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       Др.хроническая обструктивн.легочн.бол-нь                  2023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       Астма                                                     217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0     Астма с преобладанием аллергич. компонента                217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6       Астматический статус                                      2490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зия                                             34247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7.9     Гиперсенсит.пневмонит,вызв.неут.пылью                     45144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9.0     Пневмонит, вызван.пищей и рвотн.массами                   3891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0     Гангрена и некроз легкого                                 311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цесс легкого с пневмонией                               311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3     Компенсаторная эмфизема                                   140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1       Врожд.аномалии гортани                                    2490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       Врожд.аномалии трахеи и бронхов                           2490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       Врожд.аномалии легкого                                    280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4       Др.врожд.аномалии органов дыхания                         280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.0     Врожденный гипертрофический пилоростеноз                  217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5     Инор.тело в бронхе                                         467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5     Коррозия рта и глотки                                      7783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5.4     Железом и его соединениями                                 7783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9     Др.и неут.лек.ср-вами,медикам.и биол.вещ                   7783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       Токсическое действие алкоголя                              467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8       Токсич.действ.окиси углерода                               467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.0     В сьеденных грибах                                        1712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.2     В другом(их) сьеденном(их) растении(ях)                    7783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3.0     Змеиного яда                                              15567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5.9     Токсич.действие веществ неуточненных                       93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1     Утопление и несмерт.погружение под воду                    7783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4     Воздействие электротока                                    622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3     Ангионевротический отек(отек Квинке)                      233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8     Др. неблагоприятн.реакции, не клас.в др.                   467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равматология-дет.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0     Травма волосистой части головы                             3405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8     Поверхн.травма губы и полости рта                          6811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                                       851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2     Открытая рана носа (оперативно)                            851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3     Открытая рана уха (опероативно)                            851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4     Откр.рана щеки и вис-ниж.челюстной облас (оператив        15326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5     Открытая рана губы и полости рта (оперативно)  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8     Открытая рана др.областей головы (оперативно)  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овой кости и верхней челюсти (оператив        22137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6     Перелом нижней челюсти (оперативно)     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ест. переломы черепа и лицев. костей (операт)         32355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8     Перелом др. лицевых костей и костей черепа                42572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ого мозга                                1021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ого мозга - легкой  ст.             1362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ого мозга - средней ст.             35761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ого мозга - тяжелой ст.             51087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0.0     Ушиб горла                                                 5108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0.7     Множеств.поверхностные травмы шеи                          6811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.0     Открытая рана,затрагив.гортань и трахею (оперативн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.7     Множеств.открытые раны шеи (оперативно) 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.8     Открытая рана других частей шеи (оперативно)               851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                       51087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7     Множеств.переломы шейных позвонков                        6811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7     Множеств. переломы шейных позвонков (оперативно)          51087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       Вывих,раст,перенап.капс-связ.аппар.на ур.шеи               851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0     Травм.разр.межппозв.диска на уров.шеи(операт)             35761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0     Травм.разр.межпозв.диска на уров.шеи(консерв)              851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1     Вывих шейного позвонка   (оперативно)                     35761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1     Вывих шейного позвонка                                     851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4     Растяж.и перенапр.связ.апп.ш/отд.позвон.       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.2     Ушиб грудной клетки                                        851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.3     Др.поверх.травмы передней стенки гр.кл.                    5108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.4     Др.поверх.травмы задней стенки гр.кл.                      851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.7     Множеств.поверх.травмы грудной клетки                      851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0     Открытая рана молочной железы (оперативно)                1021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1     Открытая рана передней стенки гр.кл. (оперативно0         1021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2     Открытая рана задней стенки гр.кл. (оперативно)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7     Множеств.открытые раны стенки гр.кл. (оперативно)         18732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                                42572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рудн. отд .позвоночника                51087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2     Перелом грудины (консервативно)         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2     Перелом грудины (оперативно)            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                           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ожеств.переломы ребер                                   2724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3     Растяж.и перенапр.связ.апп.груд/отд.позвоночника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0     Ушиб нижней части спины и таза                 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1     Ушиб стенки живота                                         6811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7     Множ. пов. травмы живота, н/части спины и таза 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.рана живота,нижней части спины,таза (оператив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0     Откр.рана н/части спины и таза (оперативно)               1362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1     Открытая рана брюшной стенки (оперативно)                 1362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3     Открытая рана мошонки и яичек (оперативно)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7     Мн.откр.раны живота,н/части спины и таза (оператив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0     Перелом поясничного позвонка                              51087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1     Перелом крестца                                           35761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2     Перелом копчика(консервативно)                            18732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2     Перелом копчика(оперативно)                               22137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3     Перелом подвздошной кости(со смещением) (оперативн        35761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3     Перелом подвздошной кости(без смещения) 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4     Перелом вертлужной впадины                                42572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5     Перелом лобковой кости(со смещением) (оперативно)         35761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5     Перелом лобковой кости(без смещения)                      3405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7     Мн.перел.п/кр.отд.позвон.и костей таза                    51087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.4     Травмат.разрыв лобков.симф.(лон.сочлен.)                  35761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.4     Травматический разрыв лобков.симф. (лон.сочлен.) (        35761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0.0     Ушиб плечевого пояса и плеча                               5108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0.7     Множ.поверхн.травмы плеч.пояса и плеча                     6811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.рана плечев.пояса и плеча (оперативно)    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.0     Открытая рана плечевого пояса (оперативно)                204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.7     Множ.открыт.раны плечевого пояса и плеча (оператив        204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0     Перелом ключицы                         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0     Перелом ключицы (оперативно)            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1     Перелом лопатки                                           204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1     Перелом лопатки (оперативно)                              2724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2     Перелом верх части плечев кости(консерва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2     Перелом верх части плечев кости(вытяжени                  35761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2     Перелом верх части плечев кости(оператив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3     Перелом тела (диафиза) плечевой кости                     2724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4     Перелом нижн конца плечев кости(консерва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4     Перелом нижн конца плечев кости(вытяжени                  3065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4     Перелом нижн конца плечев кости(оператив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7     Множ.перел.ключицы,лопатки и плеч.кости                   42572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.0     Вывих плечевого сустава                        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.1     Вывих акром-ключич сочленения(консервати       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.1     Вывих акром-ключич сочленения(оперативно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.2     Вывих грудин-ключич сочленения(консерват                  204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.2     Вывих грудин-ключич сочленения(оперативн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4       Травма нервов на уров.плеч.пояса и плеча                  47681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8       Травм.ампутация плечевого пояса и плеча                   3405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0       Поверхностная травма предплечья                            6811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 (оперативно)          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костей предплечья                                 15326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0     Перелом верхн конца локтев кости(консерв                  18732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0     Перелом верхн конца локтев кости(операти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1     Перелом верхн конца лучевой кости(консер                  204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1     Перелом верхн конца лучевой кости(операт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2     Перелом диафиза локтевой кости(консерват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2     Перелом диафиза локтевой кости(оперативн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3     Перелом диафиза лучевой кости(консервати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3     Перелом диафиза лучевой кости(оперативно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4     Соч.перел.диаф.луч.и локт.костей(консерв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4     Соч.перел.диаф.луч.и локт.костей(операт 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5     Перелом ниж.конца луч.кости(консерват.) 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5     Перелом ниж.конца луч.кости(оперативно) 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6     Соч.перел.ниж.концов луч.локт.костей(кон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6     Соч.перел.ниж.концов луч.локт.костей(опе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7     Множественные переломы предплечья(консер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7     Множественные переломы предплечья(оперативно)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.0     Вывих головки лучевой кости             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.0     Вывих головки лучевой кости (оперативно)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.1     Вывих локтя неуточненный                                  1021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                       47681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(оперативно)           49384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       Травма мышц и сух.на ур.предплечья(опера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8       Травмат.ампутация предплечья (оперативно)                 37464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0       Поверхн.травма запястья и кисти                            5108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 (оперативно)    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.0     Откр.рана пальца(ев)кисти без повр.ногтя (оператив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.1     Откр.рана пальца(ев) кисти с повр.ногтя  (оператив        15326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.7     Множ.откр.раны запястья и кисти (оперативно)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овне запястья и кисти      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0     Перелом ладьевидной кости кисти(консерв)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0     Перелом ладьевидной кости кисти(оператив                  3065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1     Перелом др.кости(ей) запястья(консерват)                  204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1     Перелом др(их) кости(ей) запястья(операт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4     Множ.переломы пястных костей (оперативно                  3405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5     Перелом большого пальца кисти (консерв.)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5     Перелом большого пальца кисти (операт.) 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7     Множеств.переломы пальцев               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7     Множественные переломы пальцев (оперативно)               28949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.0     Вывих запястья                          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.1     Вывих пальца кисти                                         851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                 47681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(оператив        47681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       Травма мышц и сух.на ур.зап.и кисти                       204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       Травма мышц и сухожилий на уровне запястья и кисти        3065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.1     Тр.сгиб.др.пальца и его сух.на ур зап(оп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       Травм.ампутация запястья и кисти (оперативно)             3405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.0     Травм.амп.бол.пальца кисти (полн.)(част) (оператив        22137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.1     Тр.амп.др.одн.пальца кисти (полн.)(част) (оператив        22137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.2     Тр.амп.дв.и более пал.кисти(полн.)(част)  (операти        22137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.3     Комб.травм.амп.(части)пал.с др.ч.зап.и к  (операти        3065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9.7     Множественные травмы запястья и кисти                     3065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0       Поверхн.травма тазобедр.обл.и бедра            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.рана тазов.пояса и бедра (оперативно)                18732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(консервативно)                    42572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(оперативно)                       35761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3.0     Вывих тазобедренного сустава(оперативно)                  35761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3.0     Вывих тазобедренного сустава(консерватив                  1021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8       Травм.ампутация тазоб.обл.и бедра (оперативно)             851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0.0     Ушиб коленного сустава                  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0.1     Ушиб др.и неут.части голени                                5108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0.7     Множествен.поверхностные травмы голени                     6811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(оперативно)              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(со смещением)  (оперативно)          28949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(без смещения)             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ом верхн.конца б/берц.кости(операти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ом верхн.конца б/берц.кости(консерв                  204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ом верхн.конца б/берц.кости(вытяжен                  47681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ом диафиза б/берцовой кости(консерв                  204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ом диафиза б/берцовой кости(операти                  35761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ом диафиза б/берцовой кости(вытяжен                  47681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ом только м/берцовой кости(консерва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ом только м/берцовой кости(оператив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консервативн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оперативно) 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                              204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отерального мыщелка (оперативно)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ественные переломы голени(консерват.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ественные переломы голени(оперативно                  47681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ественные переломы голени(вытяжение)                  47681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ы др.частей голени               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0     Вывих надколенника(консервативно)       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0     Вывих надколенника(оперативно)          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2     Разрыв мениска свежий                   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4     Растяж,дефор.окольн связ колен.суст(конс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4     Растяж,дефор.окольн связ колен.суст(опер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5     Растяж,деформ крест связ.кол.суст(консер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5     Растяж,деформ крест связ.кол.суст(операт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       Травма мышц и сухожилий на ур.голени    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8       Травматическая ампутация голени                           3405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0       Поверхн.травма лодыжки и стопы                            1021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       Открытая рана лодыжки и стопы (оперативно)                204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0     Открытая рана лодыжки    (оперативно)                     204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1     Откр.рана пальца(ев)стопы без повр.ногтя (оператив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2     Откр.рана пальца(ев) стопы с повр.ногтя (оперативн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3     Откр.рана др.частей стопы (оперативно)  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7     Множ.открытые раны лодыжки и стопы  (оперативно)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0     Перелом пяточной кости(со смещен)-консер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0     Перелом пяточной кости(без смещ)-консерв       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0     Перелом пяточной кости(оперативно)                        47681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1     Перелом talus(со  смещением)-консерватив                  39166.9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1     Перелом talus(без смещения)-консерватив.       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1     Перелом talus(оперативно)                                 47681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2     Перелом др.костей плюсны(со  смещением) (оперативн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2     Перелом др.костей плюсны(без смещения)  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3     Перелом костей предплюсны(со  смещением) (оператив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3     Перелом костей предплюсны(без смещения)        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4     Перелом большого пальца стопы (оперативно)                2724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4     Перелом большого пальца                 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5     Перелом др.пальцев стопы                                  1702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5     Перелом других пальцев (оперативно)     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7     Множ.переломы стопы                     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7     Множественные переломы пальцев стопы (оперативно)         3065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0     Вывих голеностопного сустава                               851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1     Вывих пальца(ев) стопы(консервативно)                      851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1     Вывих пальца(ев) стопы(оперативно)      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2     Разрыв связок на ур.лодыжки и стопы(конс                   8514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2     Разрыв связок на ур.лодыжки и стопы(опер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       Травма мышц и сухож-я на ур.лод.и стопы                   15326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.0     Тр.дл.сг.пальца и сухож.на ур.стопы(опер                  3405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.8     Тр.др.мыш.и сух.на ур.г/ст суст.и стоп(о                  35761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.0     Травм.ампутация стопы на ур.лодыжки (оперативно)          3405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.1     Травм.ампутация одного пальца стопы  (оперативно)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.2     Травм.ампут.двух и больше пальцев стопы (оперативн        3405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.3     Травм.ампутация др.частей стопы (оперативно)              3405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.7     Множественные травмы лодыжки и стопы                      3405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0       Поверх.травмы,захватыв.неск.обл.тела                      11920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0     Сочет.перел.в обл.головы с пер.в обл.шеи                  47681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1     Пер.в обл.груд.клетки,ниж ч.спины таза                    59601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2     Переломы,захв.неск.уч.одной в/конечности                  51087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3     Перелом неск.обл.одной н/конечности(опер                  59601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4     Пер.неск.обл.обеих в/конечностей(операт)                  51087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5     Перел.захв.неск.обл.обеих н/конечностей   (операти        59601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6     Пер.неск.обл.обеих в/кон.и н/кон(операт)                  85145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6     Травматическая ишемия мышцы                               3405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7     Инф-я и восп.р-я всл.др.внут.протез.,им.                  42572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2     Последствия др.перелом.гр.клетки и таза                   22137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1     Последств.перелома в/кон.искл.зап.и кист                  204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2     Последствие перелома на ур.зап.и кисти  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5     Послед.травмы мышцы и сухожилия в/конечн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1     Последствие перелома бедра                                204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2     Последствие др.переломов н/конечностей  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89.0     Приобретенное отсутствие пальца(ев)                       204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89.1     Приобретенное отсутствие кисти,запястья 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89.2     Приобрет отсутс верх/конечн,выше запясть                  2384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89.3     Приобрет отсутс обеих верхних конечносте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89.4     Приобретенное отсутствие стопы,лодыжки  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89.5     Приобрет отсутств ноги до(ниже)колена   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89.6     Приобрет отсутств ноги до(выше)колена                     25543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89.7     Приобрет отсутств обеих нижних конечност                  3405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89.8     Приобрет отсутств верх и нижних конечнос                  3405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Хирургия-дет.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16      Злок. новообраз. желудка (операт)                 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20      Злок. новообраз.прям. кишки (операт)                      3374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38.1    Злок. новообраз.перед. сред. (операт)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38.2    Злок. новообраз.заднего сред. (операт)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38.3    Злок. новообраз. сред. неуточненной части (операт)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49      Злок. новообраз. др. типов соед. ткани и мяг. ткан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85      Лимфосаркома (операт)            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       Доброкач.новообразования  рта и глотки (оперативно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0     Доброкач.новообразования  губы (оперативно)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1     Доброкач.новообразования языка (оперативно)               16874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2     Доброк.новообр.дна полости рта (оперативно)               16874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3     Доброк.нов.др.и неут.частей рта (оперативно)      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       Доброк.нов.больших слюн.желез (оперативно)        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.7     Доброк.нов.др.больш.слюн.желез   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.7     Доброк.нов.др.больш.слюн.желез (оперативно)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       Добр.нов.ободоч.к-ки,прям.к-ки,задн.прох  (операти        2624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9     Заднего прохода и анального канала (оперативно)           2624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       Добр.нов..др.и неточ.обозн.орг.пищевар (оперативно        2624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3     Добр. новобр. неуточ. тонк. ишечн.(оперативно)            2624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9     Добр. нов. неточно обозн. локализ. в пищ. сист.   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9     Добр. нов. неточно обозн. локал. в пищ. сист.(опер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Добр. нов. костей черепа и лица (оперативно)              28123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5     Добр.новообр.нижней челюсти кост.части (оперативно        28123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       Доброкачеств.новообр.жировой ткани (оперативно)   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0     Добр.жир,кожи,п/кож.клет,головы,лица,шеи (оператив        16874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любой локализации (оперативно)         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любой локализации         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1     Лимфангиома любой локализации (оперативно)        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р.доброкач.нов.соедин.и др.мяг.тканей (оперативно        16874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Соедин.и др.мяг.тк.головы,лица,шеи (оперативно)   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0     Меланоцитарный невус губы (оперативно)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       Др.доброкач.новообразования кожи (оперативно)     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4     Кожи волосистой части головы и шеи (оперативно)   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3.4     Киста селезенки (оперативно)                              393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3.4     Киста селезенки                                           1312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8.1     Невус неопухолевый (оперативно)                   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 вен пищевода с кровотеч(консерв)                  5624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 вен пищевода с кровотеч  (оператив)               393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9     Варикоз вен пищевода без кровотечения                     2624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       Варикозное расширение вен др.локализации (оператив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(операт)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       Неспецифич лимфаденит                                     11249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.брыжеечный лимфаденит                            11249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ич. брыжеечный лимфоденит (оперативно)            20624.2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1     Хронический лимфаденит,кроме брыжеечного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0     Острый обструктивный ларингит (круп) 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тическая болезнь (оперативно)                   28123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4.6     Периапикальный абсцесс с полостью (оперативно)            1312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4.8     Корневая киста (оперативно)      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.1     Аном.челюстно-череп.соотношен.   (оперативно)             393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.2     Аном.соотношен.зубных дуг (оперативно)                    3374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.6     Б-ни височно-н/челюстного сустава                         28123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.8     Другие челюстно-лицевые аномалии                          28123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0     Кисты,обр.в проц. формирования зубов (оперативно) 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2     Другие кисты челюстей (оперативно)                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2     Воспалительные заболев.челюстей  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       Болезнь слюнных желез                                     28123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.0     Рецидивирующие афты полости рта                           1312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.1     Другие формы стоматита                                    1312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       Гастроэзофагеальный рефлюкс(оперативно)                   46873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       Гастроэзофагальный рефлюкс (лапароскопически)             46873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       Гастроэзофагальный рефлюкс           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4     Дискинезия пищевода                  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очно-пищеводн. разрывно-гемор. синдром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8     Др. уточнён. болезни пищевода        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(оперативно)                                  29998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                                            1312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12-перстной кишки(оперативно)                        31873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12-перстной кишки           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       Гастрит и дуодет                     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0     Острое расширение желудка        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(оперативно)   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(лапароскопически)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перитонитом (оперативно)        374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.аппенд.с перитон.абсцес. (оперативно)                2624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. с перитон. абсц. (лапароскопически)        28123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9     Острый аппендицит неуточненный (оперативно)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угие формы аппендицита (оперативно)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       Паховая грыжа (эндовизионно)                              11249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       Паховая грыжа (оперативно)                        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       Паховая грыжа                        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2     Двустор.пах.грыжа без непрох.или гангр. (оперативн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2     2-стор. пах. грыжа без непрох. или гангр. (эндовиз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ост.или неут.пах.грыжа с непр.без ган (оператив        20624.2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ост.или неут.пах.грыжа без непр.гангр (оператив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ост. пах. грыжа без непрох. или гангр. (эндовиз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остор. паховая грыжа без непроход. или гангрены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ост.или неут.бедр.грыжа без непр.ганг  (операти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1стор.бедр. грыжа без непрох. или гангр. (эндовизи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1стор.бедренная грыжа без непрох. или гангрены (эн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 (оперативно        24374.0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ены (оперативно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  (операти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енки без непр.или гангр (оператив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 брюш. стенки без непр. или гангр. (эндо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 (оперативно)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 (оперативно)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1     Инвагинация(консервативно)           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1     Инвагинация(оперативно)                           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2     Заворот кишок(оперативно)                                 24374.0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пайки с непроходим(консерватив          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пайки с непроходим.(оперативно                  393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6     Др.и неут.кишечная непроходимость (оперативно)            393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0     Запор                                                      7499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 не класифицированн.в др.рубр.          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4     Спазм анального сфинктера                                 1312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8     Другие уточненные кишечные нарушения                      1312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альные нарушения кишечника неуточненные           1312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       Трещина и свищ обл.зад.прох.и пр.кишки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       Трещина и свищь области заднего прохода и прямой к        28123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прямой кишки (оперативно)      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толстой кишки (эндовизионно)   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3     Выпадение прямой кишки                                    16874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3     Выпадение прямой кишки (оперативно)                       31873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(оперативно)                                5062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8     Другие уточн.болезни кишечника(киста) (оперативно)        31873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0     Острый перитонит (оперативно)                             29998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0     Острый перитонит (консервативно)                          20624.2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9     Неуточненный перитонит (оперативно)                       20624.2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6.0     Брюшинные спайки (оперативно0                             393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 (оперативно)                               52498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6     Портальная гипертензия(оперативно)                        84371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6     Портальная гипертензия(консервативно)                     393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. уточнен. болезни печени(киста) (оперативно)           35623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. уточнен. болезни печени (киста) (консерв)             1312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Желчекаменная болезнь (лапароскопически)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:Желчекамен. болезнь (холелитиаз) (оперативно)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       Холецистит                                                1312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                                         1312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8     Др. уточн. б-ни желчн. пуз. (дискин. желч. пуз.)           5624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8     Др. уточн. б-ни жел. пуз. (дискин. желч. пуз.)(опе        1312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8     Др. уточн. б-ни жел. пуз. (дискин.желч пуз.) (эндо         7499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2     Прободение желчного протока (оперативно)                  2624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5     Желчная киста (оперативно)                                3374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(консервативно)                  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(оперативно)                             46873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очной железы (оперативно)                   3374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очной железы                                 7499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очной железы (оперативно)            3374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2     Наруш.всас.после хир.вмеш.,не класс.в др. рубр.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кишечная непроход(консерват)                  1312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кишечная непроход(оперативно)                 393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2     Желудочно-кишечное кровотеч.неуточ.                       1312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2     Желуд.-киш. кровотеч. неуточнен. (оперативно)             2624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3       Почечная колика неуточненная         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          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(операт.)                   20624.2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неуточ. кисты яичника ( лапароскоп)                20624.2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 яичн.,ножки яичн. и мат. трубы (оперативн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 (оперативно)     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7     Гематометра (оперативно)                                  11249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3     Овуляторное кровотечение                          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5       Мекониевый илеус (оперативно)                             5624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7       Некротизир.энтероколит у плода и новорож (оператив        5624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0     Перфорация кишеч.в перинат.периоде (оперативно)           5624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1     Др.формы неонатального перитонита                         374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1     Другие формы неонат. перитонита (оперативно)              5624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0     Пазуха,фистула и киста жаберн. щели(оперативно)   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4     Макростомия (оперативно)         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5     Микростомия (оперативно)         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8     Др.уточ.врожд.аномалии лица и шеи (оперативно)    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5       Расщелина неба (волчья пасть) (оперативно)                374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5.0     Расщелина твёрдого неба двусторонняя                      29998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5.0     Расщелина твёрдого неба двусторонняя (операт)             29998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5.9     Расщелина неба (волчья пасть)неуточн. одностор.           374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5.9     Расщел. неба (волчья пасть)неут.. одност. (опер)          29998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6       Расщелина губы (заячья губа) (оперативно)         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6.0     Расщелина губы двустор. (оперативно)              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7       Расщелина неба и губы(вол.пас.с заяч.г.) (оператив        374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8.0     Врожд.аномалии губ, не кл.в др.рубр. (оперативно)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8.1     Анкилоглоссия (оперативно)                                11249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8.2     Макроглоссия (оперативно)                                 16874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8.4     Врожд.аномал. слюн. желез и проток. (оперативно)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9.0     Атрезия пищевода без свища(операт.)                       5624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9.1     Атрезия пищев.с трах.-пищев.свищем(опер.)                 5624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9.3     Врожд.стеноз и стриктура пищевода (оперативно)            35623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9.6     Дивертикул пищевода (оперативно)                          35623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9.8     Другие врожд.аномалии пищевода(операт.)                   46873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.0     Врожд. гипертрофич. пилоростеноз (оперативно)     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.1     Врожд.грыжа пищевод.отвер.диафрагмы(опер)                 46873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.2     Др. уточнён. пороки развития желудка                      28123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1       Врожд.отсут,атрезия и стеноз тонк.киш.(опер)              46873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1.8     Врожд.отсут.,атрез.и стеноз др.уточ.час.тон.к.(опе        28123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2       Врожд.отсут.,атрезия и стеноз толст.киш. (оператив        374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0     Дивертикул Меккеля (оперативно)  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0     Дивертикул Меккеля (резекция кишки)  (оперативно)         2624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1     Б-нь Гиршпрунга (оперативно)                              52498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1     Б-нь Гиршпрунга(обследование)    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8     Др.уточ.врожд.аномалии кишечника 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4.2     Атрезия желчных протоков         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4.4     Киста желчного пузыря            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0     Врожд. диафр. грыжа (операт)                              35623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1     Другие врожд.аномалии диафрагмы(консерв)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1     Другие врожд.аномалии диафрагмы(консерв)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1     Другие врожд.аномалии диафрагмы(операт)                   374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2     Экзомфалоз                                                35623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3     Гастрошиз  (оперативно)                                   46873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5     Др.врожд.аномалии брюшной стенки(операт.                  28123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9.0     Врожденные аномалии селезенки (операт.)           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59.0    Локализов. увелич лимф. узлов (операт)                    1312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0.4     Др.и неуточненные боли в области живота                    5624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1       Тошнота и рвота                                            1874.9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6.1     Спленомегалия,не классиф.в др.рубр.  (оперативно)         24374.0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9.8     Др.уточн.симпт.и призн.,относ.к сист.пищ. и бр.пол         3749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9.0     Локализов. увелич. лимф. узлов                    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5     Поверхностная травма губы и пол. рта                       5624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0     Открытая рана волосистой части головы                     1312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овой кости и верхней челюсти                  2624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5     Перелом зуба (оперативно)            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0     Вывих челюсти                                              5624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1     Вывих хрящевой перегородки носа                            3749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2     Вывих зуба (оперативно)                                    5624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ого мозга                                 5624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       Поверхностная травма грудной клетки  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атический пневмоторакс                               3374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оторакс                                 3374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3     Другие травмы легкого                                     44998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4     Травма бронхов                                            44998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5     Травма грудного отдела трахеи                             44998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6     Травма плевры                                             2624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7     Множеств.травмы органов грудной полости                   52498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0     Ушиб нижней части спины и таза                            1312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1     Ушиб стенки живота                                         7499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2     Ушиб наружных половых органов    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7     Мн.откр.раны живота,н/части спины и таза (оператив        2249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(консервативно)                           393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(оперативно)                              28123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ного пузыря (оперативно)            5062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ного пузыря                         374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ой железы (оперативно)                  52498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ой железы                               374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3     Травма желудка (оперативно)                               393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кого кишечника (оперативно)                     393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(оперативно)                       5062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6     Травма прямой кишки (оперативно0                          5062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ольк. внутрибрюшн. органов (оперативно)        5624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угих внутрибрюшных органов (оперативно)          2624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4     Травма яичника оперативно)         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6     Травма матки (оперативно)                                 29998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7     Множеств.травма тазов.органов (оперативно)                52498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8     Травма других тазовых органов (оперативно)                41248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2     Травматич.ампутация наруж.половых орг-в (оперативн        374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ов (опер)              59997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0.7     Множествен. поверхностн. травмы голени                     5624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4     Инор.тело в трахее                                         5624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5     Инор.тело в бронхе                                         5624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8     Инор.тело в др.или неск.отд.дых.путей                      5624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1     Инородное тело пищевода                                    7499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2     Инор.тело в желудке(консервативно)   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2     Инор.тело в желудке(оперативно)                           2624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3     Инор.тело в тонком кишечнике(консерватив                   7499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3     Инор.тело в тонком кишечнике(оперативно)                  24374.0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9     Инор.тело пищев/тракт неут.локализ(консе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9     Инор.тело пищев/тракт неут.локализ (операт)               2624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1     Термич. ожог туловища первой степени 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16    Химич. ожог туловища второй степени                       1874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0     Термич. ожог рта и глотки            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7     Химич. ожог др. отделов пищев. тракта                      9374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.1     Сосуд. осл., связ. с инфуз., трансф., и леч. инъек         5624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0     Кровотеч., гематома., осл. проц. не кл. в др. рубр         5624.7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.,связ. с .внут.ортоп.протезн. устр., импл. и т        1499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ртопедия - дет.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ачественное новообразование костей и суставн        167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0     Лопатки и длинных костей верхней конечности               28510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1     Коротких костей верхней конечности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2     Длинных костей нижней конечности                          28510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3     Коротких костей нижней конечности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8     Тазовых костей, крестца и копчика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1     Добр. новообр. верхн. конечностей (опер)                  1341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2     Добр. новообр. тазобедр. сустава (опер)                   23479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9     Добр. новообр. неуточнен. локализации (опер)              167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5.0     Рахит активный                                             335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.3     Нарушение обмена фосфора                                  28510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.3     Витамин Д резистентная остеомаляция (опер)                28510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 (консервативно)      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2     Коксартроз в рез. дисплазии  двустор. (консерв)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3     Другие диспластические коксартрозы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4     Посттравматический коксартроз двусторонний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5     Другие посттравматические коксартрозы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6     Другие вторичные коксартрозы двусторонние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7     Другие вторичные коксартрозы    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9     Коксартроз неуточненный         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       Приобретен. дефект пальцев рук и ног (операт)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0     Деформация пальца(цев)                                    167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Нар. искривл. больш. пальца Hallus valgus (опер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2     Ригидный большой палец стопы                              20125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3     Др.деф.больш. пальца стопы(опер)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4     Другие молоткообразные деформации стопы (приобрете        167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5     Другие деформации пальца(цев) стопы (приобретенные        167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6     Приобретенные деформации пальца(цев) стопы неуточн        167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Вальгусная деф., не классиф. в др. рубриках (опер         385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.0     Вальгусная деформация, не классифицированная в дру        4192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.1     Варусн. деф., не классиф. в рубриках (опер)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.2     Сгибательная деф. конечностей (опер)              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.1     Привычный подвывих  надколенника                          20125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(оперативно)   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(эндовизионно) 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2     Поражен. мениска в рез. стар. разрыва или травм           2683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(операт)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(эндовизион)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5     Хрон. нестаб. коленного сустава (операт)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3     Патолог. смещ. и подвывих суст. (не вкл. в др. руб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5     Контрактура сустава                                       18448.2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0     Гемартроз                                                 15093.9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0     Гемартроз (оперативно)                                    167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4     Выпот в суставе                                           18448.2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0       Кифоз и лордоз                                            20125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1       Сколиоз (оперативно)                                      5031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.0     Юношеский остеохондроз позвоночника                       45281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3.1     Спондилолистез (консервативно)                            3354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3.1     Спондилолистез (оперативно)                               5031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4     Узлы (грыжи) Шморля                                       2180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залгия                                                 23479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1     Радикулопатия                                             28510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.3     Щелкающий палец (оперативно)                               8385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7       Короткое пяточн. (ахиллово) сухож. приобр.(опер           167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2     Синовиальная киста подколен. обл. (операт)                23479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3     Др. киста иновиальн. сумки (операт)                       23479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5     Остат. инородное тело в мягких тканях (опер)              117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(консерв)                       31865.0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(операт)                        48636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1     Несрастание перелома (псевдартроз) (операт)               36896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а                             36896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3     Замедленное сращение перелома                             36896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ические переломы,  не классифицированные  в        53667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8     Другие нарушения целостности кости                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9     Нарушение целостности кости неуточненное          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       Фиброзная дисплазия одной кости (операт)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4     Единичная киста кости (консерв-пункция)                    8385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4     Единичная киста кости (операт)                    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5     Аневризматическая  киста кости (консерв)                   8385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5     Аневризматическая  киста кости (операт)           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0     Юношеский остеохондроз таза                               23479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1     Юношеский  остеохондроз  головки  бедренной  кости        30187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2     Coxa plana                      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3     Псевдококсалгия                 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8     Другие юношеские остеохондрозы бедра и таза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9     Юношеский остеохондроз бедра и таза неуточненный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5.0     Почечная остеодистрофия                                   4192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 (консерв)                     1341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 (операт)              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0     Врожденный вывих бедра одностор. (консерв)                28510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0     Врожденный вывих бедра одностор. (смена гипса)             335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0     Врожденный вывих бедра одностор. (операт)         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1     Врожденный вывих бедра двустор. (консерв)                 28510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1     Врожденный вывих бедра двустор. (смена гипса)              335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1     Врожденный вывих бедра двустор. (операт)          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3     Врожден. подвывих бедра одностор. (вытяжение              385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3     Врожден. подвывих бедра одностор. (смена гипса             335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4     Врожден. подвывих бедра двустор. (вытяж)                  385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4     Врожден. подвывих бедра двустор. (смена гипса)             335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8     Другие врожден. деформации бедра (операт)         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8     Другие врожден. деформации бедра (восст. лечен)           23479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. деформации стопы (консерв)                       1341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. деформации стопы (операт)                        28510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                  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ная косолапость (консерв)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ная косолапость (операт)                   4025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енная плоская стопа        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 врожд.вальгусные  деформации стопы (опер)     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 врожд.вальгусные  деформации стопы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7     Полая стопа (per cavus) (операт)                          4025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8     Другие врожденные деформации стопы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5     Врожден. деформац. позвоночн. (операт)                    5031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5     Врожден. деформац. позвоночн. (консерв)                   20125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6     Вялая грудь (операт)                                      5031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7     Килевидная грудь (операт)                                 5031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.0     Врожден. деформ. груд.-ключич-сосц. м-цы (опер            23479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.2     Врожден. деформ. колена(опер)   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.3     Врожденное искривление бедра    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.4     Врожденное искривление большеберцовой и малоберцов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.8     Другие уточненные врожденные костно-мышечные дефор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9.0     Добавочный палец(ы) (кожная форма) (операт)               1341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9.0     Добавочный палец(ы) (костная форма) (операт)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9.1     Добавочн. больш. палец(ы) кисти (операт)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9.2     Добавочн. палец(ы) стопы костная ф. (операт)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9.2     Добавочн. палец(ы) стопы кожная ф. (операт)               1341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       Синдактилия                                               385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.1     Перепончатось пальцев кисти (операт)                      385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.2     Сращение пальцев стопы (операт)                           385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.3     Перепончатость пальцев стопы (операт)                     385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.4     Полисиндактилия (операт)                                  38573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1.4     Продольное укорочение лучевой кости (операт)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1.5     Продольное укороч. локтевой кости (операт)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1.6     Клешнеобразная кисть            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1.8     Другие дефекты, укорачивающие верхнюю(ие) конечнос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2.3     Врожденное отсутствие стопы и пальца(ев) стопы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2.4     Прод. укороч. бедренной кости (операт)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2.5     Прод. укороч. б/берцовой кости (операт)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2.6     Прод. укороч. м/берцовой кости (операт)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2.7     Врожден. расщепление стопы (операт)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2.8     Другие дефекты, укорачивающие нижнюю(ие) конечност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.0     Др. врожд. аномалии верхн. конечн. (операт)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.1     Врожденная аномалия коленного сустава             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.2     Другие  врожденные  аномалии  нижней(их)   конечно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.3     Врожд. множ. артрогрипоз (операт)                 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.4     Врожд. укороч лучевой кости (опер)                        4192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.9     Врожденная аномалия конечности(ей) неуточненная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6.3     Врожд. сколиоз, вызв. пороком разв. кости (конс           20125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6.4     Др. врожд.аномалии позвон, не связ. со скол.               335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6.5     Шейное ребро (операт)           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7.4     Ахондроплазия                                              8385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7.4     Ахондроплазия (оперативно)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7.7     Спондилоэпифизарная дисплазия   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.0     Незавершенный остеогенез (консервативно)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.0     Незавершенный остеогенез (оперативно)                     3354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.1     Полиостозная фиброзная дисплазия (операт)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.4     Энхондроматоз (оперативно)      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.5     Метафизарная дисплазия          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.6     Множ. врожден. экзостозы (операт)                 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.8     Другие уточнен. остеохондродисплазии                      2683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.9     Другие уточнен. остеохондродисплазии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7.3     Синдромы  врожденных  аномалий,  проявляющихся  из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ом дистального отдела большеберцовой кости           30187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ы других отделов голени   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2     Разрыв связок на уровне голеностопного сустава и с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.8     Другие уточненные травмы голеностопного сустава и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1     Последствие перелома верхней конечности, исключая         20125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2     Последствие перелома на уровне запястья и кисти           23479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1     Последствие перелома бедра                                18448.2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2     Последствие других переломов нижней конечностей           23479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7.0     Удаление пластинки после сращения перелома, а такж        23479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7.8     Другой уточненный вид последующей ортопедической п        117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85.6     Другие кисты костей (консерв)                              5031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85.6     Другие кисты костей (операт)                      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86.8     Др. остеомиелит                                           36896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88.1     Поражение др. костей при болезни Педжета                   8385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89,9     Болезнь костей неуточненная (вытяжение)           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89,9     Болезнь костей неуточненная (смена гипса)                  335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91.0     Юношеский остеохондроз таза                       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91.1     Юнош. остеохондроз гол. бедр. кости (Легга-Кальве-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92.0     Юнош. остеохондроз плечев. кости (консерв).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92.5     Юнош. остеохондроз м/берц. и б/бер.кости (консерв)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93.0     Соскальз.верх. эпифиза б/берц. кости (консерв)           10062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93.0     Соскальз.верх. эпифиза б/берц. кости (операт)             5031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93.2     Рассекающий остеохондрит (операт)                         2515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94.0     Синр.хрящ. реберных соединений (Тице)                     23479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40       Злок. новвообр. конечностей (консерв)                     167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40       Злок. новвообр. конечностей (операт)                      35219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41.0     Злок. новвообр. костей черепа и лица                      167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41.2     Злок. новвообр. костей позвоночн. столба                  167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41.3     Злок. новвообр. ребер, грудины и ключицы                  117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41.4     Злок. новвообр. костей таза, крестца и копчика            117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ематология - дет.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.0     Доброкачественное новообразование вилочковой желез        3341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.2     Доброкач.новообраз.средостения                            3341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5       Полицитемия истинная                                      38986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0     Рефрактерная анемия без сидеолбластов, так обознач        5569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1     Рефрактерная анемия с сидеолбластами                      5569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2     Рефрактерная анемия с избытком бластов                    6497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3     Рефрактерная анемия с избытком бластов с трансформ        5569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4     Рефрактерная анемия неуточненная                          5569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7     Другие миелодиспластические синдромы                      5569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9     Миелодисплатический синдром неутчненный                   5569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ая анемия                                   4641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.0     Витамин-В12-дефицитная анемия вследствии дефицита         5198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.0     Фолиеводефицитная анемия,связанная с питанием             5198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.1     Фолиеводефицитная анемия медикаментозная                  5198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3.0     Анемия вследствии недостаточности белков                  5198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5.0     Анемия вследствии недостаточности глюкозо-6-фосфат        5198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5.1     Анемия вследствии других нарушений глутатионового         5198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5.2     Анемия вследствии  нарушений гиколитических фермен        5198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5.3     Анемия вследствии  нарушений метаболизма нуклеотид        5198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5.8     Другие анемии в следствие ферментных нарушений            5198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5.9     Анемия вследствии  ферментного нарушения неуточнен        5198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6.0     Альфа-талассемия                                          4455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6.1     Бета-талассемия                                           4455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6.2     Дельта-бета-талассемия                                    4455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6.3     Носительство признаков талассемии                         38986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6.4     Наследственное персистирование фетального гемоглоб        38986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6.8     Другие талассемии                                         4455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6.9     Талассемия неуточненная                                   4455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7.0     Cерповидно-клеточная анемия с кризом                      4455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7.1     Cерповидно-клеточная анемия без криза                     38986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7.2     Двойные гетерозиготные серповидно-клеточные наруше        38986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7.3     Носительство признаков серповидно-клеточности             38986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7.8     Другие серповидно-клеточные нарушения                     38986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8.0     Наследственный сфероцитоз                                 4269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8.1     Наследственный эллиптоцитоз                               4455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8.2     Другие гемоглобинопатии                                   4455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8.8     Другие уточненные наследственные гемолитические ан        4455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8.9     Наследственная гемолитическая анемия, неуточненная        4455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0     Медикаментозная аутоиммунная гемолитическая анемия        6497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1     Другие аутоиммунные гемолитические анемии                 4455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2     Медикаментозная неаутоиммунная гемолитическая анем        4455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3     Гемолитико-уремический синдром                            6497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5     Пароксизмальная ночная гемоглобинурия                     5569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6     Гемоглобинурия вследствии гемолиза, вызванного дру        5569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8     Другие приобретенные гемолитические анемии                5569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9     Приобретенная гемолитическая анемия неуточненная          4455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.0     Коституциональная апластическая анемия                    5198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.1     Медикаментозная апластическая анемия                      5198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.2     Апластическая анемия, вызванная другими внешними а        5198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.3     Идиопатическая апластическая анемия                       9282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.8     Другие уточненые апластические анемии                     9282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.9     Апластическая анемия неуточненная                         9282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6       Наследственный дефицит фактора VIII                       3341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7       Наследственный дефицит фактора IХ                         3341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0     Болезнь Виллебранда                                       3341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1     Наследственный дефицит фактора XI                         3341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2     Наследственный дефицит других факторов свертывания        3341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4     Приобретенный дефицит фактора свертывния                  3341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9     Нарушения свертываемости неуточненные                     3341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0     Аллергическая пурпура                                     6497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1     Качественные дефекты тромбоцитов                          2599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3     Идиопатическая тромбоцитопеническая пурпура               63121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5     Вторичная тромбоцитопения                                 2970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0       Агранулоцитоз                                             38986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2.0     Генетические аномалии лейкоцитов                          2599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2.1     Эозинофилия                                               2599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2.8     Другие уточненные нарушения белых кровяных клеток         2599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2.9     Нарушение белых кровяных клеток неуточненное              25991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3.1     Гиперспленизм                                             38986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5.1     Вторичная полицитемия                                     38986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4.8     Другие уточненные иммунодефицитные нарушения              18565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9.0     Локализов.увеличение лимфатических узлов                  20421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9.1     Генерализов.увеличение лимфатич.узлов                     31560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.0     Маловесный   для гестац. возраста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.1     Малый размер плода для гестац. возраста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       Расстр.св.с укор.ср.бер.и с мал.масс.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0     Крайне малая масса тела при рождении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1     Другие случаи малой массы тела при рождении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2     Крайняя незрелость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3     Другие случаи недоношенности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0     Субдуральное кровоизл. при род.травме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1     Кровоизл.в мозг при род.травме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2     Кровоизл.в желудочек мозга при род.травм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3     Субарахноид.кровоизл.при род.травме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9     Внутричер.разр.и кровоизл.при р.тр.неуто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0     Отек мозга при родовой травме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1     Др.уточн.пораж.мозга при родовой травме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2     Неуточн.поражен.мозга при родовой травме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3     Пораж.лицевого нерва при родовой травме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4     Пораж.др.черепн.нервов при род.травме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5     Пораж.позвон.и спин.мозга при род.травме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9     Пор.центр.нерв.сист.при род.травме неу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0     Кефалгематома при род.травме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2     Субапоневротич.кровоизл.при родовой трав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3     Гематома волосистой части головы при р.т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8     Др.пораж.волосист.части головы при родах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9     Пораж.волос.части головы при родах неу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0     Перелом костей черепа при родов.травме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1     Др.повреждения черепа при родов.травме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2     Перелом бедренной кости при род.травме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3     Перелом др.длинных костей при род.травме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4     Перелом ключицы при родовой травме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8     Поврежд.др.частей скелета при родовой т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9     Поврежд.скелета при род.травме неуточ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0     Паралич Эрба при родовой травме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1     Паралич Кломпке при родовой травме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2     Паралич диафр.нерва при родовой травме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3     Др.родовые травмы плечевого сплетения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8     Родовые травмы др.отделов периф.НС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9     Родовая травма периф.нервов неуточненная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2     Повр.груд.-ключ.-сосц.мышцы при род.тр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5     Поврежд.наруж.пол.орг.при родовой травме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6     Некроз подкожножир.ткани обусл.родов.т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8     Другие уточненные родовые травмы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2.0     Синдром дыхат.расстройства у новорожден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2.8     Др.дыхат.расстройства у новорожд.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0     Вирусная врожд. пневмония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1     Врожд. пневмония вызванная хламидиями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2     Врожд. пневмония вызванная стафилококком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3     Врожд.пневмония вызв.стрептококком гр.В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4     Врожд.пневмония вызв.кишечной палочкой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5     Врожд.пневмония вызв.Pseudomonas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6     Врожд.пневмония вызв.др.бактер.агентами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8     Врожд.пневмония вызв.др.возбудителями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9     Врожд.пневмония неуточненная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0     Неонатальная аспирация мекония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2     Неонатальная аспирация крови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3     Неонат.аспирация молока и срыг.пищи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8     Др.неонатальные аспирационные синдромы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0     Интерстиц.эмфизема возникшая в перинат.п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1     Пневмоторакс возникший в перинат.периоде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2     Пневмомедиастиум возникший в перинат.пе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3     Пневмоперикард возникший в перинат.пер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8     Др.сост.связ.с интерстиц.эмфиземой пер.п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6       Легоч.кровотечение,возн.в перинат.пер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7       Хр.б-ни органов дыхан.возн.в перит.перио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0     Первичный ателектаз у новорожденного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1     Др.и неуточн.ателектаз у новорожденного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2     Приступы цианоза у новорожденного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4     Др.типы апноэ у новорожденного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5     Дыхательная недостаточность у новорожде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8     Др.уточн.респират.состояния у новорожде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9     Респират.нарушения у новорожден.неуточ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0     Сердечн.недостаточность у новорожденных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1     Нарушения ритма сердца у новорожденного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2     Гипетензия у новорожденного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3     Стойкое фетальное кровообр.у новорожде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4     Преходящая ишемия миокарда у новорожде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8     Др.серд.-сос.наруш.,возн.в перинат.пер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9     Серд.-сос.наруш.,возн.в перин.пер.,неу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5       Врожденные вирусные инфекции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6       Бактериальный сепсис новорожденного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7       Др.врожд.инфекц.и паразитарные болезни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8       Омфалит нов.с небольш.кров.или без него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0     Неонатальный инфекционный мастит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1     Коньюнктивит и дакриоцист.у новорожд.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2     Внутриамниот.инф.плода не класс.в др.руб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3     Неонатальная инфекция мочевых путей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4     Неонатальная инфекция кожных покровов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1       Кровотеч.из пуповины у новорожденного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0     Внутрижелудочк.кровоизл.1 ст.у новорожд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1     Внутрижелудочк.кровоизл.2 ст.у новорожд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2     Внутрижелудочк.кровоизл.3 ст.у новорожд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3     Неуточн.внутрижелудочк.кровоизл.у новоро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4     Кровоизл.в мозг(нетравм.)у новорожденног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5     Субарахноидальное кровоизл.у новорожд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6     Кровоизл.в мозжечек и з/черепную ямку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8     Др.в/черепные кровоизл.у новорожденного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9     Неуточн.в/черепное кровоизл.у новорожде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3       Геморрагическая б-нь плода и новорожд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0     Гематемезис новорожденного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1     Мелена новорожденного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2     Кровотечения из прямой кишки у новорожд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3     Желудочно-кишечное кровотечение у новоро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4     Кровотечение в надпочечник у новорожден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5     Кровоизлияние в кожу у новорожденного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6     Кровотечение из влагалища у новорожденно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8     Др.уточненные кровотечения у новорожден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0     Резус-изоиммунизация у новорожденного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1     АВО-изоиммунизация у новорожденного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8     Др.формы гемолитической б-ни у новорожд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0     Ядерная желтуха,обусл.изоиммунизацией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8     Др.уточн.формы ядерной желтухи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9     Ядерная желтуха неуточненная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8       Неонат.желтуха,обусл.чрезм.гемолизом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0     Неонат.желтуха,связан.с преждевр.родораз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1     Синдром сгущения желчи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2     Неон.желтуха,всл.др.и неут.повр.кл.пече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3     Неон.желтуха,обусл.ср-ми ингибир.лактаци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8     Неон.желтуха,обусл.др.уточн.причинами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9     Неонатальная желтуха, неуточненная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0     Преходящая неонат.тромбоцитопения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1     Полицитемия новорожденного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2     Анемия недоношенных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3     Врожд.анемия вследст.кровопотери у плода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4     Др.врожд.анемии не классиф.в др.рубриках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5     Преходящая неонатальная нейтропения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6     Др.преходящ.неонат.расстр-ва коагуляции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8     Др.уточ.перинат.гематологические наруше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9     Перинат.гематологическое нарушен.неуточ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0     Синдром новор.от матери с гестац.диабето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1     Синдром новор.от матери страдающ.диабето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2     Сахарный диабет новорожденных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3     Ятрогенная неонатальная гипокликемия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4     Др.неонатальные гипокликемии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8     Др.преходящие нарушен.углеводного обмена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9     Преходящие нарушен.углев.обмена неуточ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1.4     Преходящий неонатальный гипопаратиреоз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1.8     Др.преходящ.нарушения обмена Са и магния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2.0     Неонатальный зоб не квалиф.в др.рубриках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2.8     Др.уточн.преход.неонат.эндокр.нарушения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2.9     Преходящее неонат.эндокр.нарушение неу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4.8     Др.преходящие наруш.обмена в-в у новорож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5       Мекониевый илеус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0     Синдром мекониевой пробки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1     Преходящий илеус у новорожденного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8     Др.уточн.непроход.кишечника у новорожде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9     Непроходимость кишечника у новор.неуточ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7       Некротизир.энтероколит у плода и нов.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0     Перфорация кишеч.в перинат.пер.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1     Др.формы неонатального перитонита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2     Гематемезис и мелена всл.загл.матер.кров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3     Неинфекционная диарея у новорожденного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8     Др.уточнен.расстр-ва системы пищеварения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9     Расстр-во системы пищеварения неуточне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0.0     Синдром холодовой травмы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0.8     Другая гипотермия новорожденного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0.9     Гипотермия у новорожденного неуточненная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1.0     Гипотермия новорожд.вызв.внешней средой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1.8     Др.уточн.нарушения терморег.у новорожде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0     Склерома новорожденного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1     Неонатальная токсическая эритема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2     Водянка плода,не связ.с гемолитич.б-нью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3     Др.и неут.отеки,специф.для плода и нов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4     Набухание молочных желез у новорожденных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5     Врожденное гидроцеле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6     Полип культи пуповины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8     Др.ут.изм.нар.покр,специф.для пл.и ново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0       Судороги новорожденного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0     Ишемия мозга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1     Перивентрикулярные кисты(приобретенная)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2     Церебральная лейкомаляция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3     Церебральная возбудимость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4     Церебральная депрессия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5     Неонатальная кома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8     Др.уточненные наруш.со стороны мозга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9     Неуточненные наруш.со стороны мозга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2       Проблемы вскармливания новорожденного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3       Р-ции и интокс,вызв.лек.ср-ми,введ.ново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4       Нарушения мышечного тонуса у новорожде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0     Врожденная почечная недостаточность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1     Симпт.лек.бол.у нов.,обусл.нарком.матери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2     Симпт.абстиненции после введ.л.ср-в ново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8     Др.уточ.нарушен.,возн.в перинат.периоде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9     Нарушения, возн.в перинат.периоде неуточ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       Энцефалоцеле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2       Микроцефалия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       Врожденная гидроцефалия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       Пороки с редукцией голов.мозга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       Spina bifida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6       Другие врожд.аномалии спинного мозга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7       Др.врожденные аномалии Н/С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       Другие врожд.аномалии лица и шеи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.0     Общий артериальный ствол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0     Атрезия клапана легочной артерии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5     Аномалии Эбштейна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6     Синдром правостор.гипоплазии сердца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       Врожд.аномалии аортальн.и митральн.клап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4     Синдр.левостор.гипоплаз.сердца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       Др.врожденные аномалии сердца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       Врожд.аномалии крупных артерий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6       Врожд.аномалии крупных вен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7       Др.врожд.аномалии сист.перифер.сосудов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8       Др.врож.аномалии сист.кровооб.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0       Врожд.аномалии носа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1       Врожд.аномалии гортани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       Врожд.аномалии трахеи и бронхов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       Врожд.аномалии легкого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4       Др.врожд.аномалии органов дыхания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5       Расщелина неба (волчья пасть)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6       Расщелина губы (заячья губа)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7       Расщелина неба и губы(вол.пас.с заяч.г.)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8       Др.врожд.аномалии языка,рта и глотки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9       Врожд.аномалии пищевода (оперативно)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       Др.врожд.аномалии верх.части пищ.тракта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1       Врожд.отсут.,атрезия и стеноз тонк.киш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2       Врожд.отсут.,атрезия и стеноз толст.киш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       Другие врожд.аномалии кишечника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4       Врожд.аном.желч.пуз.,желч.прот.и печени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5       Др.врож.аномалии орг.пищевар.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2       Др.врожд.аномалии женских полов.органов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1     Неопущение яичка одностороннее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2     Неопущение яичка двустороннее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0     Гипоспадия головки полового члена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1     Гипоспадия полового члена (оперативно)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       Др.врожд.аномалии муж.половых органов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6       Неопределен.пола и псевдогермафродитизм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0     Эписпадия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       Врожд.аном.кост.-мыш.сист.,не кл.в др.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0     Врожд.диафрагмальная грыжа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3     Гастрошиз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6     Синдром Элерса-Данлоса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       Врожденный ихтиоз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1       Буллезный эпидермолиз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0.9     Синдром Дауна неуточненный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1       Cиндром Эдвардса и синдром Патау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тол.новор. и выхаж.недонош-х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                                              651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.0     Маловесный для гестацион.возраста плод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.0     Маловесный для гестацион.возраста плод тяж.ст.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.1     Малый размер плода для гестац.возраста                    4481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       Растройства связанные с укорочением срока беременн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0     Крайне малая масса тела при рождении                      7129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0     Крайне малая масса тела при рождении ср.ст.               91671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0     Крайне малая масса тела при рождении тяж.ст.             12222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1     Др.случаи малой массы тела при рождении 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1     Др.случаи малой массы тела при рождении тяж.ст.           91671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2     Крайняя незрелость                                        75374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3     Другие случаи недоношенности                              1629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3     Другие случаи недоношенности тяж.ст.         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       Субдуральное кровоизл.при родовой травме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0     Субдуральное кровоизл.при родовой травме                  4481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1     Кровоизл.в мозг при родовой травме    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2     Кровоизл.в желудочек мозга при род.травм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3     Субарахноид.кровоизлияние при родовой тр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9     В/череп.разр.и кровоизл.при род.тр,неут.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0     Отек мозга при родовой травме         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1     Др.уточн.пораж.мозга при родовой травме 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2     Неуточн.пораж.мозга при родовой травме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3     Пораж.лицевого нерва при родовой травме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4     Пораж.др.черепн.нервов при родовой травм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5     Пораж.позвон.и спин.мозга при род.травме                  38705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9     Пор.центр.нерв.сист.при род.травме неут.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0     Кефалгематома при родовой травме                           6111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0     Кефалгематома при родовой травме тяж.ст.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2     Субапоневротич.кровоизл.при родовой трав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3     Гематома волос.части головы при род.трав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8     Др.поражен.волос.части головы при родах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9     Пораж.волос.части головы при родах неут.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0     Перелом костей черепа при родов.травме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1     Др. повреждения черепа при родов.травме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2     Перелом бедренной кости при род.травме  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3     Перелом др.длинных костей при род.травме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4     Перелом ключицы при родовой травме  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8     Поврежд.друг.частей скелета при род.трав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9     Поврежд.скелета при род.травме неуточ.       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0     Паралич Эрба при родовой травме                           5092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1     Паралич Кломпке при родовой травме                        50928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2     Паралич диафрагм.нерва при родов.травме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3     Др.родовые травмы плечевого сплетения 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8     Родов.травмы др.отд.периф.нерв.системы 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9     Родов.травма периф.нервов неуточн.    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2     Повр.груд.-ключ.-сосц.мышцы при род.тр.      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5     Поврежд.наруж.пол.орг.при родовой травме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6     Некроз подкожножир.ткани обусл.род.травм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8     Другие уточненные родовые травмы    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0.9     Внутриутробная гипоксия неуточненная  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2.0     СДР у новорожденного                  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2.8     Др.дыхательные расстройства у новорожд.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0     Вирусная врожденная пневмония         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1     Врожденная пневмония вызван.хламидиями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2     Врожд.пневмония вызванная стафилококком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3     Врожд.пневмония вызв.стрептококком гр.В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4     Врожд.пневмония вызв.кишечной палочкой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5     Врожд.пневмония вызв. Pseudomonas     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6     Врожд.пневмония вызв.др.бактер.агентами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8     Врожд.пневмония вызв.др.возбудителями   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8     Врожд.пневмония вызв.др.возбудителями тяж.ст.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9     Врожденная пневмония неуточненная     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0     Неонатальная аспирация мекония                            18334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0     Неонатальная аспирация мекония ср.ст.   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0     Неонатальная аспирация мекония тяж.ст.                    38705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2     Неонатальная аспирация крови          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3     Неонат.аспирация молока и срыгив.пищи   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8     Др.неонатальные аспирационные синдромы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8     Др.неонатальные аспирационные синдромы ср.ст.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8     Др.неонатальные аспирационные синдромы тяж.ст.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0     Интерстиц.эмфизема возникшая в перин.пер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1     Пневмоторакс возникший в перинат.периоде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2     Пневмомедиастиум возникший в перинат.пер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3     Пневмоперикард возникший в перинат.пер. 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8     Др.сост.св.с интерстиц.эмфиземой в пер.п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6       Легочное кровотечение,возн.в перинат.пер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7       Хр.б-ни органов дыхан.разв.в перинат.пер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0     Первичный ателектаз у новорожденного    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1     Др.и неуточн.ателектаз у новорожденного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2     Приступы цианоза у новорожденного     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4     Др.типы апноэ у новорожденного         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5     Дыхательная недостаточность у новорожд.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8     Др.уточн.респират.состояния у новорожд. 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9     Респират.нарушения у новорожд.неуточн.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0     Сердечн.недостаточность у новорожденных                   3463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1     Нарушения ритма сердца у новорожденного 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2     Гипетензия у новорожденного             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3     Стойкое фетальное кровообр.у новорожде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4     Преходящая ишемия миокарда у новорожден.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8     Др.серд.-сос.наруш.,возн.в перинат.пер.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9     Серд.-сос.наруш.,возн.в перин.пер.,неут.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5       Врожденные вирусные инфекции            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6       Бактериальный сепсис новорожденного                       651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7       Др.врожд.инфекц.и паразитарные болезни  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8       Омфалит нов.с небольш.кров.или без него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0     Неонатальный инфекционный мастит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1     Коньюнктивит и дакриоцист.у новорожд.   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2     Внутриамниотич.инф.плода не класс.в др.р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3     Неонатальная инфекция мочевых путей   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4     Неонатальная инфекция кожных покровов                     18334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8     Др.уточн.инф-ция,специф.для перинат.пер.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9     Инф-ция,специф.для перинат.периода,неут.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1       Кровотеч.из пуповины у новорожденного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0     Внутрижелудочковое(нетравм)кровоизл.1ст.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1     Внутрижелудочковое(нетравм)кровоизл.2ст.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2     Внутрижелудочковое(нетравм)кровоизл.3ст.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3     Неуточн.внутрижелудочковое кровоизлияние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4     Кровоизлияние в мозг у новорожденного 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5     Субарахноидальное кровоизлияние у новор.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6     Кровоизл.в мозжечек и з/черепную ямку   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8     Др.в/черепные кровоизл.у новорожденного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9     Неуточн.в/черепное кровоизлияние у новор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3       Геморрагическая б-нь плода и новорожд.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0     Гематемезис новорожденного   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1     Мелена новорожденного        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2     Кровотеч.из прямой кишки у новорожденног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3     Желудочно-кишечное кровотечение у новор.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4     Кровоизлияние в надпочечник у новорожд.                   18334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5     Кровоизлияние в кожу у новорожденного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6     Кровотечение из влагалища у новорожденно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8     Др.уточненные кровотечения у новорожденн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0     Резус-иммунизация у новорожденного      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0     Резус-иммунизация у новорожденного ср.ст.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0     Резус-иммунизация у новорожденного тяж.ст.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1     АВО-изоиммунизация у новорожденного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8     Др.формы гемолитической б-ни у новорожд.                  18334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0     Ядерная желтуха,обусл.изоиммунизацией 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8     Др.уточненные формы ядерной желтухи   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9     Ядерная желтуха неуточненная          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8       Неонат.желтуха,обусл.чрезмерн.гемолизом 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       Неонат.желтуха,обусл.др.неут.причинами                     6111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0     Неонат.желтуха,связ.с преждевр.родоразр.                   6111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0     Неонат.желтуха,связ.с преждевр.родоразр.ср.ст.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0     Неонат.желтуха,связ.с преждевр.родоразр.тяж.ст.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1     Синдром сгущения желчи                  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2     Неонат.желтуха всл.др.и неут.повр.печени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3     Неон.желтуха обусл.с-ми ингибир.лактацию                  18334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8     Неонат.желтуха обусл.др.уточн.причинами                   18334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9     Неонатальная желтуха неут.      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9     Неонатальная желтуха неут.ср.ст.тяж.                      1629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9     Неонатальная желтуха неут.тяж.ст.   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0     Преходящая неонат.тромбоцитопения   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1     Полицитемия новорожденного          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2     Анемия новорожденного                   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3     Врожд.анемия вследст.кровопотери у плода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4     Др.врожд.анемии не классиф.в др.рубриках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5     Преходящая неонатальная нейтропения 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6     Др.преходящие неонат.расстр-ва коагуляци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8     Др.уточн.перинат.гематологические наруше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9     Перинат.гематологические нарушения неут.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0     Синдром новор.от матери с гестац.диабето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1     Синдром новорож.от матери страд.диабетом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2     Сахарный диабет новорожденного          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3     Ятрогенная неонатальная гипогликемия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4     Другие неонатальные гипогликемии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8     Др.преходящие нарушен.углеводного обмена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9     Преходящие наруш.углеводного обмена неут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1.4     Преходящий неонатальный гипопаратиреоз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1.8     Др.преходящие нарушения обмена Са и Mg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2.0     Неонатальный зоб не квалиф.в др.рубриках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2.8     Др.уточн.преход.неонат.эндокрин.нарушени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2.9     Преходящие эндокринные нарушения неуточн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4.8     Др.преходящие нарушения обмена в-в у нов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5       Мекониевый илеус                      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0     Синдром мекониевой пробки    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1     Преходящий илеус у новорожденного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8     Др.уточ.непроходимости кишечника у новор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9     Непроходимость кишечника у новор.неуточн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7       Некротизир.энтероколит у плода и нов.                     34631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0     Перфорация кишеч.в перинат.пер.                           4685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1     Др.формы неонатального перитонита                         4685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2     Гематемезис и мелена всл.загл.матер.кров                  1629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3     Неинфекц.диарея у новорожденных         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8     Др.уточн.расстройства системы пищеварени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9     Неуточн.расстройства системы пищеварения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0.0     Синдром холодовой травмы                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0.8     Др.гипотермия у новорожденного  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0.9     Гипотермия у новорожденного неуточненная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1.0     Гипертермия новорожд.вызван.внешней сред                   6111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1.8     Др.уточн.наруш.терморегуляции у новорожд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0     Склерема новорожденного                 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1     Неонатальная токсическая эритема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2     Водянка плода,не связ.с гемолитич.б-нью 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3     Др.и неут.отеки,специф.для плода и нов. 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4     Набухание молочных желез у новорожд.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5     Врожденное гидроцеле                    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6     Полип культи пуповины           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8     Др.ут.изм.нар.покр,специф.для пл.и новор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0       Судороги новорожденного                 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0     Ишемия мозга                 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0     Ишемия мозга ср.степ.тяж.                    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0     Ишемия мозга тяж.степ.                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1     Перивентрикулярные кисты(приобретенные)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2     Церебральная лейкомаляция у новорожденно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3     Церебральная возбудимость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4     Церебральная депрессия                                    26482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4     Церебральная депрессия ср.ст.тяж.       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4     Церебральная депрессия тяж.степ.      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5     Неонатальная кома                                         6111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8     Др.уточненные нарушения со стороны мозга                  1629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9     Нарушение со стороны мозга неуточненное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2       Проблемы вскармливания новорожденного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3       Р-ции и интоксик.вызв.лек.с-ми введ.ново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4       Нарушения мышечного тонуса у новорожден.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0     Врожденная почечная недостаточность   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1     Симпт.лек.бол.у нов.,обусл.нарком.матери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2     С-мы абстиненции после введ.лек.ср-в нов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8     Др.уточ.нарушен.,возн.в перинат.периоде                    814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9     Нарушения,возн.в перинат.периоде неуточн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       Энцефалоцеле                                              63151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2       Микроцефалия                            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       Врожденная гидроцефалия               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       Пороки с редукцией голов.мозга          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       Spina bifida                            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6       Другие врожд.аномалии спинного мозга    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7       Др.врожденные аномалии Н/С                   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       Другие врожд.аномалии лица и шеи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.0     Общий артериальный ствол                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ср.ст.тяж.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тяж.степ.            38705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0     Атрезия клапана легочной артерии    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5     Аномалии Эбштейна                   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6     Синдром правостор.гипоплазии сердца     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       Врожд.аномалии аортальн.и митральн.клап.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4     Синдр.левостор.гипоплаз.сердца                            4889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       Др.врожденные аномалии сердца         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       Врожд.аномалии крупных артерий        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6       Врожд.аномалии крупных вен            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7       Др.врожд.аномалии сист.перифер.сосудов  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8       Др.врож.аномалии сист.кровооб.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8       Др.врож.аномалии сист.кровооб.ср.степ.тяж.   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8       Др.врож.аномалии сист.кровооб.тяж.степ.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0       Врожд.аномалии носа             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1       Врожд.аномалии гортани                  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       Врожд.аномалии трахеи и бронхов         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       Врожд.аномалии легкого                                    57039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4       Др.врожд.аномалии органов дыхания       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5       Расщелина неба (волчья пасть)           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6       Расщелина губы (заячья губа)              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7       Расщелина неба и губы(вол.пас.с заяч.г.)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7       Расщелина неба и губы(вол.пас.с заяч.г.) ср.степ.т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7       Расщелина неба и губы(вол.пас.с заяч.г.) тяж.степ.        38705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8       Др.врожд.аномалии языка,рта и глотки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9       Врожд.аномалии пищевода                                   69262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9.1     Атрезия пищевода с трах.-пищев. свищем                     2037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       Др.врожд.аномалии верх.части пищ.тракта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       Др.врожд.аномалии верх.части пищ.тракта ср.степ.тя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       Др.врожд.аномалии верх.части пищ.тракта тяж.степ.         38705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1       Врожд.отсут.,атрезия и стеноз тонк.киш. 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2       Врожд.отсут.,атрезия и стеноз толст.киш.                  52965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       Другие врожд.аномалии кишечника              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4       Врожд.аном.желч.пуз.,желч.прот.и печени                   6111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5       Др.врож.аномалии орг.пищевар.                             38705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0.1     Кистозная аномалия развития яичника     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2       Др.врожд.аномалии женских полов.органов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1     Неопущение яичка одностороннее      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2     Неопущение яичка двустороннее                             24445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0     Гипоспадия головки полового члена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       Др.врожд.аномалии муж.половых органов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6       Неопределен.пола и псевдогермафродитизм                   18334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ср.ст.тяж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тяж.степ.        38705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        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ср.степ.тяж.         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тяж.степ.                         38705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ср.степ.т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тяж.степ.        38705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ср.степ.тяж.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тяж.степ.      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       Др.врожденные аномалии мочевой системы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       Др.врожденные аномалии мочевой системы ср.степ.тяж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       Др.врожденные аномалии мочевой системы тяж.степ.          28519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0     Эписпадия                                                 1629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       Врожденная костно-мышечная деформация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       Др.врожденные костно-мышечные деформации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       Др.врожд.аномалии(пороки равития конечно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       Врожд.аном.кост.-мыш.сист.,не кл.в др.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0     Врожденная диафрагмальная грыжа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0     Врожденная диафрагмальная грыжа ср.ст.тяж.   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0     Врожденная диафрагмальная грыжа тяж.степ.                 38705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3     Гастрошиз                                                 61114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6     Синдром Элерса-Данлоса       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       Врожденный ихтиоз                                         3259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1       Буллезный эпидермолиз                                     42779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2       Другие врожденные аномалии кожи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6.0     Алкогольный синдром плода(дисморфия)                      3666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7       Др.ут.синдр.врожд.аномалий,затр.неск.сис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9       Др.врожд.аномалии,не классифиц.в др.рубр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0.9     Синдром Дауна неуточненный             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1       Cиндром Эдвардса и синдром Патау                          4074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2       Др.трисомии и част.трисомии аутосом,не к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3       Моносомии и утраты части аутосом,не кл.в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         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ср.степ.тяж.                              30557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7       Др.аномалии половых хромосом,жен.фенотип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       Др.аномалии половых хромосом,муж.фенотип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9       Др.аномалии хромосом,не класс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тделение новорожденных(физ.)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       Задержка в/утробного развития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.0     Маловесный для гестацион.возраста плод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.1     Малый размер плода для гестац.возраста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       Расстр.св. с укорочен.ср. беремен.и мал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       Разрыв внутричер.тк.и кровот.всл.род.т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0     Субдуральное кровоизл.при родовой травме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1     Кровоизл.в мозг при родовой травме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2     Кровоизл.в желудочек мозга при род.травм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3     Субарахноид.кровоизлияние при родовой т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9     В/череп.разр.и кровоизл.при род.тр,неу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       Др.род.травмы центральной нервн.системы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0     Отек мозга при родовой травме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1     Др.уточн.пораж.мозга при родовой травме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2     Неуточн.пораж.мозга при родовой травме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       Родовая травма волосист.части головы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0     Кефалгематома при родовой травме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2     Субапоневротич.кровоизл.при родовой трав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3     Гематома волос.части головы при род.трав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8     Др.поражен.волос.части головы при родах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9     Пораж.волос.части головы при родах неу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       Родовая травма скелета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2     Перелом бедренной кости при род.травме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3     Перелом др.длинных костей при род.травме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4     Перелом ключицы при родовой травме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8     Поврежд.друг.частей скелета при род.трав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9     Поврежд.скелета при род.травме неуточ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0       Внутриутробная гипоксия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1       Асфиксия при родах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2       Дых.расстр.(дистресс) новорожденного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2.0     СДР у новорожденного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2.8     Др.дыхательные расстройства у новорожд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       Врожденная пневмония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0     Вирусная врожденная пневмония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2     Врожд.пневмония вызванная стафилококком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4     Врожд.пневмония вызв.кишечной палочкой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6     Врожд.пневмония вызв.др.бактер.агентами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8     Врожд.пневмония вызв.др.возбудителями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9     Врожд.пневмония неуточненная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       Неонатальные аспирационные синдромы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0     Неонатальная аспирация мекония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2     Неонатальная аспирация крови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3     Неонат.аспирация молока и срыгив.пищи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8     Др.неонатальные аспирационные синдромы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9     Неонатальные аспирационные синдром неуто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       Др.респир.наруш.возн.в перинат.периоде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0     Первичный ателектаз у новорожденного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1     Др.и неуточн.ателектаз у новорожденного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2     Приступы цианоза у новорожденного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4     Др.типы апноэ у новорожденного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5     Дыхательная недостаточность у новорожд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8     Др.уточн.респират.состояния у новорожд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9     Респират.нарушения у новорожд.неуточн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       Сердечн.-сосуд.наруш.,возн. в перин.пе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0     Сердечн.недостаточность у новорожденных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1     Нарушения ритма сердца у новорожденного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2     Гипетензия у новорожденного ПН №12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3     Стойкое фетальное кровообр.у новорожде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8     Др.серд.-сос.наруш.,возн.в перинат.пер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9     Серд.-сос.наруш.,возн.в перин.пер.,неу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6       Бактериальный сепсис новорожденного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       Др.инф.б-ни,специф. для перин.периода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1     Коньюнктивит и дакриоцист.у новорожд.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2     Внутриамниотич.инф.плода не класс.в др.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4     Неонатальная инфекция кожных покровов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1       Кровотеч.из пуповины у новорожденного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       Внутричереп.нетравм.кровоизл.у пл.и нов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0     Внутрижелудочковое кровоизл.1ст.у ново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1     Внутрижелудочковое кровоизл.2ст.у ново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2     Внутрижелудочковое кровоизл.3ст.у ново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3     Неуточн.внутрижелудочковое кровоизлияние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4     Кровоизлияние в мозг у новорожденного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5     Субарахноидальное кровоизлияние у ново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6     Кровоизл.в мозжечек и з/черепную ямку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8     Др.в/черепные кровоизл.у новорожденного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9     Неуточн.в/черепное кровоизлияние у ново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3       Геморрагическая б-нь плода и новорожд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       Другие неонатальные кровотечения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0     Гематемезис новорожденного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1     Мелена новорожденного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2     Кровотеч.из прямой кишки у новорожденног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3     Желудочно-кишечное кровотечение у ново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5     Кровоизлияние в кожу у новорожденного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8     Др.уточненные кровотечения у новорожден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       Гемолитическая болезнь плода и новорожд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0     Резус-иммунизация у новорожденного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1     АВО-изоиммунизация у новорожденного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8     Др.формы гемолитической б-ни у новорожд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8       Неонат.желтуха обусл.чрезмерн.гемолизом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       Неонат.желтуха,всл.др. и неут.причин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0     Неонат.желтуха,связ.с преждевр.родоразре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9     Неонатальная желтуха неуточненная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       Др.перинатальные гематологические наруш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2     Анемия новорожденного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3     Врожд.анемия вследст.кровопотери у плода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4     Др.врожд.анемии не классиф.в др.рубриках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       Преходящ.наруш.углев.обм.,спец.для пл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0     Синдром новор.от матери с гестац.диабето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1     Синдром новорож.от матери страд.диабетом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       Др.наруш.наруж.покр.,специф.для пл.нов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1     Неонатальная токсическая эритема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0       Судороги новорожденного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       Др.нарушения церебральн.статуса у новоро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0     Ишемия мозга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1     Перивентрикулярные кисты(приобретенная)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2     Церебральная лейкомаляция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5     Неонатальная кома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8     Др.уточненные наруш.со стороны мозга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9     Неуточненные наруш.со стороны мозга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       Врожд.аномалии серд.камер и соединений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.0     Общий артериальный ствол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       Атрезия клапана легочной артерии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0     Атрезия клапана легочной артерии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5     Аномалии Эбштейна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6     Синдром правостор.гипоплазии сердца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       Врожд.аномалии аортальн.и митральн.клап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4     Синдр.левостор.гипоплаз.сердца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       Др.врожденные аномалии сердца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9     Врожденные аномалии сердца неуточн.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       Врожд.аномалии крупных артерий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6       Врожд.аномалии крупных вен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7       Др.врожд.аномалии сист.перифер.сосудов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8       Др.врож.аномалии сист.кровооб.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76.2     Наблюдение за здоровым ребен. груд. воз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т.интен.терап.и патол.новор.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       Замедленный рост и недостаточность питания плода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.0     Маловесный для гестацион.возраста плод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.1     Малый размер плода для гестац. возраста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       Расстр.св.с укор.ср.бер.и с мал.масс.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       Разрыв внутричер.тк.и кровот.всл.род.тр.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0     Субдуральное кровоизл.при родовой травме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1     Кровоизл.в мозг при род.травме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2     Кровоизл.в желудочек мозга при род.травм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3     Субарахноид.кровоизл.при род.травме     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9     Внутричер.разр.и кровоизл.при р.тр.неуто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       Др.род.травмы центральной нервн.системы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0     Отек мозга при родовой травме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1     Др.уточн.пораж.мозга при родовой травме 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2     Неуточн.поражен.мозга при родовой травме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3     Пораж.лицевого нерва при родовой травме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4     Пораж.др.черепн.нервов при род.травме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5     Пораж.позвон.и спин.мозга при род.травме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9     Пор.центр.нерв.сист.при род.травме неут.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       Родовая травма волосист.части головы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0     Кефалгематома при род.травме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2     Субапоневротич.кровоизл.при родовой трав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3     Гематома волосистой части головы при р.т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8     Др.пораж.волосист.части головы при родах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9     Пораж.волос.части головы при родах неут.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       Родовая травма скелета   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0     Перелом костей черепа при родов.травме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1     Др.повреждения черепа при родов.травме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2     Перелом бедренной кости при род.травме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3     Перелом др.длинных костей при род.травме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4     Перелом ключицы при родовой травме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8     Поврежд.друг.частей скелета при род.трав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9     Поврежд.скелета при род.травме неуточ.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       Параличи при родовой травме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0     Паралич Эрба при родовой травме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1     Паралич Кломпке при родовой травме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2     Паралич диафрагм.нерва при родов.травме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3     Др.родовые травмы плечевого сплетения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8     Родовые травмы др.отделов периф.НС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9     Родовая травма периф.нервов неуточненная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2     Повр.груд.-ключ.-сосц.мышцы при род.тр.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5     Поврежд.наруж.пол.орг.при родовой травме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6     Некроз подкожножир.ткани обусл.родов.тр.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8     Другие уточненные родовые травмы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0       Внутриутробная гипоксия  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0.9     Внутриутробная гипоксия неуточненная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1       Асфиксия при родах тяжелой степени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2       Дых.расстр.(дистресс) новорожденного    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2.0     Синдром дыхат.расстройства у новорожденн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2.8     Др.дыхат.расстройства у новорожд.       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0     Вирусная врожденная пневмония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1     Врожд. пневмония вызванная хламидиями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2     Врожд. пневмония вызванная стафилококком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3     Врожд.пневмония вызв.стрептококком гр.В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4     Врожд.пневмония вызв.кишечной палочкой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5     Врожд.пневмония вызв.Pseudomonas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6     Врожд.пневмония вызв.др.бактер.агентами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8     Врожд.пневмония вызв.др.возбудителями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9     Врожд.пневмония неуточненная 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       Неонатальные аспирационные синдромы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0     Неонатальная аспирация мекония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2     Неонатальная аспирация крови 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3     Неонат.аспирация молока и срыг.пищи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8     Др.неонатальные аспирационные синдромы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0     Интерстиц.эмфизема возникшая в перинат.п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1     Пневмоторакс возникший в перинат.периоде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2     Пневмомедиастиум возникший в перинат.пер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3     Пневмоперикард возникший в перинат.пер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8     Др.сост.связ.с интерстиц.эмфиземой пер.п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6       Легоч.кровотечение,возн.в перинат.пер.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7       Хр.б-ни органов дыхан.возн.в перит.перио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       Др.респир.наруш.возн.в перинат.периоде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0     Первичный ателектаз у новорожденного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1     Др.и неуточн.ателектаз у новорожденного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2     Приступы цианоза у новорожденного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4     Др.типы апноэ у новорожденного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5     Дыхательная недостаточность у новорожден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8     Др.уточн.респират.состояния у новорожден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9     Респират.нарушения у новорожден.неуточн.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       Сердечн.-сосуд.наруш.,возн. в перин.пер.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0     Сердечн.недостаточность у новорожденных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1     Нарушения ритма сердца у новорожденного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2     Гипертензия у новорожденного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3     Стойкое фетальное кровообр.у новорожден.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4     Преходящая ишемия миокарда у новорожден.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8     Др.серд.-сос.наруш.,возн.в перинат.пер.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9     Серд.-сос.наруш.,возн.в перин.пер.,неут.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5       Врожденные вирусные инфекции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6       Бактериальный сепсис новорожденного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7       Др.врожд.инфекц.и паразитарные болезни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8       Омфалит нов.с небольш.кров.или без него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       Др.инф.б-ни,специф. для перин.периода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0     Неонатальный инфекционный мастит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1     Коньюнктивит и дакриоцист.у новорожд.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2     Внутриамниот.инф.плода не класс.в др.руб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3     Неонатальная инфекция мочевых путей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4     Неонатальная инфекция кожных покровов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1       Кровотеч.из пуповины у новорожденного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       Внутричереп.нетравм.кровоизл.у пл.и нов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0     Внутрижелудочк.кровоизл.1 ст.у новорожд.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1     Внутрижелудочк.кровоизл.2 ст.у новорожд.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2     Внутрижелудочк.кровоизл.3 ст.у новорожд.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3     Неуточн.внутрижелудочк.кровоизл.у новоро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4     Кровоизл.в мозг(нетравм.)у новорожденног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5     Субарахноидальное кровоизл.у новорожд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6     Кровоизл.в мозжечек и з/черепную ямку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8     Др.в/черепные кровоизл.у новорожденного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9     Неуточн.в/черепное кровоизл.у новорожден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3       Геморрагическая б-нь плода и новорожд.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       Другие неонатальные кровотечения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0     Гематемезис новорожденного      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1     Мелена новорожденного    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2     Кровотечения из прямой кишки у новорожд.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3     Желудочно-кишечное кровотечение у новоро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4     Кровотечение в надпочечник у новорожденн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5     Кровоизлияние в кожу у новорожденного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6     Кровотечение из влагалища у новорожденно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8     Др.уточненные кровотечения у новорожден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       Гемолитическая болезнь плода и новорожд.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0     Резус-изоиммунизация у новорожденного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1     АВО-изоиммунизация у новорожденного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8     Др.формы гемолитической б-ни у новорожд.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0     Ядерная желтуха,обусл.изоиммунизацией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8     Др.уточн.формы ядерной желтухи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9     Ядерная желтуха неуточненная 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8       Неонат.желтуха обусл.чрезмерн.гемолизом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       Неонат.желтуха,всл.др. и неут.причин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0     Неонат.желтуха,связан.с преждевр.родораз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1     Синдром сгущения желчи   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2     Неон.желтуха,всл.др.и неут.повр.кл.печен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3     Неон.желтуха,обусл.ср-ми ингибир.лактаци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8     Неон.желтуха,обусл.др.уточн.причинами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9     Неонатальная желтуха неуточненная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       Др.перинатальные гематологические наруш.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0     Преходящая неонат.тромбоцитопения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1     Полицитемия новорожденного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2     Анемия недоношенных      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3     Врожд.анемия вследст.кровопотери у плода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4     Др.врожд.анемии не классиф.в др.рубриках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0     Синдром новорожденного от матери с гестационным ди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1     Синдром новор.от матери страдающ.диабето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2     Сахарный диабет новорожденных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3     Ятрогенная неонатальная гипокликемия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4     Др.неонатальные гипокликемии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5       Мекониевый илеус         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0     Синдром мекониевой пробки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1     Преходящий илеус у новорожденного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8     Др.уточн.непроход.кишечника у новорожден                   814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9     Непроходимость кишечника у новор.неуточ.                   814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7       Некротизир.энтероколит у плода и нов.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0     Перфорация кишеч.в перинат.пер.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1     Др.формы неонатального перитонита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2     Гематемезис и мелена всл.загл.матер.кров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3     Неинфекционная диарея у новорожденного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8     Др.уточнен.расстр-ва системы пищеварения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9     Расстр-во системы пищеварения неуточнен.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0.0     Синдром холодовой травмы 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0.8     Другая гипотермия новорожденного                           814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0.9     Гипотермия у новорожденного неуточненная                   814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1.0     Гипотермия новорожд.вызв.внешней средой                    814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1.8     Др.уточн.нарушения терморег.у новорожден                   814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       Др.наруш.наруж.покр.,специф.для пл.нов.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1     Неонатальная токсическая эритема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2     Водянка плода,не связ.с гемолитич.б-нью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3     Др.и неут.отеки,специф.для плода и нов.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4     Набухание молочных желез у новорожденных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5     Врожденное гидроцеле     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8     Др.ут.изм.нар.покр,специф.для пл.и новор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0       Судороги новорожденного      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       Др.наруш.церебр.статуса у новорожд.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0     Ишемия мозга                    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1     Перивентрикулярные кисты(приобретенная)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2     Церебральная лейкомаляция    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3     Церебральная возбудимость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4     Церебральная депрессия   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5     Неонатальная кома            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8     Др.уточненные наруш.со стороны мозга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9     Неуточненные наруш.со стороны мозга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2       Проблемы вскармливания новорожденного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3       Р-ции и интокс,вызв.лек.ср-ми,введ.новор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4       Нарушения мышечного тонуса у новорожден.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0     Врожденная почечная недостаточность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1     Симпт.лек.бол.у нов.,обусл.нарком.матери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       Энцефалоцеле                                               814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2       Микроцефалия             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       Врожденная гидроцефалия  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       Пороки с редукцией голов.мозга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       Spina bifida             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6       Другие врожд.аномалии спинного мозга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7       Др.врожденные аномалии Н/С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       Другие врожд.аномалии лица и шеи                          14259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       Врожд.аномалии серд.камер и соединений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.0     Общий артериальный ствол 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       Атрезия клапана легочной артерии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0     Атрезия клапана легочной артерии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5     Аномалии Эбштейна        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6     Синдром правостор.гипоплазии сердца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       Врожд.аномалии аортальн.и митральн.клап.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4     Синдр.левостор.гипоплаз.сердца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       Др.врожденные аномалии сердца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       Врожд.аномалии крупных артерий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6       Врожд.аномалии крупных вен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7       Др.врожд.аномалии сист.перифер.сосудов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8       Др.врож.аномалии сист.кровооб.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0       Врожд.аномалии носа             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1       Врожд.аномалии гортани       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       Врожд.аномалии трахеи и бронхов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       Врожд.аномалии легкого           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4       Др.врожд.аномалии органов дыхания                         2037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5       Расщелина неба (волчья пасть)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6       Расщелина губы (заячья губа)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7       Расщелина неба и губы(вол.пас.с заяч.г.)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8       Др.врожд.аномалии языка,рта и глотки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       Др.врожд.аномалии верх.части пищ.тракта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.0     Врожденный гипертрофический пилоростеноз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1       Врожд.отсут.,атрезия и стеноз тонк.киш.                    814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2       Врожд.отсут.,атрезия и стеноз толст.киш.                   814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       Другие врожд.аномалии кишечника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1     Б-нь Гиршпрунга              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4       Врожд.аном.желч.пуз.,желч.прот.и печени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5       Др.врож.аномалии орг.пищевар.        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2       Др.врожд.аномалии женских полов.органов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0     Гипоспадия головки полового члена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       Др.врожд.аномалии муж.половых органов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6       Неопределен.пола и псевдогермафродитизм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        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0     Эписпадия                       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9     Врожд.аномалия мочевыделит.сист.неут.                     12222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0     Врожд.диафрагмальная грыжа                                 814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3     Гастрошиз                                                  814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       Врожденный ихтиоз               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1       Буллезный эпидермолиз           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7.4     Синдром Марфана(спастическая параплегия)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0.9     Синдром Дауна неуточненный      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1       Cиндром Эдвардса и синдром Патау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                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.9     Синдром Тернера неуточненный     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4     Синдром Клайнфелтера неуточненный                         1018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диатрическое-по уходу за дет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74       Пробл.,связ. с завис. от постороннего ухода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Аллергологическое-дет.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0.5     Пузырчатка, вызванная лекарствеными средствами (си        230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.0     Почесуха Бенье                                            230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.8     Другие атопические дерматиты                              164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.9     Атопический дерматит неуточненый                          164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.1     Себорейный детский дерматит                               164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.8     Другой себорейный дерматит                                164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.9     Себорейный дерматит неуточненый                           164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2       Пеленочный дерматит                                       164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       Аллергический контактный дерматит                         164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9     Аллергический контактный дерматит, причина не уточ        164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9     Простой раздражительный контактный дерматит, причи        164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0     Генерализованное высыпание на коже, вызваное лек.         1978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2     Дерматит, вызваный съеденной пищей                        1978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30.9     Дерматит неуточненный                                     16488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0     Аллергическая крапивница                                   824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1     Идиопатическая крапивница                                  824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6     Контактная крапивница                                      824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8     Другая крапивница                                          824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9     Крапивница неуточненная                                    989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0     Небулезная эритема многоморфная                           24733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1     Булезная эритема многоформная                             24733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2     Токсический эпидермальный некролиз (Лайелла)              24733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8     Другая эритема многоформная                               24733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9     Другие эритематозные состояния                            24733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9     Отравления др. и неуточн. лекарственными средствам         494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3.0     Токсический эффект змеиного яда                            494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3     Ангионевротический отек (отек Квинке)                      824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.1     Др. осложнения, связанные с иммунизацией, не класс         494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Эндокринологическое-дет.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0       Врожденный синдром йодной недостаточнос.                  26484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       Б-ни щитов.жел.,связ.с йодной недостат-ю                  26484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0     Диффузный (эндемический) зоб   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1     Многоузловой (эндемический) зоб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2     Зоб (эндемический), неуточненный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8     Другие бол.щит.жел.,связ.с йодн.недост.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       Другие формы гипотиреоза        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0     Врожденный гипотиреоз с диффузным зобом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1     Врожденный гипотиреоз без зоба  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2     Гипотиреоз,вызван.медикамент.и др.экз.в.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3     Постинфекционный гипотиреоз    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8     Другие уточненные гипотиреозы 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9     Гипотиреоз неуточненный       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       Другие формы нетоксического зоба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.1      Нетоксический одноузловой  зоб 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       Тиреотоксикоз (гипертиреоз)                               2492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0     Тиреотоксикоз с диффузным зобом                           32716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1     Тиреотоксикоз с токсич.одноузловым зобом                  32716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2     Тиреотоксикоз с токсич.многоузлов.зобом                   32716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       Тиреоидит                     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0     Острый тиреоидит               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1     Подострый тиреоидит            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2     Хронический тиреоидит с преходящим тиреотоксикозом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3     Аутоиммунный тиреоидит         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4     Медикаментозный тиреоидит      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5     Тиреоидит                      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9     Тиреоидит неуточненный         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       Другие б-ни щитовидной железы 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0     Гиперсекреция кальцитонина    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1     Дисгормональный зоб           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8     Другие уточненные болезни щитовид.железы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9     Болезнь щитовидной железы неуточненная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       Инсулинозависимый сахарный диабет                         17137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0     Инсулинозависимый диабет с комой                          2492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1     Инсулинозависим.диабет с кетоацидозом                     3115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2     Инсулинозавис.диабет с поражениями почек                  26484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3     Инсулинозависим.диаб.с поражениями глаз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4     Инсулинонезавис.диаб.с невролог.осложн.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озавис.диаб.с нарушен.перифер.кр.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6     Инсулинозав.диабет с др. уточнен.осл-ми                   29600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С множественными осложнениями  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8     Инсулинозависимый диаб.с неуточн.осложн.                  3115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9     Инсулинозавис.диабет без осложнений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       Инсулинонезависимый сахарный диабет                       1869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0     Инсулинонезав.  диабет с комой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1     Инсулинонезав.  диабет с кетоацидозом                     26484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2     Инсулинонезав.  диабет с поражением почек                 26484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3     Инсулинонезав.  диабет с поражением глаз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4     Инсулинонезав.  диабет с невролог. осложн.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онезав. диабет с нарушением перифер. кр.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6     Инсулинонезав.  диабет с др. уточнен. осложнениями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Инсулинонезав.  диабет с множеств. осложнениями           29600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8     Инсулинонезав.  диабет с неуточн. осложнениями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9     Инсулинонезав.  диабет без осложнений                     20252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       Сахарный диабет,связан.с недост-ю питан.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5       Недиабетическая гипогликемическая кома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       Др.наруш.внутрен.секреции поджелуд.жел.                   26484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2     Гипогликемия неуточненная     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3     Увеличенная секреция глюкагона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8     Др.уточнен.нар.внутр.секр.поджел.железы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       Гипопаратиреоз                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       Гиперпаратиреоз               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       Гиперфункция гипофиза          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.0     Акромегалия и гипофизарный гигантизм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.8     Другие состояния гиперфункции гипофиза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       Гипофункция и другие нарушения гипофиза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0     Гипопитуитаризм               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2     Несахарный диабет              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3     Дисфункция гипоталам.,не клас.в др.рубр.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6     Другие болезни гипофиза       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7     Болезнь гипофиза неуточненная 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       Синдром Иценко-Кушинга         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0     Б-нь Иценко-Кушинга гипофизарн.происхож.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2     Медикаментозный синдром Иценко-Кушинга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9     Синдром Иценко-Кушинга неуточненный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       Адреногенитальные расстройства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.0     Врожд. адреногенитальные наруш., связ. с деф. ферм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.8     Другие адреногенитальные нарушения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.9     Адреногенитальное нарушение неуточненное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6       Гиперальдостеронизм           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       Другие нарушения надпочечников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0     Другие виды гиперсекреции коры надпочечн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1     Первичная недостат-ть коры надпочечн-ов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2     Аддисонов криз                 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3     Медикаментозн.недостат-ть коры надпочеч.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4     Др.и неуточнен.недост-ть коры надпочечн.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5     Гиперфункция мозгового слоя надпочечн.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8     Др.уточненные нарушения надпочечников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9     Болезнь надпочечников неуточненная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       Дисфукция яичников              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       Дисфункция яичек                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0     Гиперфункция яичек              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1     Гипофункция яичек               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8     Другие виды дисфункции яичек    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9     Дисфункция яичек неуточненная   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0       Наруш.полового созрев.,не клас.в др.рубр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0.0     Задержка полового созревания    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0.1     Преждевременное половое созревание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       Полигландулярная дисфункция    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0     Аутоиммунная полигландулярная недост-ть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1     Полигландулярная гиперфункция  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8     Другая полигландулярная дисфункция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9     Полигландулярная дисфункция неуточненная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       Болезни вилочковой железы (тимуса)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.8     Другие болезни вилочковой железы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.9     Болезнь вилочковой железы неуточненная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       Другие эндокринные нарушения                              1869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0     Карциноидный синдром            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3     Низкорослость,не классиф.в др.рубриках                    1869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4     Конституциональная высокорослость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5     Синдром андрогенной резистентности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8     Другие уточненные эндокринные расстр-ва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9     Эндокринное расстройство неуточненное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5       Нар.эндокр.желез при бол.,клас.в др.рубр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3       Тяжел.бел.-энергетич.недостат.неуточн.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4       Белково-энергет.недост.умерен.и слаб.ст.                  20252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4.0     Умеренная белково-энергет.недост.                         20252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4.1     Легкая белково-энергет.недост.                            20252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5       Задержка развития,обусловл.белк.-энер.н.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5.0     Рахит активный                  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8       Алиментарная недостаточность кальция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1       Недостаточность других элементов питания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       Др.виды недостаточности питания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2     Крайняя степ.ожир.,сопр.альвеол.гипервен                  29600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8     Другие формы ожирения           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9     Ожирение неуточненное                                     1869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       Другие виды избыточности питания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.8     Другие уточненные формы избыточн.питания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8       Последствия избыточности питания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       Непереносимость лактозы        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6.3     Мукополисахаридоз неуточненный  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       Наруш.обмена липопротеидов и др.липидем.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4     Синдром Жильберта                                         10905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       Кистозный фиброз (вкл.: муковисцедоз)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.0     Кистозный фиброз с легочными проявлениями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.1     Кистозный фиброз с кишечными проявлениями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.8     Кистозный фиброз с другими проявлениями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.9     Кистозный фиброз неуточненный   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       Гнездная алопеция             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0     Алопеция тотальная            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1     Алопеция универсальная        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2     Гнездная плешивость (лентивидная форма)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8     Другая гнездная алопеция                                  2336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9     Гнездная алопеция неуточненная                            28042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                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       Синдром Клайнфелтера                                      2181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73       Повышенное содержание глюкозы в крови                     20252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73.0     Отклонение результатов нормы теста на толерант. к         1246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73.9     Гипергликемия неуточненная                                1246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557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3.1     Спец.скрин.обслед.для выявл.сахар.диаб.                   10905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Ревматологическое-дет.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Cиндром Рейно                                             21673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 Узловая эритема                                          1548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       Др. эритематозные заболевания                             23221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2.0     Кольцевидная гранулема                                    21673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3.0     Дискоидная красная волчанка                               27865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4.0       Склеродермия ограниченная                               3096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5       Васкулит, ограниченный кожей, не класс. др. рубрик        17028.9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5.0     Васкулит с мраморной кожей                                2476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.8     Др.  артриты и полиартриты вызван. др. уточн.             27865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1.5     Вирусные  артропатии                                      1548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0     Постэнтероколитические артропатия                         2476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1     Постдизентерийная  артропатия                             2476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2     Постиммунизационная артропатия                            2476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3     Болезнь Рейтера                                           2476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8     Др. реактивные артропатии                                 2476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9      Реактивная артропатия неуточненная                       21673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       Ювенильный артрит                                         4025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0     Ювенильный ревматоидный артрит                            35606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1     Ювенильный анкилозирующий спондилит                       43346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2     Ювенильный артрит с системным началом                     46442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2     Ювенильн артрит с системн началом(пульс терапия)           619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3     Юношеский полиартрит (серонегативный)                     27865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4     Пауциартикулярный юношеский артрит                        26317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8     Др. ювенильные артриты                                    32509.8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9.0      Ювенильный артрит при псориазе                           32509.8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9.1      Ювенильный артрит при болезни Крона                      27865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9.4      Ювенильный артрит при язвенном колите                    27865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        Подагра                                                  27865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        Др. кристаллические артриты                              27865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5      Травматическая артропатия                                1857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5     Боль в суставе                                            12384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.0       Узелковый полиартериит                                  34057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.2      Ювенильный полиартериит                                  34057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.3      Синдром Кавасвки                                         3096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.1     Тромботическая микроангиопатия                            1548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.3     Гранулёма Вегенера                                        1548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.4      Синдром дуги аорты (Такаясу)                             27865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        СКВ - системная красная волчанка                         43346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1      СКВс поражением других органов и систем                  43346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1      СКВс пульс-терапия                                        619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3.0      Ювенильный дерматомиозит                                 3870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.8       Др. формы системной склеродермии                        3096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1       Перекрестные синдромы                                   3096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2       Болезнь Бехчета                                         3096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6       Рецидивирующий паникулит                                3096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7       Гипермобильный синдром                                  2476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6.4       Артропатии при реакции гиперчувствительности            1857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1.1      Юношеский идиопатический сколиоз                         1857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.0      Юношеский остеохондроз позвоночника                      1857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1      Болезнь Пертеса                                          10836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2.5      Болезнь Шляттера                                         1857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,2     Хондромаляция                                             1857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8      Др. остеохондропатии                                     26317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рологическое-дет.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локачественное новообр.забрюшинного пространства(        40491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0     Злокачественное новообразование придат.яичка (опер        184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локачественное новообраз.почки, кроме поч.лох. (о        1472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локачественное новообразование моч. пузыря (опер.        31289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(опер.)                 16564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(энд.)                   92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0     Необстр. хрон. пиелонефрит, связан. с рефлюксом           184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0     Необстр. хрон. пиелонефрит, связан. с рефлюксом ср        2760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0     Необстр. хрон. пиелонефрит, связан. с рефлюксом тя        38651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ивная уропатия                                    25767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ивная уропатия (опер.)                            46013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роз с обструкцией лохан.-моч. соедин.             25767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роз с обструкцией лохан.-моч. соедин. (опе        51534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ефроз с обстр. почки мочет.камнем                   25767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ефроз с обстр. почки мочет.камнем (опер.)           34970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4     Гидроуретер                                               25767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4     Гидроуретер (опер.)                                       44172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5     Перегиб и стриктура мочеточника без гидронефроза          25767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5     Перегиб и стриктура мочеточника без гидронефроза (        38651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                                                25767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(опер.)                                         40491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7     Уропатия, обусл. пузырно-мочеточн.рефл.после кор.п        25767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7     Уропатия, обусл.пуз.-мочет.рефл.после кор.порока (        31289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1     Абсцесс почки и околопочечной клетчки  (опер.)            46013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                                2760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(опер.)                         40491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(энд.)                          184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                                              2760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(опер.)                                       40491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                                        23926.8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(опер.)                                 38651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почек с камнями мочеточника                         2760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почек с камнями мочеточника (опер.)                 40491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                               23926.8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(опер.)                        2944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(энд.)                         184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                                   23926.8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(опер.)                            38651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                                           23926.8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(опер.)                                    38651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3       Почечная колика неуточненная                               736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уточненная                              736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уточненная (опер.)                     38651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7.0     Маленькая почка одностор.                                 23926.8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7.1     Маленькая почка двустор.                                  23926.8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1     Киста почки приобретенная                                 12883.7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8     Нефроптоз                                                 22086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184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0     Острый цистит                                             1472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1     Интерстициальный цистит (хронический)                     25767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2     Другой хронический цистит                                 25767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       Нерв.-мыш.дисфункция моч.пуз.,не кл.в др                  25767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2     Нейроген.слаб.моч.пузыря моч. пузыря, не клас в др        25767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3     Дивертикул мочевого пузыря                                25767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3     Дивертикул мочевого пузыря (опер.)                        38651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       Уретрит и уретральный синдром                             1472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1     Уретрит неспецифический                                   1472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       Стриктура уретры                                          2760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       Стриктура уретры (опер.)                                  46013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       Стриктура уретры (энд.)                                   46013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.0     Посттравм. стриктура уретры                               42332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.0     Посттравм. стриктура уретры (опер.)                       38651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0     Уретральный свищ   (опер.)                                25767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1     Уретральный дивертикул                                    31289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1     Уретральный дивертикул (опер.)                            38651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0     Инфекция мочквывод. путей без устан.локал.                20245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       Гидроцеле и сперматоцеле (опер.)                          1472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0     Гидроцеле осумкованное (опер.)                            1472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1     Инфицированное гидроцеле (опер.)                          25767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4       Перекручивание яичка (опер.)                              184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0     Орхит,эпидидимит и эпид.-орхит с абсц. (опер.)            22086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9     Орхит,эпидид.и эпид.-орхит без уп.об абс                  1472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9     Орхит,эпидид.и эпид.-орхит без уп.об абс. (опер.)         1472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7       Избыточ.крайняя плоть,фимоз и парафимоз  (опер.)          184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0     Атрофия яичка                                             11043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5     Врожденное гидроцеле (опер.)                              1472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1     Неопущение яичка односторон.(опер.)                       16564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2     Неопущение яичка двусторон.(опер.)                        184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0     Гипоспадия (опер.)                                        38651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1     Гипоспадия полового члена                                 38651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2     Гипоспадия члено-мошоночная (опер.)                       38651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4     Врожденное искривление полового члена (опер.)             23926.8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       Др.врожд.аном.муж.половых органов гипосп.пром.            12883.7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.0     Отсутствие и аплазия яичка                                1472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.0     Отсутствие и аплазия яичка (опер.)                        1472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.8     Др.уточ.врожд.аномалии разв.муж.пол.орг.                  22086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                 184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.0     Агенезия почки одностор.                                  22086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.3     Гипоплазия почки одностор.                                22086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(диагностика)                     184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(опер.)                           33129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(энд.)                            33129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0     Врожд. одиночная киста почки                              22086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0     Врожд. одиночная киста почки (опер.)                      38651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1     Поликистоз почки,детский тип                              184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8     Др. кистозные болезни почек                               22086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0     Врожденный гидронефроз                                    184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0     Врожденный гидронефроз (опер.)                            40491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1     Атрезия и стеноз мочеточника (опер.)                      44172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2     Врожденное расширение мочеточника                         22086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2     Врожденное расширение мочеточника (опер.)                 44172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5     Удвоение мочеточника                                      22086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5     Удвоение мочеточника (опер.)                              44172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7     Врожд. пузырно-мочеточ. рефлюкс                           25767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7     Врожд. пузырно-мочеточ. рефлюкс (опер.)                   47853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0     Добавочная почка                                          22086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1     Слившаяся,дольч. и подковообр.почка                       22086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1     Слившаяся,дольч.и подковообр.почка (опер.)                38651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2     Эктопическая почка                                        22086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3     Гиперпластическая и гигантская почка                      22086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8     Др.уточн.врожд.аномалии почки                             184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8     Другие уточненные врожд.аномалии почки (опер.)            25767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2     Вр. зад. уретральные клапаны                              184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4     Аномалия мочевого протока                                  92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4     Аномалия мочевого протока (опер.)                         25767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6     Врожден. дивертикул мочев. пузыря                         22086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0     Ушиб нижней части спины и таза                            11043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2     Ушиб наружных половых орг.                                11043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2     Ушиб наружных половых орг.тяж.ст.                         184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2     Открытая рана полового члена (опер.)                      22086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3     Открытая рана мошонки и яичек (опер.)                     22086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                                             38651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(опер.)                                      38651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1     Травма мочеточника (опер.)                                44172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2     Травма моч. пузыря (опер.)                                44172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3     Травма мочеиспускат. канала(опер.)                        5521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пер.)               5521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       Инород.тело в мочепол.путях                               12883.7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       Инород.тело в мочепол.путях (опер.)                       38651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       Мед.набл. и оц.при подозр.на забол. или пат.сост.          5521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йрохирургическое-дет.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0     Злокачественное новообразование костей черепа и ли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0     Злокачественное новообразование костей черепа и ли        2654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2     Злокачественное новообразование позвоночного столб        13271.2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0     Злокачественное новообразование оболочек мозга (оп        85315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1     Злокачественное новообразование оболочек спиного м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ачественное новообразование головного мозга           18958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ачественное новообразование головного мозга (о        85315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ачественное новообразование ствола головного м        85315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ачественное новообразование ствола головного м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Злокачественное новообразование спиного мозга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Злокачественное новообразование зрительного нерва         58772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4     Злокачественное новообразование слухового нерва           58772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Добр.новообраз. костей черепа (оперативно) 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       Доброкачественное новообразование головного мозга         4739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2     Доброкачественное новообразование гипофиза                32230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3     Доброкачественное новообразование краниофарингеаль        455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4     Доброкачественное новообразование шишковидной желе        455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0     Непиогенный менингит                                      455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1     Хронический менингит                                      455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2     Доброкачественный рецидивирующий менингит (Молларе        455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8     Менингит, вызванный другими уточненными возбудител        455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9     Менингит неуточненный                                     455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миелит и энцефаломиелит                         4739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0     Внутричерепной абсцесс и гранулема (оперативно)           9479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1     Внутрипозвоночный абсцесс и гранулема (оперативно)       1137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ствия воспалит.болез.центральной нервно сист        39813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       Другие синдромы головной боли                             18958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                  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0     Спастический церебральный паралич (консервативно)         3791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0     Спастический церебральный паралич (оперативно)            39813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0     Сообщающаяся гидроцефалия                                 18958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1     Обструктивная гидроцефалия (оперативно)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0     Церебральная киста (оперативно)                   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5     Сдавление головного мозга (оперативно)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(консервативно)                                39813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(оперативно)              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8     Др.уточненные повреждения головн. мозга                   2654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9     Поражение головного мозга неуточненное                    2654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1     Сосудистые миелопатии                                     43605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1     Сосудистые миелопатии (оперативно)   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2     Сдавление спинного мозга неуточненное                     2654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2     Сдавление спиного мозга неуточненное (оперативно)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.0     Истечение спиномозговой жидкости (оперативно)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.1     Другая реакция на спинномозгов.пункцию                    2654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.2     Внутричереп.гипертенз.после шунтир.желуд  (консерв        2654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.2     Внутричереп.гипертенз.после шунтир.желуд  (операти        39813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9     Субарахноидальное кровоизлияние неуточненное              455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9     Внутримозговое кровоизлияние неуточненное                 51189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9     Внутримозговое кровоизлияние неуточненное (операти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0     Субдуральное кровоизлияние (оперативно)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       Инфаркт мозга                                             39813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1     Аневризма мозга без разрыва                               2654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0     Субдуральное кровоизлияние при родовой травме     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1     Кровоизлияние в мозг при родовой травме           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2     Кровоизлияние в желудочек мозга при родовой травме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3     Субарахноидальное кровоизлияние при родовой травме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4     СубараРазрыв мозжечкового намета при родовой травм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8     Другие внутричерепные разрывы и кровоизлияния при 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9     Внутричерепные разрывы и кровоизлияния при родовой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0     Перелом костей черепа при родовой травме                  34126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1     Другие повреждения черепа при родовой травме              34126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2     перелом бедренной кости при родовой травме                34126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3     Перелом других длинных косте при родовой травме           34126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4     перелом ключицы при родовой травме                        34126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8     Повреждения других  частей скелета при родовой тра        34126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9     Повреждения других  частей скелета при родовой тра        34126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0     Лобное энцефалоцеле                  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0     Лобное энцефалоцеле (оперативное)    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1     Носолобное энцефалоцеле              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1     Лобное энцефалоцеле (оперативное)    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2     Затылочное энцефалоцеле              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2     Затылочное энцефалоцеле (оперативное)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8      Энцефалоцеле  других областей       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8     Энцефалоцеле других областей (оперативное)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2        Микроцефалия                              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.0     Врожденная сильвиева водопровода                          2654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.0     Врожденная сильвиева водопровода (оперативно)     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.1     Атрезия отверствий Мажанди и Лушки                        2654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.1     Атрезия отверствий Мажанди и Лушки (оперативно)   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.8     Другая врожденная гидроцефалия             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.8     Другая врожденная гидроцефалия (оперативно)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.9     Врожденная гидроцефалия неуточненная       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.9     Врожденная гидроцефалия неуточненная (оперативно) 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6     Врожденные церебральные кисты (оперативно)                51189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9     Врожденные аномалие мозга неуточненные     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9     Врожденные аномалие мозга неуточненные (оперативно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0     Spina bifida в шейном отделе с гидроцефалией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0     Spina bifida в шейном отделе с гидроцефалией (опер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1     Spina bifida в грудном отделе с гидроцефалией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1     Spina bifida вгрудном отделе с гидроцефалией (опер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2     Spina bifida в поясничном отделе с гидроцефалией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2     Spina bifida в поясничном отделе с гидроцефалией (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3     Spina bifida в сакральном отделе с гидроцефалией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3     Spina bifida в сакральном отделе с гидроцефалией (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4     Spina bifida  с гидроцефалией неуточненная 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5     Spina bifida в шейном отделе без гидроцефалии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5     Spina bifida в шейном отделе с гидроцефалией (опер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6     Spina bifida в грудном отделе без гидроцефалии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6     Spina bifida вгрудном отделе без гидроцефалии (опе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7     Spina bifida в поясничном отделе без гидроцефалии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7     Spina bifida в поясничном отделе без гидроцефалии 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8     Spina bifida в кресстцовом отделе БДУ      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9     Spina bifida   неуточненная                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       Др. врожд.аномалии костей черепа и лица (оперативн        4739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0     Краниосиностоз (оперативно)                       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0     Краниосиностоз                             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1     Краниофациальный дизостоз                  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1     Краниофациальный дизостоз (оперативно)            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2     Гипертелоризм                              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2     Гипертелоризм (оперативно)                        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3     Макроцефалия                               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3     Макроцефалия (оперативно)                         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4     Челюстно-лицевой дизостоз (оперативно)            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4     Челюстно-лицевой дизостоз                  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8     Другие уточненные пороки развития костей черепа и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8     Другие уточненные пороки развития костей черепа и 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9     Врожденные аномалии костей черепа и лица неуточнен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9     Врожденные аномалии костей черепа и лица неуточнен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6.0     Spina bifida occulta                                       3791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6.1     Синдром Клиппеля-Фейля (оперативно)        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0     Нейрофиброматоз (незлокачественный)                       2654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0     Нейрофиброматоз (незлокачественный) (оперативно)          2654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1     Туберозный склероз                                        2654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1     Туберозный склероз (оперативно)                           32230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9     Факоматоз неуточненный                                    2654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5       Анормальные непроизвольные движения                       32230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6       Нарушения походки и подвижности                           32230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7       Другое нарушение координации                              32230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       Другие симт.и призн.,отн.к нерв.и к.-м.с                  32230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90       Откл.от нормы при исследов-и центр.н.с.                   2275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0     Поверхн.травма волосистой части головы                     3791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1     Ушиб века и окологлазной области                           9479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2     Др.поверхн. травмы века и окологлазн. обл.                 9479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3     Поверхностная травма носа                                  5687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4     Поверхностная травма уха                                   7583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5     Поверхностная травма губы и полости рта                    7583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7     Множеств. поверхностные травмы головы                     13271.2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8     Поверхностная травма др. частей головы                     5687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0     Открытая рана  головы (оперативно)                        13271.2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Открытая рана века и окологлазной обл. (оперативно        151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7     Множеств. открытые раны головы (оперативно)               2275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                                     3791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(оперативно)    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ания черепа             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ания черепа (оперативно)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                                       7583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овой кости и верхней челюсти                  2654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       Травма черепных нервов                                    41709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.0     Травма зрит.нерва и зрит.провод.путей                     41709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ого мозга                                11375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атический отек головного мозга                       39813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атический отек головного мозга (оперативно)          39813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ного мозга(ушиб)                    85315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ного мозга (оперативно)             36021.9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ого мозга -легк                     18958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ого мозга -сред                     39813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ого мозга -тяжел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ияние                                85315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ияние (оперативно)                   85315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ьное кровоизлияние                      85315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еское субдуральное кровоизлияние (операти        85315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ахноидальн.кровоизлияние                   39813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еское субарохноидальное кровоизлияние (оп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7     В/череп.травма с продолжит.коматоз.сост.                  7583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7     Внутричерепная травма с продолжительным коматозным        7583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7       Размозжение головы                   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7       Размозжение головы (оперативно)                           70147.9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.мозга на ур.шеи 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0     Контузия и отек шейн.отдела спин.мозга                    85315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0     Контузия и отек шейного отд. спиного мозга (операт        66356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1     Др.и неут.поврежд.шейн.отд.спин.мозга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1     Другие и неуточненные поврежд. шейного отд. позвон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2     Травма нерв.корешка ш/отд. позвоночника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2     Травма нервных корешков шейного отд. позвоночника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3     Травма плечевого сплетения                                5308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.0     Ушиб и отек груд. отд. спин. мозга -легкой                85315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.0     Ушиб и отек груд. отд. спин. мозга -средней               9479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.0     Ушиб и отек груд. отд. спин. мозга -тяжелой              113753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0     Сотрясение и отек п/отд. спинного мозга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1     Др.травма п/отдела спинного мозга    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2     Травма нерв.корешка п/кр.отд.позвоночн.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3     Травма конского хвоста               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3     Травма конского хвоста (оперативно)  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4     Травма п/кр.нервного сплетения       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4     Травма пояснично-крестцового нервного сплетения (о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5     Травма поясн.,крестц.и таз.симпат.нервов (оператив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5     Травма поясн.,крест.и таз.симпат.нервов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6     Травма периф.нерв.жив.,н/ч спины и таза (оперативн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6     Травма периф.нервов жив.н/ч спины и таза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не голени                            85315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не голени (оперативно)               4739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.лодыжки и стопы    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овне лодыжки и стопы (оперативн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4     Травма нерва(ов) неут.области тела                        3791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4      травма нервов неуточненной области тела (оператив        3791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0     Мех. осл. вентрикул.внутричерепного шунта (операти        49293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                                 28438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2     Последствия прелома черепа и костей лица                  4739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.травмы череп.нервов (операт.)                    34126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.травмы черепн.нервов (консерв.)                  72043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.внутричереп.травмы (оперативно)                  36021.9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.внутричереп.травмы (консерв.)                    455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1     Последст. перелома позвоночника                           3791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.травмы спин.мозга (консерват.)                   56876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.травмы спин.мозга (оперативно)                   41709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.травмы нерва в/конечн.(оператив)                 34126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.травмы нерва в/конечн.(консерв)                  39813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.травмы нерва н/конечн.(операт.)                  34126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.травмы нерва н/конеч.(консерв.)                  39813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нкологическое-дет.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.новообразование желудка              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.новообразование прямой кишки         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2     Гепатобластома                                            60376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1     Злок.новооб.перед.средостения             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2     Злок.нов.заднего средостения              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3     Злок.нов.средост.неуточ.части             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0     Лопатки и длинных костей верх.конечности                  5635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2     Злок.нов.длин.костей нижн.конечности                      5635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0     Злок.нов.костей черепа и лица                             5635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2     Злок.новообр.позвоночн.столба                             5635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3     Злок.нов.ребер,груд.и ключицы                             5635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4     Зл.нов.кост.таза,крест.и копч.                            5635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0     Перифер.нервов головы,лица и шеи                          7043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0     Перифер.нервов головы и шеи(противорецид) 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1     Периферич.нервов верхней конечности                       7043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1     Перифер.нервов верх.конечн.(противорецид) 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2     Периферич. нервов нижней конечности                       7043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2     Перифер.нервов нижн.конечн.(противорецид) 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3     Периферич. нервов грудной клетки                          7043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3     Перифер.нервов грудной клетки(противорец) 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4     Периферических нервов живота                              7043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4     Периферических нервов живота(противорец.) 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5     Периферических нервов таза                                7043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5     Периферических нервов таза(противорецид)  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абрюшинного пространства                                 7647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абрюшинного пространства(противорецедив)                 2817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       Злок.новообр.др.типов соедин.и мягк.ткан                  7647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       Злок.новообр.др.типов соед,мягк.тк(п/рец)                 2817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0     Злокач.новооб.придатка яичка                              7043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0     Злокач.новооб.придатка яичка(противорец.)                 2817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лок.новооб.почки,кроме почечн.лоханки                    3622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локач.новообр.мочевого пузыря            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3     Злок.новооб.сосуд.оболоч.глаза                            7043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3     Злок.новооб.сосуд.оболоч.глаза(п/рец.леч)                 3622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       Злок.новооб.мозговых оболочек(противорец)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0     Злок.новооб.оболочек гол.мозга                            8050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1     Злок.новооб.лобной доли мозга                             8050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1     Злок.новооб.лобн.доли мозга(противорецид) 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.новооб.высоч.доли г.мозга                            8050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.новооб.высоч.доли (противорец.курс)  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3     Злок.новообр.темен.доли г.мозга                           8050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3     Злок.новообр.темен.доли г.мозг(противорец.)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лок.новооб.затыл.доли г.мозга                            8050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лок.новооб.затыл.доли г.мозга(противорец.)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лок.новооб.мозжечка гол.мозга                            58363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лок.новооб.мозжечка гол.мозга(противорец.)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.новооб.ствола гол.мозга                              8050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.новооб.ствола гол.мозга(противорец.) 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Злок.новооб.спинного мозга                                8050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Злок.новооб.спинного мозга(противорецид.)                 3220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Зрительного нерва                                         8050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Зрительного нерва(противорецидивный)      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ач.новообр.щитовидн.железы                            5635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0     ЛГМ, лимфоидное преобладание                              60376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0     ЛГМ, лимфоидное преобладание(п/рецед/леч)                 3622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Нодулярный склероз                                        60376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Нодулярный склероз(противорецед.лечение)                  3622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2     Смешанно-клеточный вариант                                60376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2     Смешанно-клеточный вариант(п/рецедив.леч)                 2817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3     Лимфоидное истощение                                      60376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3     Лимфоидное истощение(противорецед.лечен)                  3622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3     Крупноклеточная (диффузная)                               9056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3     Крупноклеточная (диффузная)(противорецед.)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5     Лимфобластная (диффузная)                                 8050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5     Лимфобластная (диффузная)(противорецид.)                  3622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                                              70439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(противорецидивный курс)                      42263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0     Острый лимфобластный лейкоз                               62389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0     Острый лимфобластный лейкоз(противорецид.)                30188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0     Острый миелоидный лейкоз                                 110690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0     Острый миелоидный лейкоз(противорецидив.)                 3622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1     Хронический миелоидный лейкоз                             60376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5     Острый миеломоноцитарный лейкоз                          110690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5     Острый миеломоноцитарный лейкоз(пр/рецид.)                3622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3.0     Острый моноцитарный лейкоз                               110690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3.0     Острый моноцитарный лейкоз(противорец.)                   3622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4.0     Острая эритремия и эритролейкоз                          110690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4.0     Острая эритремия и эритролейкоз(пр/рецид.)                3622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5.0     О.лейкоз неут.клеточного типа(недеффир)                   8050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5.0     О.лейкоз неут.клеточного типа(противорец)                 3622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0     Болезнь Леттерера-Сиве                                   10062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0     Болезнь Леттерера-Сиве(противорецед.курс)                 28175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1     Злокачественный гистиоцитоз(предоперац.)                  8050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1     Злокачественный гистиоцитоз(послеоперац.)                 96602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1     Злокачественный гистиоцитоз(противорецид.)                3622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9.0     Локализов.увеличение лимфатических узлов                  22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9.1     Генерализов.увеличение лимфатич.узлов                     3622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ематология (ЦГБ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 (лимфогранулематоз)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0     Лимфоидное преобладание       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Нодулярный склероз            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2     Смешанно-клеточный вариант    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3     Лимфоидное истощение          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угие формы болезни Ходжкина 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Болезнь Ходжкина неуточненная 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       Диффузная неходжкинская лимфома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0     Мелкоклеточная (диффузная)    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1     Мелкоклеточная с расщепленными ядрами (диф.)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2     Смешанная мелко- и крупноклеточн. (диффузная)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3     Крупноклеточная (диффузная)   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4     Иммунобластная (диффузная)    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5     Лимфобластная (диффузная)     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6     Недифференцированная (диффузная)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7     Опухоль Беркитта              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8     Другие типы диффузных неходжкинских лимфом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9     Диффузная неходжкинская лимфома неуточненная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       Др.и неуточнен.типы неходжкинс.лимфомы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                  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1     В-клеточная лимфома неуточненная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7     Др. уточненные типы неходжкинс. лимфомы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9     Неходжкинская лимфома неуточненного типа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       Злокачест.иммунопролиферативные болезни                   5523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0     Макроглобулинемия Вальденстрема                           5523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1     Болезнь альфа-тяжелых цепей                               5523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2     Болезнь гамма-тяжелых цепей                               5523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3     Иммунопролиферативная болезнь тонкого кишечника           5523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7     Др. злокачественные иммунопролиферативные болезни         5523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9     Злокачественные иммунопролиф. болезни, неуточн            5523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       Множествен.миелома и злок.плазмоклет.обр 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0     Множествен.миелома                       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1     Плазмоклеточный лейкоз                   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2     Плазмоцитома экстрамедуллярная           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0     Острый лимфобластный лейкоз            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1     Хронический лимфоцитарный лейкоз         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2     Подострый лимфобластный лейкоз           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3     Пролимфоцитарный лейкоз                  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4     Волосатоклеточный лейкоз                 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5     Т-клеточный лейкоз взрослых              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7     Другой лейкоз неуточненный               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9     Лимфоидный лейкоз неуточненный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0     Острый миелоидный лейкоз               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1     Хронический миелоидный лейкоз                             2577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3     Миелоидная саркома                                        8285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4     Острый промиелоцитарный лейкоз                            8285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5     Острый миеломоноцитарный лейкоз                           8285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7     Другой миелоидный лейкоз                                  82854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9     Миелоидный лейкоз неуточненный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3.1     Хронический моноцитарный лейкоз        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4.1     Хроническая эритремия                  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5       Лейкоз неуточненного клеточного типа   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5.0     Острый лейкоз неуточнен.клеточного типа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5.1     Хронический лейкоз неут.клеточного типа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5.9     Неуточненный лейкоз                    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       Др.и неут.зл.нов.лимфоид.,кроветворн.тк.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0     Болезнь Леттерера-Сиве                 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1     Злокачественный гистиоцитоз            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2     Злокачественная тучноклеточная опухоль 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5       Полицитемия истинная          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       Миелодиспластические синдромы            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0     Рефрактерная анемия без сидеробласто, так обознач.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1     Рефрактерная анемия с сидеробластами     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2     Рефрактерная анемия с избытком сидеробластов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3     Рефрактерная анемия с изб. бластов с трансформацие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4     Рефрактерная анемия неуточненная         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7     Др. миелодиспластические синдромы        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9     Миелодиспластический синдром неуточненный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ые анемии                                   25777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.0     Вторичная вследствие потери крови (хрон)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.1     Сидеропеническая дисфакия     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.8     Другие железодефицитные анемии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.9     Железодефицитная анемия неуточненная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       Витамин-В12-дефицитная анемия                             34983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.0     Вит.-В12-деф. анемия вследствие дефицита внут.факт        34983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.1     Вит.-В12-деф. анемия вследствие избир. нарушения в        34983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.2     Дефицит транскобаламина II                                34983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.3     Др. вит.-В12-деф. анемии, связанные с питанием            34983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.8     Др. вит.-В12-дефицитные анемии                            34983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.9     Витамин-В12-дефицитная анемия неуточненная                34983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       Фолиеводефицитная анемия      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.0     Фолиеводефицит. анемия, связанная с питанием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.1     Фолиеводефицитная анемия медикаментозная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.8     Другие фолиеводефицитные анемии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.9     Фолиеводефицитная анемия неуточненная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6       Талассемии                                                40506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7       Cерповидно-клеточные нарушения                            40506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8       Другие наследств.гемолитические анемии                    40506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       Приобретенная гемолитическая анемия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0     Медикаментозная аутоиммун. гемолит. анемия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1     Др. аутоиммунные  гемолитические анемии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2     Медикаментозная неаутоимун. гемолит. анемия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3     Гемолитико-уремический синдром         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4     Др. неаутоиммун. гемолитические анемии 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5     Пароксизм. ночная гемоглобинурия (Маркиафавы-Микел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6     Гемоглобинурия вследствии гемолиза, вызван. др. вн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8     Др. приобретенные гемолитические анемии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9     Приобретенная гемолитическая анемия неуточненная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0       Приобретенная чистая красноклеточн.диспл                  64442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       Другие апластическме анемии                               5523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.0     Коституциональная апластическая анемия                    5523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.3     Идиопатическая апластическая анемия                       5523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.9     Апластическая анемия неуточненная                         5523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2       Острая постгеморрагическая анемия        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3.0     Анемия при новообразованиях                               3130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4       Другие анемии                                             5523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6       Наследственный дефицит фактора VIII      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7       Наследственный дефицит фактора IХ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       Другие нарушения свертываемости                           38665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0     Болезнь Виллебранда                                       38665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4     Приобретенный дефицит фактора свертыван.                  38665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       Пурпура и др.геморрагические состояния 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0     Аллергическая пурпура                  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1     Качественные дефекты тромбоцитов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3     Идиопатич.тромбоцитопеническая пурпура                    5523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4     Другие первичные тромбоцитопении                          5523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5     Вторичная тромбоцитопения                                 55236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9     Геморрагическое состояние неуточненное                    29459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0       Агранулоцитоз                 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1       Функцион.наруш-я полиморфно-ядерн.нейтр.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2       Другие нарушения белых кровяных клеток 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2.1     Эозинофилия                            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3.1     Гиперспленизм                                             3314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5       Другие болезни крови и кроветворн.орган.                  31300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5.1     Вторичная полицитемия                                     40506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5.2     Эссенциальный тромбоцитоз                                 3682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5.8     Др.уточненные б-ни крови и кроветворн.ор                  34983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5.9     Болезнь крови и кроветворных орган.неут.                  34983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1       Комбинированные иммунодефициты          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       Нарушения обмена порфирина и билирубина                   51554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2     Другие порфирии                                           51554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7     Нарушение обмена билирубина неуточненное                  3314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.1     Гемохроматоз                                              51554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8.0     Наследст.геморрагическая телеангиэктазия                  4603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       Неспецифический лимфаденит                                2761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3.0     Спец.скрин.обсл.с цел.выяв.болезн.крови                   1841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инекология (ЦГБ)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       Др.хламидийные болезни,перед.полов.путем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9       Трихомониаз            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0.0     Герпет.инфекции полов.орг.и мочепол.тр.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             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 (опер.)     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угие доброкач.новообр.матки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угие доброкач.новообр.матки (опер.)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0     Шейки матки        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0     Шейки матки (опер.)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1     Тела матки         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1     Тела матки (опер.)          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7     Других частей матки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7     Других частей матки (опер.) 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ое новообр-е яичника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ое новообр-е яичника (опер.)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ое новообр-е яичника (лапар.)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оброк.новообр.др.и неуточн.жен.пол.орг.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оброк.новообр.др.и неуточн.жен.пол.орг. (опер.)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0     Доброк.новообразован.вульвы   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0     Доброк.новообразован.вульвы (опер.)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1     Доброк.новообразов.влагалища  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1     Доброк.новообразов.влагалища (опер.)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2     Доброк.нов.маточных труб и связок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2     Доброк.нов.маточных труб и связок (опер.)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7     Др.уточненных женских половых органов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7     Др.уточненных женских половых органов(опер.)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.неопр.хар-ра женских полов.орг.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.неопр.хар-ра женских полов.орг. (опер.)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       Дисфукция яичников     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       Дисфукция яичников (опер.)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2     Синдром поликистоза яичников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2     Синдром поликистоза яичников(опер.)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4     Нарушен.функц.яичников после мед.процед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8     Психогенная дисменорея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ул и карбункул промеж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ул и карбункул промеж (опер.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1       Воспалительные болезни молочной железы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1       Воспалительные болезни молочной железы (опер.)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4       Другие болезни молочной железы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4.0     Трещины и свищи соска                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       Сальпингит и оофорит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       Сальпингит и оофорит  (опер.)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       Cальпингит и оофорит(лапар.)      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 (опер.)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,оофорит(лапар.)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оофорит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оофорит (опер.)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 оофорит(лапар.)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очненные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очненные (опер.)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очн.(лапар.)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       Воспалит.б-ни матки,кроме шейки матки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0     Остр.воспалительные б-ни матки(опер.)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0     Остр.воспалительные б-ни матки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1     Хронические воспалительные б-ни матки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9     Воспалительные болезни матки неуточнен.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9     Воспалительные болезни матки неуточнен.(опер.)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2       Bоспалитильные болезни шейки матки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       Другие воспалительные процессы таз.орган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       Другие воспалительные процессы таз.орган  (опер.)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0     Острый параметрит и тазовый целлюлит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0     Острый параметрит и тазовый целлюлит (опер.)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1     Хронич. параметрит и тазовый целлюлит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1     Хронич. параметрит и тазовый целлюлит (опер.)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2     Параметрит и тазовая флегмона неуточнен.                  30231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2     Параметрит и тазовая флегмона неуточнен. (опер.)          30231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3     Острый тазовый перитонит у женщин    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3     Острый тазовый перитонит у женщин (опер.)                 30231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4     Хрон.тазовый перитонит у женщин                 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4     Хрон.тазовый перитонит у женщин (опер.)                   33414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уточн.восп.бол.женс.таз. органов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уточн.восп.бол.женс.таз. органов (опер.)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уточн.восп.бол.жен.таз.орг.(лапар.)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4       Воспал.бол.жен.таз.орг.при др.болезнях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4       Воспал.бол.жен.таз.орг.при др.болезнях(опер.)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       Болезни бартолиновой железы 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       Болезни бартолиновой железы (опер.)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0     Киста бартолиновой железы   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0     Киста бартолиновой железы (опер.)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1     Абсцесс бартолиновой железы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1     Абсцесс бартолиновой железы (опер.)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       Другие воспалит.болез.влагалища и вульвы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       Другие воспалит.болез.влагалища и вульвы (опер.)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4     Абсцесс вульвы (опер.)      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            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 (опер.)    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 (лапар.)   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       Выпадение женских половых органов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       Выпадение женских половых органов (опер.)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2     Неполное выпад.матки и влагалища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2     Неполное выпад.матки и влагалища (опер.)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3     Полное выпадение матки и влагалища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3     Полное выпадение матки и влагалища (опер.)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4     Выпадение матки и влагал.неуточн. 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4     Выпадение матки и влагал.неуточн.(опер.)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5     Энтероцеле влагалища              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5     Энтероцеле влагалища (опер.)      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8     Др.формы выпадения женских пол.органов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8     Др.формы выпадения женских пол.органов (опер.)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ением женских пол.органов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ением женских пол.органов (опер.)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 (опер.)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1     Др.свищи жен.мочеполовых путей  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1     Др.свищи жен.мочеполовых путей (опер.)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2     Свищ влагалищно-тонкокишечный   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2     Свищ влагалищно-тонкокишечный (опер.)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3     Свищ влагалищно-толстокишечный  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3     Свищ влагалищно-толстокишечный (опер.)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4     Др.кишечно-генитальные свищи у женщин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4     Др.кишечно-генитальные свищи у женщин э(опер.)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5     Свищи генитально-кожные у женщин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5     Свищи генитально-кожные у женщин (опер.)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8     Др.свищи женских половых органов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8     Др.свищи женских половых органов (опер.)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9     Свищ женских половых органов неут.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9     Свищ женских половых органов неут. (опер.)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       Невоспал.пораж.яичн.,мат.тр.и шир.св.мат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       Невоспал.пораж.яичн.,мат.тр.и шир.св.мат (опер.)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 (опер.)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(лапар.)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          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(опер.)  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(лапар.) 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 (опер.)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(лапар.)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 (опер.)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   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 (опер.)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7     Гематома широкой связки матки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8     Др.неинф.забол.яичн.,мат.трубы и шир.св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8     Др.неинф.забол.яичн.,мат.трубы и шир.св. (опер.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9     Невоспал.б-нь яичн.,мат.тр.и шир.св.мат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9     Невоспал.б-нь яичн.,мат.тр.и шир.св.мат. (опер.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       Полип женских половых органов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       Полип женских половых органов (опер.)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0     Полип тела матки           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0     Полип тела матки (опер.)   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1     Полип шейки матки          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1     Полип шейки матки (опер.)  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2     Полип влагалища                                            477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2     Полип влагалища (опер.)                                    477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3     Полип вульвы                                               477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3     Полип вульвы (опер.)                                       477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       Др.невоспал.б-ни матки,за искл.ш.матки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       Др.невоспал.б-ни матки,за искл.ш.матки  (опер.)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0     Железистая гиперплазия эндометрия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0     Железистая гиперплазия эндометрия (опер.)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3     Субинволюция матки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3     Субинволюция матки (опер.)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6     Внутриматочные синехии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7     Гематометра       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7     Гематометра (опер.)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8     Др.уточненные невоспалит.болезни матки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8     Др.уточненные невоспалит.болезни матки (опер.)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9     Невоспалительные болезни матки неут.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6       Эрозия и эктропион шейки матки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6       Эрозия и эктропион шейки матки (опер.)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7       Дисплазия шейки матки       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       Др.невоспалительные б-ни шейки матки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0     Лейкоплакия шейки матки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1     Старые разрывы шейки матки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1     Старые разрывы шейки матки (опер.)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2     Стриктура и стеноз шейки матки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2     Стриктура и стеноз шейки матки (опер.)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3     Недостаточность шейки матки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3     Недостаточность шейки матки (опер.)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4     Гипертрофич.удлин.шейки матки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4     Гипертрофич.удлин.шейки матки (опер.)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8     Др.уточ.невоспал.заболевания шейки матки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9     Невоспалит.болезнь шейки матки неуточ.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9     Невоспалит.болезнь шейки матки неуточ. (опер.)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       Др.невоспалит.заболевания влагалища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       Др.невоспалит.заболевания влагалища (опер.)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4     Лейкоплакия влагалища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5     Стриктура и атрезия влагалища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5     Стриктура и атрезия влагалища (опер.)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6     Плотная девственная плева           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6     Плотная девственная плева (опер.)   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7     Гематокольпос     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7     Гематокольпос (опер.)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8     Другие невоспалительные болезни влагал.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0       Др.невоспал.б-ни вульвы и промежн.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       Отсутствие менстр.,скудные и редкие мен.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0     Первичная аменорея          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1     Вторичная аменорея          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2     Аменорея неуточненная       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       Обильные,частые и нерегуляр.менструации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       Обильные,частые и нерегуляр.менструации (опер.)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2     Обильные менструац.в пубертатном периоде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3     Овуляторное кровотечение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4     Обильные кровотеч.в предменопаузном пер.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4     Обильные кровотеч.в предменопаузном пер. (опер.)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5     Др. уточненные формы нерегулярн.менстр.                    636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5     Др. уточненные формы нерегулярн.менстр. (опер.)            636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       Др.аномал.кровотеч.из матки и влагалища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       Др.аномал.кровотеч.из матки и влагалища (опер.)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       Бол.и др.сост.,св.с жен.пол.орг.и мен.ц.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1     Диспареуния       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2     Вагинизм          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4     Первичная дисменорея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5     Вторичная дисменорея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6     Дисменорея неуточненная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8     Др.ут.сост.,св.с жен.пол.орг.и менст.цик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       Наруш.менопаузы и др.нар.в околомен.пер.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       Наруш.менопаузы и др.нар.в околомен.пер.(опер.)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0     Постменопаузные кровотечения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0     Постменопаузные кровотечения (опер.)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8     Др.уточ.наруш.меноп.и перименопауз.пер.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6       Привычный выкидыш                                         33414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6       Привычный выкидыш (опер.)                                 33414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       Женское бесплодие                 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       Женское бесплодие (опер.)         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0     Жен.бесплод.связ.с отсут.овуляции 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0     Жен.бесплод.связ.с отсут.овуляции (опер.)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1     Женское бесплодие трубного происхождения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1     Женское бесплодие трубного происхождения  (опер.)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2     Женское бесплодие маточного происхожд-я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3     Женское бесплодие цервик.произхождения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8     Другие формы женского бесплодия      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8     Другие формы женского бесплодия (опер.)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8       Осложн.,связанные с искусст.оплодотвор.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(опер.)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(лапар.)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2     Послеоперационные спайки влагалища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2     Послеоперационные спайки влагалища (опер.)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3     Выпадение свода влагал.после экстирп.мат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3     Выпадение свода влагал.после экстирп.мат. (опер.)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4     Послеоперационные спайки в малом тазу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 (опер.)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 (лапар.)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       Пузырный занос                                  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       Пузырный занос (опер.)                          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       Другие анормальные продукты зачатия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0     Погибшее плодное яйцо и непузырный занос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0     Погибшее плодное яйцо и непузырный занос (опер.)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1     Несостоявшийся выкидыш      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1     Несостоявшийся выкидыш (опер.)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       Самопроизвольный аборт        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       Самопроизвольный аборт (опер.)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0     Неполн.аборт,ослож.инф.пол.пут.и таз.орг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0     Неполн.аборт,ослож.инф.пол.пут.и таз.орг (опер.)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1     Неполн.аборт,осложнивш.кровотечением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1     Неполн.аборт,осложнивш.кровотечением (опер.)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2     Неполный аборт,осложнивш. эмболией            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2     Неполный аборт,осложнивш. эмболией  (опер.)   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3     Неполный аборт с др.и неуточн.сост-ми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3     Неполный аборт с др.и неуточн.сост-ми (опер.)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4     Неполный аборт без осложнений       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4     Неполный аборт без осложнений (опер.)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5     Пол.,неут.аборт,осл.инф.пол.пут.и таз.ор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5     Пол.,неут.аборт,осл.инф.пол.пут.и таз.ор.(опер.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6     Пол.,неут.аборт,осложнивш.кровотечением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6     Пол.,неут.аборт,осложнивш.кровотечением (опер.)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7     Полный,неут. аборт,осложнивш. эмболией        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7     Полный,неут. аборт,осложнивш. эмболией (опер.)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8     Полный,неут. аборт с др.и неуточн.сост-м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8     Полный,неут. аборт с др.и неуточн.сост-м (опер.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9     Полный,неуточн. аборт без осложнений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 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 в поздние сроки берем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Прерыв.берем.по мед. и соц.показаниям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 (опер.)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 в поздние сроки берем. (опер.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Прерыв.берем.по мед. и соц.показаниям  (опер.)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0     Неполн.аборт, осложнивш. инфекцией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0     Неполн.аборт, осложнивш. инфекцией  (опер.)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1     Неполн.аборт ,осложн.кровотечением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1     Неполн.аборт ,осложн.кровотечением (опер.)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2     Неполный мед.аборт,осложн.эмболией            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2     Неполный мед.аборт,осложн.эмболией (опер.)    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3     Неполный мед.аборт с др.и неуточн.сост.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3     Неполный мед.аборт с др.и неуточн.сост. (опер.)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4     Неполный аборт без осложнений       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4     Неполный аборт без осложнений (опер.)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5     Пол.,неут.аборт,осл.инф.пол.пут.и таз.ор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5     Пол.,неут.аборт,осл.инф.пол.пут.и таз.ор (опер.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6     Пол.,неут.аборт,осложнивш.кровотечением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6     Пол.,неут.аборт,осложнивш.кровотечением (опер.)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7     Полный,неут. аборт,осложнивш. эмболией        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8     Полный,неут. аборт с др.и неуточн.сост-м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8     Полный,неут. аборт с др.и неуточн.сост-м (опер.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9     Полный,неуточн. аборт без осложнений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9     Полный,неуточн. аборт без осложнений (опер.)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       Другие виды аборта                  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       Другие виды аборта (опер.)          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0     Неполный аборт,осложнившийся инфекцией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0     Неполный аборт,осложнившийся инфекцией (опер.)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1     Неполный аборт,осложнившийся кровотеч.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1     Неполный аборт,осложнившийся кровотеч. (опер.)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2     Неполный аборт,осложнившийся эмболией         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2     Неполный аборт,осложнившийся эмболией (опер.) 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3     Неполный аборт с др.и неуточнен.сост-ми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3     Неполный аборт с др.и неуточнен.сост-ми (опер.)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4     Неполный аборт без осложнений       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4     Неполный аборт без осложнений (опер.)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5     Пол.,неут.аборт,осл.инф.пол.пут.и таз.ор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5     Пол.,неут.аборт,осл.инф.пол.пут.и таз.ор.(опер.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6     Пол.,неут.аборт,осложнивш.кровотечением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6     Пол.,неут.аборт,осложнивш.кровотечением (опер.)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7     Полный,неут. аборт,осложнивш. эмболией        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7     Полный,неут. аборт,осложнивш. эмболией (опер.)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8     Полный,неут. аборт с др.и неуточн.сост-м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8     Полный,неут. аборт с др.и неуточн.сост-м (опер.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9     Полный,неуточн. аборт без осложнений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9     Полный,неуточн. аборт без осложнений (опер.)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       Аборт неуточненный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       Аборт неуточненный (опер.)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0     Неполный неуточн.аборт,осложн.инфекцией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0     Неполный неуточн.аборт,осложн.инфекцией (опер.)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1     Неполный неуточн.аборт,осложн.кровотеч.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1     Неполный неуточн.аборт,осложн.кровотеч.(опер.)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2     Неполный неуточ.аборт,осложн.эмболией         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2     Неполный неуточ.аборт,осложн.эмболией (опер.) 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3     Неполн.неуточ.аборт с др.и неуточ.сост.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3     Неполн.неуточ.аборт с др.и неуточ.сост. (опер.)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4     Неполный неуточ.аборт без осложнений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4     Неполный неуточ.аборт без осложнений (опер.)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5     Пол.,неут.аборт,осл.инф.пол.пут.и таз.ор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5     Пол.,неут.аборт,осл.инф.пол.пут.и таз.ор.(опер.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6     Пол.,неут.аборт,осложнивш.кровотечением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6     Пол.,неут.аборт,осложнивш.кровотечением (опер.)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7     Полный,неут. аборт,осложнивш. эмболией        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7     Полный,неут. аборт,осложнивш. эмболией (опер.)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8     Полный,неут. аборт с др.и неуточн.сост-м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8     Полный,неут. аборт с др.и неуточн.сост-м (опер.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9     Полный,неуточн. аборт без осложнений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9     Полный,неуточн. аборт без осложнений (опер.)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       Неудачная попытка аборта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       Неудачная попытка аборта (опер.)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       Осложн.,вызван.абортом,внемат.,моляр.бер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       Осложн.,вызван.абортом,внемат.,моляр.бер.(опер.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0     Инфекция половых путей и тазовых органов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0     Инфекция половых путей и тазовых органов (опер.)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1     Длительное или массивное кровотечение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1     Длительное или массивное кровотечение (опер.)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2     Эмболия, вызван.абортом,внемат.,мол.бер.      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2     Эмболия, вызван.абортом,внемат.,мол.бер. (опер.)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3     Шок,вызван.абортом,внемат.,моляр.берем.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3     Шок,вызван.абортом,внемат.,моляр.берем. (опер.)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4     Почечная недостататочность,вызв.абортом                   30231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5     Нарушения обмена веществ,вызв.абортом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6     Повреждения тазовых органов и тканей 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6     Повреждения тазовых органов и тканей (опер.)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8     Др.осложнения,вызв.абортом,внем.,мол.бер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8     Др.осложнения,вызв.абортом,внем.,мол.бер.(опер.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9     Неуточ.ослож.,вызван.абортом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Гипертензия,осложн.роды,послерод.пер-д 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                   35005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                  30231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       Кровотечение в ранние сроки беременности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       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ения в ранние сроки беремен.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       Чрезмерная рвота беременных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0     Легкая,умеренная рвота беременных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1     Чрезм.или тяж.рвота бер.с наруш.обмена в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2     Поздняя рвота беременных             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8     Др.ф-мы рвоты,осложняющей беременность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ые осложн.во время беременности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овых путей при беремен.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енности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.помощь матери в связи с др.состоян.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.пом.женщ.с привычным невынашив.бер.                   413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.пом.женщ.с привычным невынашив.бер. (опер.)           41369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. (опер.)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е,связан.с беремен-ю,неуточнен.                   30231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,выяв.при антенатальн.обсл.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9       Осл.,связ.с провед.анестезии в пер.берем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             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ил.предл.плода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 св.с несоот.разм.таза и пл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матери при аномал.,поврежд.плода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.патолог.сост.плода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       Ложные схватки                         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0     Ложные схватки в пер.до 37 недель берем.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1     Ложные схватки после 37 недель берем.                      477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       Послеродовое кровотечение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анные с провед.анестез.в род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ой сепсис                           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ой сепсис (опер.)                   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       Другие послеродовые инфекции          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ической акушерской раны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ической акушерской раны (опер.)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1     Др.инфекции половых путей после родов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екция мочевых путей после родов   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4     Гипертермия неясн.происх-я после родов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8     Другие уточненные послеродовые инфекции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       Венозные осложнения в послеродовом пер-е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8       Акушерская эмболия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  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 (опер.)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ение швов промежности           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ение швов промежности (опер.)   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2     Гематома акушерской хирургической раны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2     Гематома акушерской хирургической раны (опер.)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 (опер.)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.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0     Инфек.соска связ.с деторожден.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2     Негнойный мастит,связан.с деторождением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2     Негнойный мастит,связан.с деторождением (опер.)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       Др.измен.мол.жел.и лактац.,связ.с детор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.1     Трещина соска      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.2     Др.и неуточ.измен.мол.жел.,связ.с детор.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.и паразитар. б-ни матери         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осложн.берем.,роды,послерод.пер-д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0       Врожд.аномал.яичн.,фаллоп.труб и шир.св.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0       Врожд.аномал.яичн.,фаллоп.труб и шир.св. (опер.)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1       Врожден.аномалии тела и шейки матки   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1       Врожден.аномалии тела и шейки матки (опер.)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2       Др.врожденные аномалии женск.пол.органов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  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7       Др.аном.пол.хром.,жен.фенотип,не кл.в д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0.2     Боли в области таза и промежности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87       Откл.от нормы при иссл.преп.жен.пол.орг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2     Ушиб наружных половых органов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4     Открытая рана влагалища и вульвы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4     Открытая рана влагалища и вульвы (опер.)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5     Откр.рана др.и неут.нар.полов.органов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5     Откр.рана др.и неут.нар.полов.органов (опер.)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              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(опер.)        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0     Размозжение наружных половых органов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0     Размозжение наружных половых органов (опер.)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       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(опер.)          39778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2     Инородное тело в вульве и влагалище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2     Инородное тело в вульве и влагалище (опер.)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8     Инор.тело в др.или неск.отд.мочепол.пут.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8     Инор.тело в др.или неск.отд.мочепол.пут. (опер.)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.после инфуз.,трансф.и инъек.с тер.ц.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4     Гинекологическое обследование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4     Гинекологическое обследование (опер.)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2.4     Спец.скрин.обсл.с целью выяв.нов.ш.матки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0.2     Стерилизация      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5       Набл.за теч.берем.у жен.,подверг.риску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нойная хирургия (ЦГБ)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6.1     Септицемия,вызванная Erysipelothrix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       Стрептококковая септицемия 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       Другая септицемия          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.4     Септицемия,вызванная анаэробами                           9553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(опер.)                            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эритематозная                                        2149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буллезная          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флегм.-некрот.       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3.0     Аногенитальные (венер.) бородавки (опер.)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3.0     Аногенитальные (венер.) бородавки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7     Диссеминированная герпетическая болезнь           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.новообр.сигмовидной кишки,осл.кровот.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.новообр.сигмовидной кишки,осл.непрох.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.новообр.сигмовидной кишки,осл.перфор.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.ректосигмоидного соединения,осл.крово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.ректосигмоидного соединения,осл.непро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.ректосигмоидного соединения,осл.перфо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ественное новообр.прямой кишки,ослож.кровот.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ественное новообр.прямой кишки,ослож.непрох.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ественное новообр.прямой кишки,ослож.перфора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8     Доброкач.новообр.прямой кишки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9     Доброкач.новообр.зад.прох.[ануса] и анал.кан.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9     Доброк.новообр.костей и суст.хрящ.неут.                   45378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       Доброк.новообразование жир.ткани, осл.инф. (опер.)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0     Д.нов.ж.тк.кожи и п.клетч.гол.,л.и шеи, осл.инф.(о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1     Доб.нов.жир.тк.кожи и подк.клетч.тул.осл.инф.(опер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2     Доб.нов.жир.тк.кожи и подк.клетч.кон.осл.инф.(опер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3     Доб.нов.жир.тк.кожи и п.клетч.др.и неут.л.осл.инф.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4     Доб.нов.жир.тк.кожи грудн.клетки, осл.инф. (опер)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5     Доб.нов.жир.тк.кожи  внутрибр.орг.осл.инф. (опер.)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7     Доб.новообр.жир.тк.др.локал.,осл.инф. (опер.)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9     Доб.новообр.жир.ткани неут.локал.,осл.инф. (опер.)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р.д.новообраз.соед.и др.мягк.тканей, осл.инф. (оп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Др.доб.нов.соед.и др.мягк.тк.гол.,лица и шеи,о.и.(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1     Др.доб.нов.соед.и др.мягк.тк.в/к.,вкл.обл.плеч.о.и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2     Др.доб.нов.соед.и др.мягк.тк. н/к,вкл.тазоб.обл.о.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3     Др.доб.нов.соед.и др.мягк.тк.груд.клет.о.и.(опер.)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4     Др.доб.нов.соед.и др.мягк.тк.живота,о.и. (опер.)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5     Др.доб.нов.соед.и др.мягк.тк.таза,о.и. (опер.)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6     Др.доб.нов.соед.и др.мягк.тк.тул.неут.ч.,о.и. (опе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9     Др.доб.нов.соед.и др.мягк.ткани неут.локал.,о.и.(о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завис.диаб.с нарушен.перифер.кров (опер.)  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завис.диаб.с нарушен.перифер.кров,ос.и.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завис.диаб.с нар.перифер.кров,ос.ин.тяж.ст.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независ.диаб.с наруш.перифер.кров (опер.)  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независ.диаб.с наруш.перифер.кров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н.формы диаб.с наруш.периф.кров-я (опер.)  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н.формы диаб.с нар.периф.кр, тяж.ст. (опер.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н.формы диаб.с наруш.периф.кров-я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 (опер.)  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 тяж.ст. (опер.)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, без троф.наруш.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, с троф.наруш.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(опер.)     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8     Другие уточненные болезни периферич.сос.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9     Болезнь периферических сосудов неуточн.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       Эмболия и тромбоз артерий  (опер.)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       Эмболия и тромбоз артерий тяж.ст.  (опер.)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       Эмболия и тромбоз артерий 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       Эмболия и тромбоз артерий тяж.ст.       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них кон. (опер.)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них кон.тяж.ст.(опер.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них конечностей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них кон.тяж.ст.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64485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0     Артериовенозный свищ приобретенный   (опер.)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(опер.)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8.1     Невус неопухолевый  (инфицированный)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,тромбофл.поверхн.сосудов ниж.кон.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,тромбофл.поверхн.сосудов ниж.кон.тяж.ст.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,тромбофл.др.глуб.сос.нижних конеч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,тромбофл.др.глуб.сос.нижних конеч.тяж.ст.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.других локализаций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.других локализаций тяж.ст.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       Эмболия и тромбоз других вен  (опер.)   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1     Тромбофлебит мигрирующий  (опер.)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1     Тромбофлебит мигрирующий      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8     Эмболия и тромбоз других уточненных вен   (опер.)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.расшир.вен н/к с язвой (опер.)    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.расшир.вен н/к с язвой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1     Варикоз.расш.вен н/к с воспалением (опер.)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1     Варикоз.расш.вен н/к с воспалением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2     Варикоз.расш.вен н/к с язвой и воспал.(опер.)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2     Варикоз.расш.вен н/к с язвой и воспал.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 (опер.)             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                 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0     Внутренний тромбированный геморрой (опер.)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0     Внутренний тромбированный геморрой                        1910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1     Внутренний геморрой с другими осл. (опер.)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1     Внутренний геморрой с другими осложнениями                1910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4     Наружный геморрой с другими осл. (опер.)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4     Наружный геморрой с другими осложнениями                  2149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ное расширение вен пищевода с кровот.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ное расширение вен пищ.с кровот.тяж.ст.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(опер.)         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    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.брыжеечный лимфаденит (опер.)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.брыжеечный лимфаденит                            2149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1     Хронический лимфаденит,кроме брыжеечного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8     Другие неспецифические лимфадениты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       Др.неинфекц.болез.лимф.сосуд.и лимф.узл.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0     Лимфоотек,не клас.в других рубриках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1     Лимфангит               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2     Синдром постмастэктомич.лимфатич.отека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.,вызв.Streptoc.pneum.абсцедир.(опер.)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.,вызв.Haemophilus infl.абсцедир.(опер.)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 абсцедирующая (опер.)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екц.агент.абсцедир. (опер.)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.при болез.,клас.в др.рубр.абсцед.(опер.)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.без уточн.возбудителя,абсцедир.(опер.)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       Абсцесс легкого и средостения  (опер.)                   10747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0     Гангрена и некроз легкого  (опер.)                       10747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сцесс легкого с пневмонией (опер.) 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2     Абсцесс легкого без пневмонии (опер.)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3     Абсцесс средостения  (опер.)                             10747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       Пиоторакс(опер.)           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0     Пиоторакс с фистулой  (опер.)                             9553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9     Пиоторакс без фистулы(опер.)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.в др.рубр.(опер.)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1       Плевральный выпот при сост.класс.в др.р.(опер.)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       Другие поражения плевры                           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5     Болезни средостения,не классиф.в др.рубр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0       Абсцесс пищевода  (опер.)     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ением (эндов.)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ением   (опер.)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.с пробод.,осл.мест.перит.(опер.)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.остр.с проб.,осл.сероз.перитон. (опер.)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,осл.гн. перит. (опер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и пробод   (эндов.)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и пробод   (опер.)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.остр.с кров.и проб.осл.гн.перит.(опер.)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ка хрон.или неут.с пробод.(опер.).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.осл.мест.перит.(опер.)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.жел.хр.или неут.с проб.осл.разл.сер.пер.(опер.)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.хрон.или неут.с проб.осл.гн.пер.(опер.)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6     Язва желуд.хр.,неут.и с кров и с пробод. (опер.)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атип.к-ки остр.с прободением  (эндов.)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атип.к-ки остр.с прободением  (опер.)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.остр.с проб.осл.мест.пер. (опер.)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.кишки ост.с проб.осл.разл.сер.пер.(опер.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2     Язва двенад.к-ки остр.с кровот.и с проб. (эндов.)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2     Язва двенад.к-ки остр.с кровот.и с проб.  (опер.)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2     Язва две.к. остр.с кров.с проб.осл.разл.сер.пер (о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2     Язва две.к. остр.с кров.с проб.осл.разл.гн.пер (оп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.к-ки хрон.или неут.с прободен.  (опер.)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.к.хр.неут.с проб.осл.мест.перит.(опер.)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.к.хр. неут.с проб.осл.разл.сер.пер.(опер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.к.хр.неут.с проб.осл.гн.перит.  (опер.)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.к-ки хр.,неут.с кров.и пробод.   (опер.)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.кхр.,неут.с кров.и проб.осл.мест.пер.(оп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.к.хр.,неут.с кров.и проб.осл.разл.сер.пер.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.к.хр.,неут.с кров.и проб.осл.гн.перит.  (о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1     Пептич.язва острая с прободением  (опер.)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1     Пептич.язва острая с проб.осл.мест.пер.(опер.)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1     Пептич.язва острая с проб.осл.разл.сер.пер.(опер.)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1     Пептич.язва острая с проб.осл.гн.перит.  (опер.)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2     Пептич.язва остр.с кровотеч.и с пробод .  (опер.)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2     Пептич.язва остр.с кр.и с проб.осл.мест.пер.(опер.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2     Пептич.язва остр.с кр.и с проб.осл.разл.сер.пер.(о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2     Пептич.язва остр.с кров.и с проб.осл.гн.перит.  (о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5     Пептич.язва хрон.или неут.с прободением   (опер.)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5     Пептич.язва хрон.или неут.с проб.осл.мест.пер.(опе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5     Пептич.язва хр.или неут.с проб.осл.разл.сер.пер.(о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5     Пептич.язва хрон.или неут.с проб.осл.гн.перит.  (о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6     Пепт.язва хр.,неут. с кровот.и с пробод.   (опер.)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6     Пепт.язва хр.,неут.с кров.и с проб.осл.мест.пер.(о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6     Пепт.язва хр.,неут.с кров.и с проб.осл.разл.сер.пе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6     Пепт.я.хр.,неут. с кровот.и с пробод.осл.гн.перит.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1     Гастроеюнальная язва острая с прободен.   (опер.)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1     Гастроеюн.язва ост.с проб.осл.мест.пер.(опер.)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1     Гастроеюн.язва ост.с проб.осл.разл.сер.пер.(опер.)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1     Гастроеюн.язва ост.с проб..осл.гн.перит.  (опер.)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2     Гастроеюн.язва остр.с кровот.и с пробод.   (опер.)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2     Гастр.язва остр.с кров.и с проб.осл.мест.пер.(опер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2     Гастр.язва остр.с кров.и с проб.осл.разл.сер.пер.(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2     Гастр.язва остр.с кров.и с проб.осл.гн.перит.  (оп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5     Гастроеюн.хрон.или неут.с прободением   (опер.)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5     Гастроеюн.хрон.или неут.с проб.осл.мест.пер.(опер.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5     Гастроеюн.хрон.или неут.с проб.осл.разл.сер.пер.(о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5     Гастроеюн.хрон.или неут.с проб.осл.гн.перит.  (опе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6     Хрон.или неут.и с кровот. и с пробод.   (опер.)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6     Хрон.или неут.и с кровот. и с пробод.осл.мест.пер.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6     Хрон.или неут.и с кровот. и с проб.осл.разл.сер.пе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6     Хрон.или неут.и с кровот. и с пробод.осл.гн.перит.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6     Свищ желудка и двенадцатип. кишки  (опер.)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перитонитом   (опер.)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еальным абсцессом (опер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еальным абсцессом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. формы аппендицита, осл.инф.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. формы аппендицита, осл.инф. (опер.)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ены   (опер.)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.тяж.ст.   (опе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1     Двусторонняя паховая грыжа с гангреной  (опер.)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1     Двусторонняя паховая грыжа с гангр.тяж.ст.  (опер.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ост.или неут.пах.грыжа с непр.без ган (опер.)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4     Одност.или неут.пах.грыжа с гангреной   (опер.)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4     Одност.или неут.пах.грыжа с гангреной тяж.ст.   (о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он.бедрен.грыжа с непрох.без ганг   (опер.)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1     Двустор.бедренная грыжа с гангреной  (опер.)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1     Двустор.бедренная грыжа с гангреной тяж.ст.  (опер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3     Одност.или неут.бедр.гр.с непрох.без ган    (опер.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3     Одност.или неут.бедр.гр.с непрох.без ган тяж.ст.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4     Одност.или неут.бедр.грыжа с гангреной   (опер.)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4     Одност.или неут.бедр.грыжа с гангреной тяж.ст.  (о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  (опер.)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тяж.ст.  (оп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1     Пупочная грыжа с гангреной  (опер.)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1     Пупочная грыжа с гангреной тяж.ст. (опер.)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   (опер.)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1     Грыжа передней брюшной стенки с гангрен.  (опер.)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1     Грыжа передней брюшной стенки с гангрен.тяж.ст. (о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0     Диафрагм.грыжа с непроход.без гангр  (опер.)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1     Диафрагмальная грыжа с гангреной  (опер.)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1     Диафрагмальная грыжа с гангреной тяж.ст. (опер.)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0     Др.уточ.грыжа бр.пол.с непрох.без гангр.  (опер.)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1     Др.уточ.грыжа брюшной полости с гангрен.  (опер.)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(опер.)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(опер.)   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ср.ст.тяж.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тяж.степ.  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       Парал.ил.и непрох.кишеч.без грыжи (опер.)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       Парал.ил.и непрох.кишеч.без грыжи тяж.ст. (опер.)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       Парал.ил.и непрох.кишеч.без грыжи                         2149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       Парал.ил.и непрох.кишеч.без грыжи тяж.ст.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ярная б-нь кишечника (опер.)  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ярная б-нь кишечника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4     Диверт.бол.и тон.толст. кишки с проб. и абсц.(опер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4     Дивертикул.бол.и тон.толст. кишки с проб. и абсц.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9     Диверт.бол.кишечн.,неут.части,без проб.и абсц.(опе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9     Диверт.бол.кишечн.,неут.части,без проб.и абсц.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не классиф. в др.рубр.(опер.) 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не классиф. в др.рубр.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4     Спазм анального сфинктера                                  9553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0     Острая трещина заднего прохода (опер.)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0     Острая трещина заднего прохода                             9553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1     Хроническая трещина заднего прохода (опер.)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1     Хроническая трещина заднего прохода                        9553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3     Свищ заднего прохода (опер.)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3     Свищ заднего прохода                                      1910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4     Прямокишечный свищ (опер.)   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4     Прямокишечный свищ тяж.ст.(опер.)       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4     Прямокишечный свищ                                        1910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5     Анорект.свищ между пр.кишкой и зад.прох. (опер.)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5     Анорект.свищ между пр.кишкой и зад.прох.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0     Анальный [заднепроходный] абсцесс (опер.)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1     Ректальный абсцесс (опер.)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1     Ректальный абсцесс тяж.ст.(опер.)                         45378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2     Аноректальный абсцесс (опер.)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2     Аноректальный абсцесс тяж.ст.(опер.)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3     Ишиоректальный абсцесс (опер.)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3     Ишиоректальный абсцесс тяж.ст.(опер.)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0     Абсцесс кишечника  (опер.)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(нетравматическое)   (опер.)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 (опер.)    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           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9     Неуточненный перитонит  (опер.)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7       Пораж.брюшины при инф.б-нях,кл.в др.руб.   (опер.)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  (опер.)                                  10747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.пуз.с остр.холецист.осл.флегм.ж.пуз.(оп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.пуз.с остр.холецист.осл.флегм.ср.ст.(оп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.пуз.с остр.холецист.осл.флегм.тяж.ст.(о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осл.флегм.ж.пуз.(опер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осл.флегм.ср.ст.(опер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осл.флегм.тяж.ст.(опе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, осл.эмпиемой жел.пуз. (опер.)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  (опер.)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3     Свищ желчного пузыря  (опер.)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.осл.панкреонекр. (опер.)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.осл.панкреонекр.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очной железы  (опер.)     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очной железы, осл.инф.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4     Дисфунк-я после колостомии и энтеростом.(опер.)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4     Дисфунк-я после колостомии и энтеростом.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       Абсцесс кожи,фурункул и карбункул  (опер.)      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ул и карбункул тулов.  (опер.)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3     Абсцесс кожи,фурункул и карбун.ягодицы  (опер.)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4     Абсцесс кожи,фурункул и карб.конечности  (опер.)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8     Абсцесс кожи,фурунк.и карбунк.др.локализ  (опер.)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       Флегмона  (опер.)                                 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0     Флегмона пальцев кисти и стопы  (опер.)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1     Флегмона других отделов конечностей  (опер.)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1     Флегмона других отделов конечностей тяж.ст.  (опер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3     Флегмона туловища  (опер.)    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8     Флегмона др.локализаций  (опер.)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       Острый лимфаденит                               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1     Острый лимфаденит туловища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2     Острый лимфаденит верхней конечности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3     Острый лимфаденит нижней конечности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8     Острый лимфаденит других локализаций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0     Пилонидальн.киста с абсцессом   (опер.)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.0     Пиодермия                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0.0     Вросший ноготь (опер.)   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0.0     Вросший ноготь                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.2     Гидраденит гнойный  (опер.)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8       Пиодермия гангренозная                    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(опер.)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          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0     Пиогенная гранулема                                       1671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       Пиогенный артрит   (опер.)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Бурсит большого пальца        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1     Фистула сустава  (опер.) 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0     Абсцесс синовиальной сумки  (опер.)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1     Другие инфекционные бурситы   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 (опер.)                    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              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1     Др. формы острого остеомиелита (опер.)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1     Др. формы острого остеомиелита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 (опер.).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.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0     Инфек.соска связ.с деторожден.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, осл.инфекц.(опер.)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,осложн.инфекц. (опер.)          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таза,ослож.инфек. (опер.)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таза,ослож.инфек.тяж.ст. (опе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.рана плечев.пояса и плеча,осл.инф.(опер.)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,осл.инфекц.(опер.)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, осл.инфекц.  (опер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ытая рана тазобедр.суст.и бедра, осл.инф.  (оп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инфицир.  (опер.)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.раны неск.частей тела инфициров.  (опер.)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       Поверхностное отморожение (опер.)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       Поверхностное отморожение 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.8     Поверхн.отморож. обл.голеностопн.суст.и ступни(опе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.8     Поверхн.отморож. обл.голеностопн.суст.и ступни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3     Посттравматическая раневая инфекция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3     Посттравматическая раневая инфекция (опер.)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ац.раны,не кл.в др.руб.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2.7     Инф-я и восп.реак.всл.др.серд.и сос.ус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3.6     Инф.и восп.р-я всл.протеза,имп.в пол.т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-я,связ.с внутр.ортопед.устройствами (опер.)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-я,связ.с внутр.ортопед.устройствами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.и воспал. реакц. вслед.внутр.фикс. устр. (опер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.и воспал. реакц. вслед.внутр.фикс. устр.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7     Инф-я и восп.р-я всл.др.внут.протез.,им.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.4     Инфекция ампутационной культи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.5     Некроз ампутационной культи (опер.)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.8     Др.ут.осл.хир.и тер.вмеш., лигатурн.свищ (опер.)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.8     Др.ут.осл.хир.и тер.вмеш., лигатурн.свищ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54       Укус или удар,нанесенный собакой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55       Укус или удар,нанесенный др. млекопитающими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врология с острым НМК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0     Синдром вертебробаз. артериальной системы                 22293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1     Синдром  сонной артерии (полушарный)                      25477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2     Множественные и двусторонние синдромы церебр. арт.        2866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3     Преходящая слепота                                        2866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4     Транзиторная глобальная амнезия                           2866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8     Др. транз. церебр. ишемические атаки и связ. с ним        2866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9     Транзиторн. церебр. ишемичес. атака неуточ.               2866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0     Субарахноид. кровоизлияние из каротидного синуса  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1     Субарахноидальное кровоизлияние из средней мозгово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2     Субарахноидальное кровоизлияние из передней соедин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3     Субарахноидальное кровоизлияние из задней соединит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4     Субарахноидальное кровоизлияние из базиллярной арт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5     Субарахноидальное кровоизлияние из позвоночной арт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6     Субарахноидальное кровоизлияние из других внутриче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7     Субарахноидальное кровоизлияние из внутричерепной 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8     Другое субарахноидальное кровоизлияние            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9     Субарахноидальное кровоизлияние неуточненное      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0     Внутримозговое кровоизлияние в полушарие субкортик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1     Внутримозговое кровоизлияние в полушарие кортикаль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2     Внутримозговое кровоизлияние в полушарие неуточнен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3     Внутримозговое кровоизлияние в ствол мозга        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4     Внутримозговое кровоизлияние в мозжечок           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5     Внутримозговое кровоизлияние внутрижелудочковое   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6     Внутримозговое кровоизлияние множественной локализ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8     Другое внутримозговое кровоизлияние               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9     Внутримозговое кровоизлияние неуточненное         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0     Субдуральное кровоизлияние (острое) (нетравматичес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1     Нетравматическое экстрадуральное кровоизлияние    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9     Внутричерепное кровоизлияние (нетравматическое)   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0     Инфаркт мозга, вызванный тромбозом прецеребральных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1     Инфаркт мозга, вызванный эмболией прецеребральных 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2     Инфаркт мозга, вызванный неуточненной закупоркой и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3     Инфаркт мозга, вызванный  тромбозом  мозговых арте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4     Инфаркт мозга, вызванный эмболией мозговых артерий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5     Инфаркт мозга, вызванный неуточненной закупоркой и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6     Инфаркт мозга, вызванный тромбозом вен мозга, непи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8     Другой инфаркт мозга                              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9     Инфаркт мозга неуточненный                                33439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ен.как кровоизл.или инфаркт               30255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жоговое отделение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5       Солнечный ожог                                            248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5.0     Солнечный ожог первой степени                             124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5.1     Солнечный ожог второй степени                             248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5.2     Солнечный ожог третьей степени                            5228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0       Атрофические поражения кожи                               4232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       Гипертрофические изменения кожи                           4979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4     Хрон.язва кожи,не класс.в др.рубриках                     5975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 (дерматопластика)                    6224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 (дерматопластика)                       6224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(дерматопл.)                  6224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.рана живота,нижн.части спины и таза  (операти        6224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,рана плеч.пояса и плеча(дерматопл.)                  6224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 (дерматопласт.)                  6224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.рана запястья и кисти (дерматоплас)                  6224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.рана т/бедрен.суст.,бедра(дерматопл                  6224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(дерматопластика)                    6224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.раны,захв.неск.обл.тела(дерматопл.)                  6224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       Ожоги и коррозии головы и шеи                             3734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1     Термич.ожог головы и шеи первой степ-и                    124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2     Термич.ожог гол.и шеи второй степени                      57267.9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3     Термич.ожог головы,шеи третьей степени (дерматопла        8714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5     Химич.ожог головы и шеи первой степени                    124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6     Химич.ожог головы и шеи второй степени                    3485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7     Химич.ожог головы и шеи третьей степени (дерматопл        995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       Ожоги и коррозии туловища                                 3734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1     Термич.ожог туловища первой степени                       124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2     Термич.ожог туловища второй степени                       3485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3     Термич.ожог туловища третьей степени (дерматопласт        94616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5     Химич.ожог туловища первой степени                        124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6     Химич.ожог туловища второй степени                        3485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7     Химич.ожог туловища третьей степени (дерматопласти        995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       Ож.и корр.обл.пл.и в/кон.за иск.зап.,кис                  3734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1     Терм.ожог плеч.пояса и верх.кон. I степ.                  124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2     Термич.ожог пл.пояса и верх.кон.IIстеп.                   2987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3     Термич.ожог пл.пояса и верх.кон.IIIстеп. (дерматоп        94616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5     Хим.ожог плеч.пояса и верх.конеч. I степ                  124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6     Хим.ожог пл.пояса и верх.кон.II степени                   3485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7     Хим.ожог пл.пояса и верх.кон.III степени  (дермато        995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       Ожоги и коррозии запястья и кисти                         3734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1     Термич.ожог запястья и кисти первой ст.                   124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2     Термич.ожог запястья и кисти II степени                   3485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3     Термич.ожог запястья и кисти III степ-и   (дермато        995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5     Хим.ожог запястья и кисти первой степ.                    124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6     Хим.ожог запястья и кисти II степени                      3485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7     Химич.ожог запястья и кисти IIIстепени (дерматопла        995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       Ожоги и корр.тазоб.суст.и нижней конечн.                  3734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1     Терм.ожог тазобед.суст.и н/кон. Iстепени                  124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2     Термич.ожог таз.суст. и ниж.кон.II степ.                  2987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3     Терм.ожог таз.суст.и ниж.конеч.III степ. (дерматоп        84656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5     Хим.ожог тазобед.суст.и н/кон. I степени                  124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6     Хим.ожог таз.суст.и ниж.кон.II степени                    2987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7     Хим.ожог таз.сус.и ниж.конеч.III степ. (дерматопла        995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       Ожоги и коррозии голеностоп.суст.и стопы                  3734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1     Терм.ожог голеност.суст.и стопы Iстепени                  124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2     Термич.ожог голеност.суст.и стопы II ст.                  2987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3     Терм.ожог голеност.суст.и стопы III ст. (Дерматопл        94616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5     Хим.ожог голеност.суст.и стопы Iстепени                   124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6     Хим. ожог голеност.суст.и стопы II степ.                  3485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7     Хим.ожог голеност.суст.и стопы III степ. (дерматоп        995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,огр.обл.глаза и его прид I                  124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,огр.обл.глаза и его пр. II                  4481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,огр.обл.глаза и пр. III ст (дерматоп        6224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7       Ожоги и коррозии дыхательных путей                        6224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       Ожоги и коррозии нескольк. областей тела                  1991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1     Терм.ожоги неск.обл.тела I степени                        1991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2     Терм.ожоги неск.обл.тела II степени                       3485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3     Терм.ожоги неск.обл.тела III степени (дерматопласт        84656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5     Хим.ожоги неск.обл.тела I степени                         124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6     Хим.ожоги неск.обл.тела II степени                        8714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7     Хим ожоги неск.обл.тела III степени (дерматопласти       14939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       Поверхностное отморожение                                 3485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       Отморожение с некрозом тканей (дерматопластика)          124495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0     Отморожение с ткан.некрозом в обл.головы (дерматоп       124495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1     Отморожение с тканев.некрозом в обл.шеи (дерматопл       124495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2     Отморож.с тканев.некрозом в обл.г/клетки (дерматоп       124495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3     Отмор.с тк.некр.в обл.ст.жив.,н/ч сп.,т.  (дермато       124495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4     Отморожение с тканевым некрозом обл.руки (дерматоп       14939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5     Отморож.с ткан.некрозом обл.зап.и кисти  (дерматоп       14939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6     Отмор.с ткан.некрозом т/бедр.обл.и бедра (дерматоп       124495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7     Отмор.с ткан.некроз.обл.колена и голени (дерматопл       124495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8     Отмор.с ткан.некроз.обл.лодыжки и стопы (дерматопл       114535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5.0     Поверхност.отморож.неск-их областей тела                  3485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5.1     Отмор.с некрозом тканей неск.обл.тела  (дерматопла       174293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       Др.результаты воздействия низких темпер.                  124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.1     Ознобление                                                124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4     Воздействие электротоком                                  3734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4     Воздействие электротоком   (дерматопластика)              3734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5       Послед.термич.и химич.ожогов и отморож-й                  57267.9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толарингология (ЦГБ)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1     Другие инфекции Венсана  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2     Герпет.гингивостоматит и фаринготонзил.   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0     Кандидозный стоматит     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4.2     Тонзиллярный аспергиллез 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4     Доброк.новообразов.миндалины (оперативно)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5     Доброк.нов.др.частей ротоглотки (оперативно)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6     Доброк.новообразов.носоглотки (оперативно)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7     Доброк.новообраз.гортаноглотки (оперативно)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       Доброк.новообр.средн.уха и орган.дых-я  (оперативн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0     Средн.уха,полости носа и придат.пазух (оперативно)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1     Добр.новообразования гортани (оперативно) 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       Доброк.новообр.др.и неуточн.орг.груд.кл.   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любой локализации (опер)           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2     Меланоформ.невус уха и наружн.слух.прох.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2     Доброк.нов.кожи уха и наруж.слух.прохода (оператив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       Наружный отит            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0     Абсцесс наружного уха (оперативно)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2     Злокачественный наружный отит  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3     Другие инфекционные наружные отиты     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4     Холестеатома наружного уха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5     Острый наружный отит неинфекционный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8     Другие наружные отиты      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       Другие болезни наружного уха (оперативно) 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0     Перихондрит наружного уха (оперативно)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1     Неифекционные болезнини ушной раковины 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2     Серная пробка                                              4780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3     Приобретенный стеноз наруж.слух.канала (оперативно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8     Другие уточненные болезни наружного уха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9     Болезнь наружного уха неуточненная (оперативно)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0*    Наружный отит при бактер.болез.(роже)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1*    Наружный отит при вирусных болезнях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2*    Наружный отит при микозах                 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8*    Другие поражения наружного уха         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       Негнойный средний отит (оперативно)       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0     Острый средний серозный отит   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1     Др.острые негнойные средние отиты (оперативно)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2     Хронический серозный средний отит (оперативно)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3     Хронический слизистый средний отит (оперативно)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4     Др.хрон.негнойные сред.отиты (консерв.)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4     Др.хрон.негнойн.средн.отиты (оперативно)                  33465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9     Негнойн.сред.отит неуточн. (консерват.)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9     Негнойный сред.отит неуточ.(оперативно)                   33465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       Гнойный и неуточненный средний отит (оперативно)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0     Острый гнойный средний отит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1     Хронич.туботимпан.гнойный средний отит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2     Хр.эпитимпано-антр.гн.ср.отит (консерв.)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2     Хр.эпитимпано-антр.гн.ср.отит (оператив)                  36652.5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3     Др.хронические гнойные средние отиты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4     Гнойный средний отит неуточненный (оперативно)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9     Средний отит неуточненный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7.1     Средний отит при вирусных болезнях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7.8     Средний отит при болезн.,клас.в др.рубр.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8       Воспаление и закупорка слуховой трубы (оперативно)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8.0     Воспаление слуховой трубы                     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8.1     Закупорка слуховой трубы (оперативно)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9       Другие болезни слуховой трубы (оперативно)    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9.0     Зияющая слуховая труба (оперативно)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9.8     Др.уточненные болезни слуховой трубы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9.9     Неуточненные болезни слуховой трубы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       Мастоидит и родственные состояния (оперативно)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0     Острый мастоидит (оперативно)           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1     Хронический мастоидит (оперативно)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2     Петрозит (оперативно)    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8     Др.мастоидиты и родственные состояния (оперативно)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9     Мастоидит неуточненный (оперативно) 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1       Холестеатома среднего уха (консерватив.)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1       Холестеатома среднего уха (оперативно)  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2       Перфорация барабанной перепонки (оперативно)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2.0     Центральная перфорация барабанной переп. (оператив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2.1     Перфорация барабан.переп.в обл. аттика (оперативно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2.2     Другие краевые перфорации барабан.переп. (оператив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2.8     Др.перфорации барабанной перепонки   (оперативно)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       Другие болезни барабанной перепонки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.0     Острый мирингит            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.1     Хронический мирингит                       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.8     Др.уточненные болезни барабанной переп.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.9     Болезнь барабанной перепонки неуточнен.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       Др.б-ни среднего уха,сосцевидн.отростка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0     Тимпаносклероз (консервативно)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0     Тимпаносклероз (оперативно)             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1     Адгезивная б-нь среднего уха (консерват)  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1     Адгезивная б-нь среднего уха (оператив.)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2     Разрыв и дислокация слуховых косточек  (оперативно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3     Др.приобретенные дефекты слухов.косточек (оператив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4     Полип среднего уха (оперативно)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8     Др.уточнен.болезни ср.уха и сосц.отрост. (оператив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9     Бол-нь средн.уха и сосцев.отр.неуточнен. (оператив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5.8     Др.уточнен.болез.ср.уха и сосц.отростка (оперативн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       Отосклероз (консервативно) 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       Отосклероз (оперативно)                                   35058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0     Отосклероз,необлитерирующий         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1     Отосклероз,облитерирующий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2     Кохлеарный отосклероз               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8     Другие формы отосклероза (оперативно)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9     Неуточненный отосклероз (оперативно)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       Нарушения вестибулярной функции (оперативно)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3     Другие периферические головокружения (оперативно)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4     Головокружение центральн.происхождения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8     Другие нарушения вестибулярной функции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2*      Вестибул.синдр.при бол.,клас.в др.рубр.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       Другие болезни внутреннего уха (оперативно)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.0     Лабиринтит (оперативно)     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.1     Лабиринтная фистула(оперативно)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.2     Лабиринтная дисфункция (оперативно)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.8     Др.уточненные болезни внутреннего уха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       Кондуктивная и нейросенсор.потеря слуха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0     Кондуктивная потеря слуха двухсторонняя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1     Кондуктивная потеря слуха односторонняя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2     Кондуктивная потеря слуха неуточненная  (оперативн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3     Нейросенсорная потеря слуха двухсторон.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4     Нейросенсорная потеря слуха односторон.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5     Нейросенсорная потеря слуха неуточненная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6     Смешанная тугоухость двухсторонняя (оперативно)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7     Смешанная тугоухость односторонняя (оперативно)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8     Смешанная тугоухость неуточненная (оперативно)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1       Другая потеря слуха (оперативно)        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1.8     Другие уточненные потери слуха (оперативно)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1.9     Потеря слуха неуточненная (оперативно)     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0     Дегенеративные и сосудистые болезни уха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2     Другие аномалии слухового восприятия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3     Болезни слухового нерва     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8     Другие уточненные болезни уха    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9     Болезнь уха неуточненная         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4.0     Кохлеарный неврит при инфекц.и параз.бол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5       Пораж.уха и сосцев.отр.после мед.процед. (оператив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5.0     Рецид.холестеат.полости после мастоидэкт  (операти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5.1     Другие поражения после мастоидэктомии (оперативно)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8     Варикозная язва носовой перегородки (оперативно)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       Острый синусит           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юстной синусит (консерв)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юстной синусит (операт.) 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1     Острый фронтальный синусит (консерват.)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1     Острый фронтальный синусит (оперативно)                   30278.2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2     Острый этмоидальный синусит   (оперативно)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3     Острый сфеноидальный синусит (оперативно)                 254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4     Острый пансинусит (оперативно)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8     Другой острый синусит      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9     Неуточненный острый синусит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       Острый фарингит                        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8     Острый фарингит,вызван.др.уточн.возбуд.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8     Острый тонзиллит,вызван.др.уточн.возбуд.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       Острый ларингит и трахеит                 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0     Острый ларингит                               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       Острый обструкт.ларингит(круп)и эпиглот. (оператив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1     Острый эпиглоттит   (оперативно)          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       Вазомоторный и аллергический ринит (оперативно)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2     Другие сезонные аллергические риниты  (оперативно)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       Хрон.ринит,назофарингит и фарингит (оперативно)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       Хронический синусит                                       17529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       Хр. синусит (эндовизионно)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       Хронический синусит (оперативно)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он.синусит верхнечелюстной (консерв.)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он.синусит верхнечелюстной (оператив.)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. синусит верхнечелюстной (эндовизионно)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1     Хроническ.синусит фронтальный (консерв.)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1     Хроническ.синусит фронтальный (операт.)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1     Хр.синусит фронтальный (эндовизионно)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2     Хрон.синусит этмоидальный (оперативно)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2     Хр.синусит этмоидальный (эндовизионно)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3     Хрон.синусит сфеноидальный (оперативно)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4     Хронический пансинусит (оперативно)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4     Хр.пансинусит (эндовизионно)                              3187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8     Другие хронические синуситы (оперативно)  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8     Другие хронические синуситы (эндовизионно)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9     Неуточнен.хронический синусит (оперативно)                20716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3       Полип носа (оперативно)                                    956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3       Полип носа (эндовизионно)                                  956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       Другие болезни носа и носовых синусов (оперативно)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0     Абсцесс,фурункул и карбункул носа (оперативно)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2     Смещенная носовая перегородка (оперативно)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3     Гипертрофия носовых раковин (оперативно)  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3     Гипертрофия носовых раковин (эндовизионно)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8     Другие уточн.болезни носа и носовых син. (оператив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       Хронич.болезни миндалин и  аденоидов (оперативно)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0     Хронический тонзиллит (оперативно)     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1     Гипертрофия миндалин (оперативно)                          796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2     Гипертрофия аденоидов (оперативно)                         796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3     Гипертроф.миндал.с гипертрофией аденоид.(оперативн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8     Др.хрон.болезни миндалин и аденоидов  (оперативно)        1274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9     Хр. болезнь миндалин и аденоидов неут. (оперативно        1274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6       Перитонзиллярный абсцесс (оперативно)                     12748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       Хронический ларингит и ларинготрахеит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0     Хронический ларингит          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1     Хронический ларинготрахеит  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       Б-ни голос.связ.и гортани,не кл.в др.р. (оперативн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0     Паралич голос.склад.и гортани (консерв.)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0     Паралич голос.склад.и гортани (операт.)           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1     Полип гортани,голосовой складки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2     Узелки голосовых складок               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3     Другие болезни голосовых связок  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4     Отек гортани                                              14342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6     Стеноз гортани  (консервативно)    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6     Стеноз гортани  (оперативно)                              71711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7     Другие болезни гортани (оперативно)  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9       Другие болезни верхних дыхательных путей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(оперативно)            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       Другие поражения хрящей (оперативно)  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0     Приобретенная деформация носа (оперативно)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1     Деформация ушной раковины (оперативно)                    27091.0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0     Hосовое кровотечение                      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1     Кровотечение из горла (оперативно)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       Поверхност.травма головы инфицированная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3     Поверхностная травма носа                 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4     Поверхностная травма уха                  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3     Открытая рана уха (оперативно)   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(закрытый) (оперативно)                 796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Открытый перелом костей носа (оперативно)   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3     Перелом дна глазницы (оперативно)                          796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3     Перелом дна глазницы (открытый) (оперативно)              2868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еств.переломы черепа и лицев.костей (оперативн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8.1     Травматическая ампутация уха(оперативно)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9.2     Травматич.разрыв барабанной перепонки (оперативно)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 (оперативно)      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.0     Открытая рана,затрагив.гортань и трахею (оперативн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7       Размозжение шеи                                   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7.0     Размозжение гортани и трахеи  (оперативно)        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6       Инородное тело в ухе                                       956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6       Инородное тело в ухе (оперативно)      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0     Инородное ьтело в носовом синусе                           637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0     Инор.тело в носовом синусе (оперативно)                   1912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1     Инор.тело в носовом ходе                                   637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1     Инор.тело в носовом ходе (оперативно)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2     Инородное тело в глотке (оперативно)                      15935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2     Инородное тело в глотке                                    956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3     Инородное тело в гортани (оперативно)                     23903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3     Инородное тело в гортани                  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0     Инородное тело во рту                                      4780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1     Инородное тело в пищеводе                                  796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7.0     Терм. ожог  гортани и трахеи                      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7.4     Хим. ожог   гортани и трахеи                              47807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0     Термич. ожог рта и глотки               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5     Хим. ожог   рта и глотки                                  39839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0.0     Баротравма уха  (оперативно)                              22310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1     Обследование ушей и слуха                                  796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0     Уход за трахеостомой                                      11155.1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Ревматология (ЦГБ)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8     Дифтерийный миокардит  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5     Менингококковая болезнь сердца   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3       Вирусный кардит                  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6     Кандидозный эндокардит                                    44518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.8     Токсоплазмозный миокардит                                 4769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.дисфункции вегет.нервн.сист.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       Ревматич.лихорадка с вовлеч.сердца                        38158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0     Острый ревматич.перикардит                                38158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1     Острый ревматическ.эндокардит                             44518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2     Острый ревматическ.миокардит                              44518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8     Др.острые ревматические болезни сердца                    44518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9     Острая ревматич.болезнь сердца неуточн.                   44518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0     Ревматич.хорея с вовлечением сердца                       34978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ие болезни аортальн.клапана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       Ревматические болезни трехстворч.клапана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27028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0     Сочетанные пораж.митр.и аортальн.клапан.                  33388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ичная) гипертензия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ением почек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ив.бол.с пораж.сердца и почек                    30208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17489.2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       Острый перикардит  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2       Перикардит при болез.,клас.в др.рубриках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       Острый и подострый эндокардит                             44518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       Неревматич.поражения митрального клапана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       Неревматич.пораж-я аортального клапана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       Неревматич.пораж-я трехстворчат.клапана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       Поражения клапана легочной артерии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9       Эндокардит и пораж.клапан.при др.болезн.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       Острый миокардит       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1       Миокардит при болезн.,клас.в др.рубриках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       Кардиомиопат.при болезн.,клас.в др.рубр.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ения проводимости    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6       Остановка сердца   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11129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       Осложнения и неточно обознач.болез.серд.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2       Др.пораж.серд.при болез.,клас.в др.рубр.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6     Артериит неуточненный  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5     Псориаз артропатический          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Эритема узловатая                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       Другие эритематозные состояния   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4       Эритема при болезнях,класс.в др.рубр.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3       Красная волчанка   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5       Васкулит,огранич.кожей,не клас.в др.рубр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       Пиогенный артрит       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1       Прямое инфиц.суст.при инф.и пар.б-х,кл.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       Реактивные артропатии                                     25438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3     Болезнь Рейтера                                           25438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3       Постинф.и реакт.артроп.при б-х,кл.в др.р                  30208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       Серопозитивный ревматоидный артрит                        34978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       Серопозит.ревматоид.артрит(пульс-терап.)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0     Синдром Фелти      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1     Ревматоидная болезнь легкого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2     Ревматоидный васкулит  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3     Ревматоидный артрит с вовл.др.орг.и сист                  4292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       Др.ревматоидные артриты(пульс-терапия)  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0     Серонегативный ревматоидный артрит                        33388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1     Болезнь Стилла,развившаяся у взрослых                     30208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2     Ревматоидный бурсит                                       27028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4     Воспалительная полиартропатия                             30208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7       Псор.и энтеропат.артроп.(пульс-терапия) 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7.2     Псориатический спондилит                                  30208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7.3     Другие псориатические артропатии                          30208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       Юношеский (ювенильный) артрит                             34978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       Юношеский артрит (пульс-терапия)        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9       Юношеский (ювен.)артрит при б-х,кл.в др.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9       Юношеский артрит при др.бол.(пульс-тер.)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       Подагра            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       Другие кристаллические артропатии      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.8     Другие уточ.кристаллические артропатии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.9     Кристаллическая артропатия неуточненная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       Другие специфические артропатии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0     Хронич.постревматич.артропатия (Жакку)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3     Палиндромный ревматизм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8     Другие уточ.артропатии, не кл.в др.руб.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0     Полиартрит неуточненный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1     Моноартрит,не класс.в др.рубриках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8     Другие уточненные артриты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9     Артрит неуточненный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4       Артропатия при  др.б-нях,кл.в др.рубр.  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                                               25438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0     Первичный генерализованный (остео)артроз                  30208.6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1     Узлы Гебердена (с артропатией)                            27028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2     Узлы Бушара  (с артропатией)                              27028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3     Вторичный множественный артроз                            27028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8     Другой полиартроз                                         27028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 (консервативно)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артроз коленного сустава)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ого запястно-пястного сустава                  22259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                                           20669.0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       Узелковый полиартериит и родствен.сост-я                  33388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       Узелк.полиартер.и родст.сост.(пульс-тер.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       Другие некротизирующие васкулопатии                       33388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       Др.некротизир.васкулопатии (пульс-терапия)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       Системная красная волчанка                                33388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       Систем.красная волчанка(пульс-терапия)  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3       Дерматополимиозит      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3       Дерматополимиозит(пульс-терапия)        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       Системный склероз                                         34978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       Системный склероз  (пульс-терапия)      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.0     Прогрессирующий системный склероз                         4769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       Другие системные поражения соедин.ткани                   2861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       Др.систем.пораж.соед.тк.(пульс-терапия)                   19079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0     Сухой синдром (Шегрена)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3     Ревматическая полимиалгия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4     Диффузный (эозинофильный) фасциит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5     Многоочаговый фибросклероз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6     Рецидивир.панникулит Вебера-Крисчена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8     Другие уточ.системные пораж.соед.ткани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6       Сист.пораж.соед.тк.при б-х,кл.в др.рубр.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27028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ельные спондилопатии                       34978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       Другие энтезопатии               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0     Синдром Титце                                             31798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       Врожд.аномалии сердеч.камер и соединений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       Врожд.аномалии аортальн.и митральн.клап.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       Другие врожденные аномалии сердца  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       Врожденные аномалии крупных артерий                       2384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0       Отклонения от нормы сердечного ритма                      1271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1       Сердечные шумы и др.сердечные звуки                       1271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3       Анорм.показ.кровян.давл.при отсутствии диагн.             1271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5899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3.6     Спец.скрин.обсл.с целью выявл.наруш.с-сос. сист           11129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ерапия (ЦГБ)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.3     Синдром токсического шока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       Вирусный гепатит неуточненный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3.2     Вирусный кардит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8.0     Острый легочный кокцидиоидомикоз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8.1     Хронический легочный кокцидиоидомикоз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9.0     Остр.легочн.инф-я,вызван.Histoplasma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9.1     Хрон.легочн.инф-я,вызван.Histoplasma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0.0     Острый легочный бластомикоз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0.1     Хронический легочный бластомикоз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1.0     Легочный паракокцидиоидомикоз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       Болезнь Шагаса        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9       Пневмоцистоз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0       Последствия туберкулеза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1       Последствия полиомиелита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2       Последствия лепры     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       Последств.др.и неуточ.инф.и паразит.заб.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1     Отд.последствия вирусного энцефалита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2     Отдаленные последствия вирусного гепат.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ые анемии  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       Витамин-В12-дефицитная анемия  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       Фолиеводефицитная анемия               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2       Острая постгеморрагическая анемия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3       Анемия при хронич.б-нях,клас.в др.рубр.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       Другие нарушения свертываемости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0     Болезнь Виллебранда            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       Пурпура и др.геморрагические состояния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оидоз                                                 40051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0       Врожденный синдром йодной недостаточнос.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       Б-ни щитов.жел.,связ.с йодной недостат-ю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       Другие формы гипотиреоза        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0     Врожденный гипотиреоз с диффузным зобом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1     Врожденный гипотиреоз без зоба  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2     Гипотиреоз,вызван.медикамент.и др.экз.в.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3     Постинфекционный гипотиреоз            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4     Атрофия щитовидной железы (приобретен.)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5     Микседематозная кома        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8     Другие уточненные гипотиреозы   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9     Гипотиреоз неуточненный         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       Другие формы нетоксического зоба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       Тиреотоксикоз (гипертиреоз)             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       Тиреоидит                      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       Другие б-ни щитовидной железы   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0     Гиперсекреция кальцитонина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1     Дисгормональный зоб      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8     Другие уточненные болезни щитовид.железы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9     Болезнь щитовидной железы неуточненная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       Инсулинозависимый сахарный диабет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0     Инсулинозавис.сах.диабет с комой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1     Инсулинозавис.диабет с кетоацидозом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2     Инсулинозавис.сах.диабет с поражен.почек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3     Инсулинозавис.диабет с поражениями глаз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4     Инсулинозавис.диабет с невролог. осложн.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озав.диаб.с наруш.перифер.кровооб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6     Инсулинозависим.диаб.с др.уточнен.осложн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С множественными осложнениями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8     Инсулинозавис.диаб.с неуточнен.осложнен.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9     Инсулинозависим.диабет без осложнений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       Инсулинонезависимый сахарный диабет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0     Инсулинонезавис.сахар.диабет с комой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1     Инсулинонезавис.диабет с кетоацидозом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2     Инсулинонезав.диабет с поражениями почек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3     Инсулинонезавис.диабет с поражен.глаз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4     Инсулинонезавис.диаб.с невролог.осложн.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онезавис.диаб.с наруш.периф. кров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6     Инсулинонезавис.диаб.с др.уточн.осложн.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С множественными осложнениями          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8     Инсулинонезавис.диаб.с неуточ.осложн-ми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9     Инсулинонезависим.диабет без осложнений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       Сахарный диабет,связан.с недост-ю питан.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0     Диабет,связ.с недост.питания с комой   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1     Диабет,связ.с недост.пит-я с кетоацидоз.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2     Диабет,связ.с недост.питан.с пораж.почек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3     Диабет,связ.с недост.пит-я с пораж.глаз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4     Диабет,связ.с недост.пит.с неврол.осложн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5     Диабет,связ.с недост.пит.с нар.периф.кр.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6     Диабет,связ.с недост.пит.с др.уточн.осл.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7     С множественными осложнениями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8     Диабет,связ.с недост.пит.с неуточ.осложн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9     Диабет,связ.с недост.пит.без осложнений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       Другие уточненные формы сахарн. диабета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0     Др.уточн.формы сахар.диабета с комой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1     Др.уточ.формы сах.диабета с кетоацидозом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2     Др.уточ.формы сах.диаб.с поражен.почек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3     Др.уточн.формы сах.диабета с пораж.глаз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4     Др.уточ.формы сах.диаб.с невролог.осложн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.формы диабета с наруш.периф.кров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6     Др.уточ.формы диабета с др.уточ.осложн.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7     С множественными осложнениями          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8     Др.уточн.формы диабета с неуточ.осложн.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9     Др.уточн.формы диабета без осложнений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       Сахарный диабет неуточненный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0     Неуточненный сахарный диабет с комой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1     Неуточненный сах.диабет с кетоацидозом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2     Неуточненный сах.диабет с поражен.почек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3     Неуточненный сахар.диабет с поражен.глаз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4     Неуточненный диабет с невролог.осложн-ми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5     Неуточн.диабет с наруш.перифер.кровообр.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6     Неуточненный диабет с др.уточнен.осложн.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7     С множественными осложнениями           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8     Неуточненный диабет с неуточ.осложнен.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9     Неуточненный сахарный диабет без осложн.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5       Недиабетическая гипогликемическая кома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       Др.наруш.внутрен.секреции поджелуд.жел.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2     Гипогликемия неуточненная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3     Увеличенная секреция глюкагона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8     Др.уточнен.нар.внутр.секр.поджел.железы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9     Наруш.внутр.секр.поджел.железы неуточн.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       Гипопаратиреоз                  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       Гиперпаратиреоз                    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       Гиперфункция гипофиза                  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       Гипофункция и другие нарушения гипофиза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2     Несахарный диабет   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       Синдром Иценко-Кушинга      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2     Медикаментозный синдром Иценко-Кушинга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6       Гиперальдостеронизм         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       Другие нарушения надпочечников 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       Полигландулярная дисфункция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       Болезни вилочковой железы (тимуса)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       Другие эндокринные нарушения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5       Нар.эндокр.желез при бол.,клас.в др.руб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4       Белково-энергет.недост.умерен.и слаб.ст.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8       Алиментарная недостаточность кальция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1       Недостаточность других элементов питания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       Другие виды недостаточности питания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       Ожирение                  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0     Обусловленное избыточ.поступл.энерг.рес.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1     Вызванное приемом лекарственных средств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2     Крайняя степ.ожир.,сопр.альвеол.гипервен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8     Другие формы ожирения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9     Ожирение неуточненное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       Другие виды избыточности питания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.8     Другие уточненные формы избыточн.питания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8       Последствия избыточности питания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       Непереносимость лактозы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       Наруш.обмена липопротеидов и др.липидем.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9       Нарушения обмена пуринов и пиримидинов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       Нарушения обмена порфирина и билирубина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       Нарушения минерального обмена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       Кистозный фиброз 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5       Амилоидоз                                                 40051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6       Уменьшение объема жидкости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7       Др.наруш.водно-солевого обмена и КЩР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.дисфункция вегетат.нерв.сист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астения      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ствия воспалит.болез.центр.нерв.с.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0       Болезнь Гентингтона   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       Наследственная атаксия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0       Болезнь Паркинсона        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1       Вторичный паркинсонизм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2       Паркинсонизм при болезн.,клас.в др.рубр.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3       Другие дегенерат.б-ни базальных ганглиев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       Дистония                   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5       Др.экстрапирамидные и двигательн.наруш-я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6       Экстрап.и др.двиг.нар.при бол.,кл.в др.р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0       Болезнь Альцгеймера                    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1       Др.дегенерат.бол.н.с.,не клас.в др.рубр.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2       Др.дегенер.наруш.н.с.при б-нях,кл.в др.р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5       Рассеянный склероз              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6       Др.острая форма острой диссеминир.демиел                  40051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7       Другие демиелинизирующие болезни ЦНС                      40051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       Эпилепсия                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1       Эпилептический статус           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       Мигрень               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       Другие синдромы головной боли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       Преходящие транзитор.церебр.ишем.прист.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6       Сосудист.мозг.синдр.при цереброваск.бол.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7       Расстройства сна 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       Поражения нервных корешков и сплетений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       Сдавление нерв.кореш.и сплет.при др.бол.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       Мононевропатии верхней конечности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       Мононевропатии нижней конечности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       Другие мононевропатии          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9       Мононевропатия при б-нях,кл.в др.рубр.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0       Наследственная и идиопатич. невропатия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       Воспалительная полиневропатия                             4746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       Другие полиневропатии       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       Полиневр.при болез.,клас.в др.рубриках                    4746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4       Другие расстройства периферич.нерв.сист.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       Myasthenia gravis и др.наруш.нерв.-мышеч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1       Первичные поражения мышц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       Другие миопатии     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       Детский церебральный паралич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1       Гемиплегия                  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       Параплегия и тетраплегия    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       Другие паралитические синдромы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       Расстр.вегетативной (автоном.) нерв.сист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2       Токсическая энцефалопатия              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       Другие поражения головного мозга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4       Др.пораж.голов.мозга при бол.,кл.в др.р.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       Другие болезни спинного мозга           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       Другие нарушения центральной нервн.сист.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       Нарушение нерв.системы после мед.процед.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8       Др.нарушения нерв.сист.,не кл.в др.рубр.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       Др.поражения нерв.системы при др.б-нях 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6.2     Экзофтальм при наруш-и функц.щитов.жел.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0       Ревматич.лихорадка без вовлеч-я сердца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       Ревматич.лихорадка с вовлечением сердца                   43018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0     Острый ревматический перикардит    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1     Острый ревматическ.эндокардит      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2     Острый ревматическ.миокардит       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8     Др.острые ревматические болезни сердца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9     Острая ревматическая б-нь сердца неут.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       Ревматическая хорея       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0     Ревмат.хорея с вовлечением сердца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9     Ревмат.хорея без вовлечения сердца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ие болезни аортальн.клапана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       Ревматические б-ни трехстворч.клапана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.ревматический перикардит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ичная) гипертензия  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0     ГБ с сердечной недостаточностью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9     ГБ без сердечной недостаточности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ением почек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0     ГБ с почечной недостаточностью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Б без почечной недостаточности 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ив.бол.с пораж.сердца и почек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0     ГБ с преим.пор.серд.и поч.с сердеч.недос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1     ГБ с преимущ.пор.почек с почечн.недост.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2     ГБ с преим.пор.серд.и поч.с серд.и поч.н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9     ГБ с преим.пор.сердца и почек неуточн.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енз.вторич.по отн.к др.пор.почек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2     Гипертенз.вторичн.по отн.к эндокрин.нар.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9     Вторичная гипертензия неуточненная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       Некоторые текущие осложнения остр.инф.м.                  43018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       Др.формы острой ишемической болез.сердца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1     Синдром Дресслера                  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8     Другие формы острой ишемической бол.сер.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0     Атеросклеротич. сердечно-сосудистая бол.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              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4     Аневризма коронарной артерии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формы хрон.ишемической болезни сердца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9     Хрон.ишемич.б-нь сердца,неут.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0     Легоч.эмболия с упомин.об остр.легоч.сер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9     Лег.эмб.без упомин.об остр.легочн.сердце                  5191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       Острый перикардит           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2       Перикардит при болезнях,класс.в др.рубр.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       Острый и подострый эндокардит      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9       Эндокардит и пораж.клапан.при др.болезн.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       Острый миокардит               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1       Миокардит при болезн.,клас.в др.рубриках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       Кардиомиопат.при болезн.,клас.в др.рубр.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ения проводимости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6       Остановка сердца      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       Сердечная недостаточность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       Осложнения и неточно обознач.болез.серд.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4     Миокардит неуточненный    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5     Дегенерация миокарда     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6     Сердечно-сосудистая болезнь неуточненная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7     Кардиомегалия                   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8     Др.неточно обозначенные болезни сердца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9     Болезнь сердца неуточненная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2       Др.пораж.серд.при болез.,клас.в др.рубр.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       Субарахноидальное кровоизлияние                           4746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овое кровоизлияние                              40051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       Др.нетравматическое внутричереп.кровоиз.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       Инфаркт мозга       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ен.как кровоизл.или инф.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       Закупор.и стеноз прецеребр.арт.без инс.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6       Закупор.и стеноз церебр.артер.без инф.м.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       Другие цереброваскулярные болезни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       Последствия цереброваскулярных болезней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       Атеросклероз             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       Аневризма и расслоение аорты           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40051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8       Болезни капилляров          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9       Пораж.артер.,артериол и капил.при др.бол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       Неспецифический лимфаденит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       Гипотензия       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       Наруш.сист.кровообр.после мед.процедур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8       Др.наруш.сист.кров.при бол.,кл.в др.руб.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       Острый фарингит                                           13350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       Острый ларингит и трахеит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0     Острый обструктивный ларингит (круп)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1     Острый эпиглоттит                   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       Остр.инф.верх.дых.путей множ.и неут.лок.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       Грипп,вызванный идентифиц.вирус.гриппа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0     Грипп с пневмонией,вирус гриппа идентиф.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1     Грипп с др.респираторными проявлениями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       Грипп,вирус не идентифицирован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0     Грипп с пневмонией,вирус не идентифицир.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1     Грипп с др.респир.проявл.,вирус не иден.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       Вирусная пневмония,не классиф.в др.рубр.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on.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,не клас.в др.рубр.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 вызванная стафилококком      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.возб.,не кл.в др.руб.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2     Гипостатическая пневмония неуточненная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       Вазомоторный и аллергический ринит  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       Хрон.ринит,назофарингит и фарингит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       Хрон.ларингит и ларинготрахеит      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4     Отек гортани             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9       Другие болезни верхних дыхательных путей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0       Бронхит,не уточнен.как острый или хрон.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       Простой и слизисто-гнойный хрон.бронхит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0     Простой хронический бронхит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1     Слизисто-гнойный хрон.бронхит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8     Смешанный,простой и слиз.-гн.хр.бронхит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ый       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       Эмфизема                        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       Др.хроническая обструктивн.легочн.бол-нь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       Астма                    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6       Астматический статус            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зия                           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0       Пневмокониоз угольщика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1       Пневмокон.,вызв.асбестом и др.минер.вещ.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2       Пневмокон.,вызв.пылью,сод.кремний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4       Пневмокониоз неуточненный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6       Болезнь дых.путей,вызв.специф.орг.пылью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7       Гиперсенсит.пневмонит,вызв.орган.пылью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       Респ.сост.,выз.вдых.хим.в-в,газов,дымов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9       Пневмонит,вызв.тверд.веществ.и жидкост.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70       Респират.сост.,вызв.др.внеш.агентами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0       Cиндр.респират.расстр.(дистресса) у взр.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1       Легочный отек                          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2       Легочная эозинофил.,не клас.в др.рубрик.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4       Другие интерстициальные легочные болезни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       Абсцесс легкого и средостения                             53402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       Пиоторакс                          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.в др.рубр.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       Другие поражения плевры        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5       Респират.наруш.после медицин.процедур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6       Дыхат.недост-сть, не кл.в др.рубриках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       Другие респираторные нарушения 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9       Респир.наруш.при б-нях,класс.в др.рубр. 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0       Эзофагит         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       Гастроэзофагеальный рефлюкс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.0     Гастроэзофагеальн.рефлюкс с эзофагитом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0     Ахалазия кардиальной части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4     Дискинезия пищевода      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8     Другие уточненные болезни пищевода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9     Болезнь пищевода неуточненная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3       Пораж.пищев.при б-нях,класс.в др.рубр.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            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3     Острая язва желуд.без кровот.или пробод.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7     Хрон.язва желудка без кровот.или пробод.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9     Неут.как остр.или хр.без кровот.пробод.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12-перстной кишки          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3     Остр.язва двен.к-ки без кровотеч.или пр.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7     Хр.язва двен.кишки без кровот.или пробод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9     Неут.как остр.или хр.без кров.или проб.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       Пептическая язва неут.локализации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                   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       Гастрит и дуоденит         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4     Хронический атрофический гастрит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6     Другие гастриты                     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7     Гастрит неуточненный                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8     Дуоденит                 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9     Гастродуоденит неуточненный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       Другие б-ни желудка и 12п.кишки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  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.гастроэнтериты и колиты                       13350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5       Сосудистые болезни кишечника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       Синдром раздраженного кишечника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       Др.функциональные кишечные нарушения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0     Запор            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1     Функциональная диарея                  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альное нарушение кишечника неут.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       Другие болезни кишечника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0     Алког.жиров.дистроф.печени(жирная печень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1     Алкогольный гепатит            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3     Алкогольный цирроз печени      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9     Алкогольная болезнь печени неуточненная 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0     Острая и подострая печен.недост-сть                       5933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1     Хроническая печеночная недостаточность 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.гепатит,не классифициров.в др.руб.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8     Др.хрон.гепатиты,не кл.в др.рубр.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9     Хронический гепатит неуточненный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3     Первичный билиарный цирроз                                4746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4     Вторичный билиарный цирроз                                4746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5     Билиарный цирроз неуточненный                             4746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       Другие воспалительные болезни печени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2     Неспецифический реактивный гепатит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3     Гранулематозный гепатит,не кл.в др.рубр.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8     Др.уточ.воспалительные болезни печени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9     Воспалительная болезнь печени неуточ.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1     Хронич.пассивное полнокровие печени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6     Портальная гипертензия                                    4746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7     Гепаторенальный синдром            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угие уточненные болезни печени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9     Болезнь печени неуточненная 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Желчнокаменная болезнь (холелитиаз)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       Холецистит       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       Другие болезни желчного пузыря         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       Другие болезни желчевыводящих путей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           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8     Др.уточ.б-ни желчевыводящих путей      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9     Болезнь желчевыводящих путей неуточ.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             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7       Пор.ж.пуз.,ж.путей и п\жел.при б-х,кл.др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       Нарушения всасывания в кишечнике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0     Целиакия                    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3     Панкреатическая стеаторея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8     Др.наруш.всасывания в кишечн.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9     Неуточ.нарушен.всасывания в кишечнике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омы оперированного желудка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5     Постхолецистэктомический синдром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9     Наруш.орг.пищевар.после мед.проц.неут.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8     Другие уточ.болезни органов пищеварения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9     Болезнь органов пищеварения неуточненная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3       Пор.др.орг.пищевар.при б-х,кл.в др.рубр.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       Зуд              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       Крапивница                              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0     Аллергическая крапивница                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8     Другая крапивница           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Эритема узловатая     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       Другие эритематозные состояния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4       Эритема при болезнях,класс.в др.рубр.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3       Красная волчанка         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       Пиогенный артрит                   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1       Прямое инфиц.суст.при инф.и пар.б-х,кл.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       Реактивные артропатии     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3       Постинф.и реакт.артроп.при б-х,кл.в др.р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       Серопозитивный ревматоидный артрит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1     Ревматоидная болезнь легкого       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2     Ревматоидный васкулит              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       Другие ревматоидные артриты 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2     Ревматоидный бурсит 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4     Воспалительная полиартропатия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7       Псориатические и энтеропатич.артропатии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       Юношеский (ювенильный) артрит           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9       Юношеский (ювен.)артрит при б-х,кл.в др.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       Подагра               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       Другие кристаллические артропатии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       Другие специфические артропатии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0     Хронич.постревматич.артропатия (Жакку)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3     Палиндромный ревматизм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0     Полиартрит неуточненный         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1     Моноартрит,не класс.в др.рубриках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8     Другие уточненные артриты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9     Артрит неуточненный             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4       Артропатия при  др.б-нях,кл.в др.рубр.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                     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1     Узлы Гебердена (с артропатией)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2     Узлы Бушара  (с артропатией)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3     Вторичный множественный артроз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8     Другой полиартроз   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(консервативно)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артроз коленного сустава)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ого запястно-пястного сустава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          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       Узелковый полиартериит и родствен.сост-я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       Другие некротизирующие васкулопатии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       Системная красная волчанка         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3       Дерматополимиозит                  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       Системный склероз                    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.0     Прогрессирующий системный склероз                         5191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       Другие системные поражения соедин.ткани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6       Сист.пораж.соед.тк.при б-х,кл.в др.рубр.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ельные спондилопатии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9       Спондилопатии при болезнях,кл.в др.рубр.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очных дисков ш\отдела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Пораж.межпозвоночных дисков др.отделов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.в др.рубр.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салгия                       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0     Панникулит,пораж.шейный отдел и позвоноч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1     Радикулопатия                   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3     Ишиас                     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    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6     Боль в грудном отделе позвон.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8     Другая дорсалгия  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9     Дорсалгия неуточненная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1631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1       Кальцификация и оссификация мышцы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3       Пораж.мышцы при болезнях,класс.в др.руб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       Фибробластические нарушения         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       Другие энтезопатии       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       Др.б-ни мягких тканей,не класс.в др.руб.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1     Миалгия                  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2     Невралгия и неврит неуточненные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3     Панникулит неуточненный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8       Болезнь Педжета (деформирующий остеит)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3       Другие остеохондропатии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       Другие поражения хрящей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0       Острый нефритический синдром            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1       Быстро прогрессир.нефритический синдром                   5191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2       Рецидивирующая и устойчивая гематурия  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3       Хронический нефритический синдром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4       Нефротический синдром                                     5191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5       Нефритический синдром неуточненный     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6       Изолиров.протеинурия с уточ.морф.пораж.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7       Наследств.нефропатия,не кл.в др.рубр.  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       Гломерулярн.пораж.при б-х,кл.в др.рубр.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ый тубулоинтерстициальный нефрит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онич.тубулоинтерстициальный нефрит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2       Тубулоинтер.нефрит, не ут.как о.или хр.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       Тубулоинт.и тубул.пор.,вызв.лек.и тяж.м.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       Др.тубулоинтерстициальные б-ни почек                      4746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6       Тубулоинтер.пораж.почек при б-х,кл.в др.                  5191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       Острая почечная недостаточность                           5933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       Хроническая почечная недостаточность                      4746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9       Почечная недостаточность неуточненная                     5933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5       Наруш.,разв.в рез.дисфункц.поч.канальцев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уточненная          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7       Маленькая почка неясного генеза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       Др.б-ни почек и мочет.,не кл.в др.руб.  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       Др.пораж.почки и мочеточ.при б-х,кл.в др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       Др.болезни уретры                      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       Др.болезни мочевыделительной системы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0     Инфекция мочевыв.пут.без установл.локал.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1     Стойкая протеинурия неуточненная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0     Послеоперац.почечная недостаточность                      5933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овых путей при беремен.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енности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.пом.матери в св.с др.сост.св.,с бер.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и послерод.п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.с анестезией во время родов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екция мочевых путей после родов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8       Акушерская эмболия     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3     Кардиомиопатия в послеродовом периоде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5     Послеродовой тиреоидит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ем.,послерод.пер.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осложн.берем.,роды,послерод.пер-д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.эндокр.сист.,расстр.пит.и нар.об.в-в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6     Б-ни орг.пищеварения,осложн.берем.,роды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1     Б-нь Гиршпрунга                         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9.1     Плеврит                   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0       Боли в области живота и таза                               4450.1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1       Тошнота и рвота                         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9       Др.симпт.и призн.,отн.к сис.пищеварения                    4450.1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0       Сомнолентность,ступор и кома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0       Лихорадка  неясного происхождения   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1       Головная боль            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6       Судороги,не классифицир.в др.рубриках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7       Шок, не классифицир.в других рубриках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7.0     Кардиогенный шок       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6       Отравление антибиотиками системного д-я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7       Отр.др.противоинф.и противопар.ср.сист.д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8       Отр.гормонами,их синт.замен.,и антагон.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9       Отравл.неоп.анал.,жароп.и противоревм.ср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       Отравл.наркотиками и психодислептиками 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1       Отравл.анестез.ср.и терапевт.газами                        7416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2       Отравл.противосуд.,снотвор.,седат.сред.                    890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       Отравл.психотропными средств.,не кл.в др                   7416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4       Отравл.препарат.,преим.вл.на вегет.н.с.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5       Отравл.препар.систем.д-я и гематол.агент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6       Отравл.вещ.,действ.преим.на с/сос.сист.                    7416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       Отравл.вещ.,действ.преим.на орг.пищевар.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8       Отр.пр.,дейст.пр.на гл.и скел.муск.и дых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9       Отравл.вещ.мест.д-я,преим вл.на кожу,сл.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       Отравл.диуретик.и др.неуточ.лекар.сред.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       Токсическое действие алкоголя                              890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0     Этанола                                                    5933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2       Токсич.действие органич.растворителей   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3       Токс.д-е галогенпр.аром.и неаром.углев.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       Токсическое действие разъедающих веществ                  13350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5       Токсическое действие мыл и детергентов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6       Токсическое действие металлов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7       Токсич.действие др.неорганич.веществ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8       Токсическое действие окиси углерода                        890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9       Токсич.действ.др.газов,дымов                               890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0       Токсическое действие пестицидов                           1631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1       Токс.д-е яд.в-в,сод.в сьед.пищ.морепрод.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       Токсич.д-е др.яд.в-в,сод.в сьед.пищ.пр.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4       Токс.д-е афлатокс.и др.микотокс.,пищ.заг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5       Токсическое действие др.и неут.веществ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6       Воздействие радиации неуточнное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7       Воздействие высоких температур и света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0       Возд.атмосферн.давления и давления воды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1       Асфиксия                   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3       Проявл.др.форм неблагопр.возд-я(деприв.)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       Воздействие  других внешних причин     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       Неблагопр.воздействия,не кл.в др.рубр.  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.после инфуз.,трансф.и инъек.с тер.ц.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иках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ож.терапевт.,хирург.вмешательств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вие травмы черепных нервов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вие внутричерепной травмы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вие травмы спинного мозга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вие травмы нерва в/конечности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вие травмы нерва н/конечности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6       Посл.отравл.лек.ср.,медик.и биол.субст.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7       Послед.токс.д-я вещ.преим.немедиц.назн.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8       Последствия др.,неуточ.внешних причин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       Др.спец.осм.и обсл.лиц,не им.жал.,диаг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       Мед.наблюд.и оценка при подозр.на забол.                   7416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равматология (ЦГБ)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       Другие кристаллические артропатии 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       Другие специфические артропатии   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(эндовизио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(оперативн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4       Артропатия при  др.б-нях,кл.в др.рубр.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(оперативно)        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(консервативно)            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(артроз таз/бедр.сустава)(опер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(тазобедрен.сустава)(консерв)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артроз колен.сустава)(операт)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коленного сустава)(консерв.)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ого зап/пястного сустава(опер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ого зап/пястн.сустава(консер)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(оперативно)    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(консервативно)         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       Приобрет.деформации пальцев рук и ног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       Приобрет.деформации пальцев рук и ног (оперативно)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Наружн.искривление большого пальца (оперативно)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Наружн.искривление большого пальца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3     Др.деформации большого пальца стопы(оперативно)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3     Др.деформации большого пальца стопы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4     Др.молоткообразные деформации стопы(оперативно)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4     Др.молоткообразные деформации стопы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5     Др.приобрет.деформ.пальцев стопы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5     Др.приобрет.деформ.пальцев стопы (оперативно)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Др.приобр.деформац.конечностей(консерв.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Др.приобр.деформац.конечностей(оператив)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       Поражения надколенника                                    1841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       Поражения надколенника (оперативно)                       1841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.0     Привычный вывих надколенника 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.0     Привычный вывих надколенника (оперативно)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       Внутрисуставные поражен.колена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       Внутрисуставные поражен.колена (оперативно)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             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(эндовизионно)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(оперативно) 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2     Пораж.мениска в рез.стар.разрыва или тр.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2     Пораж.мениска в рез.стар.разрыва или тр.  (операти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(эндовизионно)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(оперативно)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       Другие специфич.поражения суставов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       Другие специфич.поражения суставов (оперативно)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0     Свободное тело в суставе     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0     Свободное тело в суставе(оперативно)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консервативно)  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оперативно)     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эндовизионно)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3     Патолог.смещение и подвывих суст.,не кл.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3     Патолог.смещение и подвывих суст.,не кл. (оператив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4     Повторяющиеся вывихи и подвывихи сустава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4     Повторяющиеся вывихи и подвывихи сустава (оператив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5     Контрактура сустава          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5     Контрактура сустава (оперативно)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6     Анкилоз сустава                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6     Анкилоз сустава (оперативно)   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7     Протрузия вертлужной впадины   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7     Протрузия вертлужной впадины (оперативно)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8     Др.уточ.пораж.суставов,не кл.в др.рубр.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8     Др.уточ.пораж.суставов,не кл.в др.рубр. (оперативн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9     Неуточн.поражение сустава    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9     Неуточн.поражение сустава (оперативно)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       Другие поражения суставов,не кл.в др.руб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       Другие поражения суставов,не кл.в др.руб  (операти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0     Гемартроз             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0     Гемартроз (оперативно)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4     Выпот в суставе       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4     Выпот в суставе (оперативно)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5     Боль в суставе                  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5     Боль в суставе (оперативно)     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6     Тугоподвижность в суставе,не кл.в др.руб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6     Тугоподвижность в суставе,не кл.в др.руб  (операти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8     Другие уточненные болезни суставов    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8     Другие уточненные болезни суставов (оперативно)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9     Заболевание сустава неуточненное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9     Заболевание сустава неуточненное (оперативно)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7     Гипермобил.синдром разболт.излиш.подвиж.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7     Гипермобил.синдром разболт.излиш.подвиж. (оператив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0       Кифоз и лордоз        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1       Сколиоз               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3       Другие деформирующие дорсопатии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.спондилопатии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ельные спондилопатии  (оперативно)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0     Энтезопатия позвоночника          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1     Сакроилеит, не класс. в др. рубр. 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.4     Перелом позвоночника,связ.с перенапряж.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.4     Перелом позвоночника,связ.с перенапряж. (оперативн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.в др.рубр.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3     Крестц.-копч.нарушения,не кл.в др.рубр.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1       Кальцификация и оссификация мышцы 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       Другие нарушения мышцы            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       Другие нарушения мышцы (оперативно)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.5     Истощение и атрофия мышц,не кл.в др.рубр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       Синовиты и теносиновиты(консервативно)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       Синовиты и теносиновиты(оперативно)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       Спонтан.разрыв синов.оболочки и сухожил.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       Спонтан.разрыв синов.оболочки и сухожил. (оператив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1     Разрыв синовиальной оболочки          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1     Разрыв синовиальной оболочки (оперативно)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2     Спонтанный разрыв сухожилий разгибателей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2     Спонтанный разрыв сухожилий разгибателей  (операти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3     Спонтанный разрыв сухожилий сгибателей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3     Спонтанный разрыв сухожилий сгибателей (оперативно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8     Спонтанный разрыв других сухожилий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8     Спонтанный разрыв других сухожилий (оперативно)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7       Др.наруш.синовиальн.оболочек и сухожилий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7       Др.наруш.синовиальн.оболочек и сухожилий (оператив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8       Пораж.син.обол.и сухож.при б-х,кл.в др.р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8       Пораж.син.обол.и сухож.при б-х,кл.в др.р  (ооперат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       Б-ни мягк.тк,связ.с нагр,перегр,давлен.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       Б-ни мягк.тк,связ.с нагр,перегр,давлен. (оперативн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0     Хр.крепитирующ.синовит кисти и запястья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0     Хр.крепитирующ.синовит кисти и запястья (оперативн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4     Препателлярный бурсит 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4     Препателлярный бурсит (оперативно)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       Другие бурсопатии     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       Другие бурсопатии (оперативно)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       Фибробластические нарушения       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       Фибробластические нарушения (оперативно)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0     Ладон.фасциальный фиброматоз(Дюпюитрена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0     Ладон.фасциальный фиброматоз(Дюпюитрена) (оператив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3     Узелковый фасциит                 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3     Узелковый фасциит (оперативно)    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8     Другие фибробластические нарушения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3       Пораж.мягк.тканей при б-нях,кл.в др.руб.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3       Пораж.мягк.тканей при б-нях,кл.в др.руб. (оператив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       Поражение плеча               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       Поражение плеча (оперативно)  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0     Адгезивный капсулит плеча             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0     Адгезивный капсулит плеча (оперативно)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1     Синдром сдавлив.ротатора плеча        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1     Синдром сдавлив.ротатора плеча (оперативно)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5     Бурсит плеча                 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5     Бурсит плеча (оперативно)    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       Энтезопатии н/конечн.,исключая стопу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5     Тендинит области надколенника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5     Тендинит области надколенника  (оперативно)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6     Тендинит пяточного (ахиллова) сухожилия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6     Тендинит пяточного (ахиллова) сухожилия  (оператив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8     Др.энтезопатии н/конечн.,исключая стоп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9     Энтезопатия н/конечности,неуточненная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       Другие энтезопатии            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0     Медиальный эпикондилит 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0     Медиальный эпикондилит (оперативно)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1     Латеральный эпикондилит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1     Латеральный эпикондилит  (оперативно)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2     Периартериит запястья  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2     Периартериит запястья (оперативно)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3     Пяточная шпора         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3     Пяточная шпора  (оперативно)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4     Метатарзалгия          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8     Другие энтезопатии,не кл.в др.рубр.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9     Неуточненные энтезопатии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       Др.б-ни мягких тканей,не класс.в др.руб.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5     Остаточное инород.тело в мягких тканях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5     Остаточное инород.тело в мягких тканях  (оперативн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8     Другие уточ.поражения мягких тканей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8     Другие уточ.поражения мягких тканей  (оперативно)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9     Болезнь мягких тканей неуточненная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0       Остеопороз с патологическим переломом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1       Остеопороз без патологического перелома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2       Остеопороз при б-нях,кл.в др.рубр.      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3       Остеомаляция у взрослых           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       Нарушение целостности кости          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       Нарушение целостности кости  (оперативно)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           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 (оперативно)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1     Несрастание перелома (псевдартроз)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1     Несрастание перелома (псевдартроз)  (оперативно)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ов                            48546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ов  (оперативно)              48546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.переломы,не класс.в др.рубр(конс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.переломы,не класс.в др.рубр(опер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8     Другие нарушения целостности кости                        3850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8     Другие нарушения целостности кости  (оперативно)          3850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9     Нарушение целостности кости,неуточненное                  3850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       Др.нарушения плотности и структуры кости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3     Остеит всл.отлож.минер.солей(склерозир.)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4     Единичная киста кости             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4     Единичная киста кости  (оперативно)   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5     Аневризматическая киста кости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5     Аневризматическая киста кости (оперативно)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6     Другие кисты костей          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6     Другие кисты костей  (оперативно)     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8     Др.уточ.наруш.плотности и структ.костей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9     Наруш.плотности и структуры кости неут.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7       Остеонекроз  (оперативно)                                 7533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8       Болезнь Педжета(костей)(деформир.остеит)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       Другие болезни костей             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       Другие болезни костей  (оперативно)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.0     Алгонейродистрофия                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       Остеопатии при болезнях,кл.в др.рубр.                     6696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       Остеопатии при болезнях,кл.в др.рубр  (оперативно)        6696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1     Периостит при др.инф.б-нях,кл.в др.рубр.          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2     Остеопатия при др.инф.б-нях,кл.в др.рубр          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       Юношеский остеохондроз бедра и таза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0     Юношеский остеохондроз таза  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1     Юн.ост-з гол.бед.кости(Легга-Кальве-Перт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8     Др.юнош.остеохондрозы бедра и таза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2       Другие юношеские остеохондрозы    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3       Другие остеохондропатии           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       Другие поражения хрящей      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0     Синдр.хрящ.реберных соединений (Титце)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       Др.пр.деформ.кост.-мыш.сист.и соед.тк.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       Др.пр.деформ.кост.-мыш.сист.и соед.тк. (оперативно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3     Приобретенная деформация шеи 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(консерватив)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(оперативно)                   4687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(оперативно)                   4687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(консерват.)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(консервативно)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(оперативно)        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ная косолапость(оператив)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ная косолапость(консерв.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.плоская стопа (pes planus)-операт.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.плоская стопа (pes planus)-консерв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врожд.вальгусн.деформац.стопы(консерв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врожд.вальгусн.деформац.стопы(оперативно)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8     Др.врожденые деформации стопы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8     Др.врожденые деформации стопы (оперативно)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7     Килевидная грудь             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8     Др.врожд.деформации грудной клетки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       Др.врожд.костно-мышеч.деформации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9       Полидактилия  (оперативно)   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       Синдактилия                  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       Синдактилия  (оперативно)    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1       Дефекты,укорачив.верхнюю конечность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1       Дефекты,укорачив.верхнюю конечность  (оперативно)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2       Дефекты,укорачив.нижнюю конечность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2       Дефекты,укорачив.нижнюю конечность (оперативно)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3       Дефекты,укорачив.конечность неуточненную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3       Дефекты,укорачив.конечность неуточненную (оператив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       Др.врожд.аномалии конечностей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6       Врожден.аномалии позвоноч.и грудн.клетки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       Другие остеохондродисплазии  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       Врожд.аном.кост.-мыш.сист.,не кл.в др.р.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       Врожд.аном.кост.-мыш.сист.,не кл.в др.р. (оператив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2       Гангрена,не классиф.в др.рубриках  (оперативно)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.4     Щелкающее бедро        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       Поверхностная травма головы                                5022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                                       6696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 (оперативно)                          6696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(закрытый)                                  837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       Вывих,растяж.,перенапряж.суст.и связ.гол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       Травма черепных нервов       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       Травма глаза и глазницы      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ого мозга      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7       Размозжение головы             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7       Размозжение головы  (оперативно)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9       Другие и неуточненные травмы головы   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0       Поверхностная травма шеи        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            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  (оперативно)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(конс                  8370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(опер                  920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       Вывих,растяж,перенапр.капс-связ.апп.шеи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0     Травм.разрыв межпозв.диска на уров.шеи                    920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0     Травм.разрыв межпозв.диска на уров.шеи (оперативно        920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.мозга на ур.шеи                      4687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.мозга на ур.шеи  (оперативно)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       Травма кровеносн.сосудов на уровне шеи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       Травма кровеносн.сосудов на уровне шеи (оперативно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6       Травма мышц и сухожилий на уровне шеи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6       Травма мышц и сухожилий на уровне шеи (оперативно)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7       Размозжение шеи  (оперативно)                             6696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       Поверхностная травма грудной клетки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                              1506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  (оперативно)                1506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       Перелом ребра,грудины,груд.отд.позвон-ка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(консервативно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(оперативно)                    8370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руд.отдела позвон-ка(оперативно       15066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руд.отдела позвон-ка                  13392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2     Перелом грудины               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                                             1841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ожеств.переломы ребер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       Выв.,раст.и перен.сус.и кап.-св.апп.г/кл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0     Травм.разрыв межпозвоноч.диска в г/отд.                   8370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0     Травм.разрыв межпозвоноч.диска в г/отд. (оперативн        8370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       Травма нервов и спин.мозга в грудн.отдел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       Травма нервов и спин.мозга в грудн.отдел (оператив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       Травма кровен.сос.грудного отдела    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       Травма кровен.сос.грудного отдела (оперативно)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       Травма сердца                           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       Травма др.и неут.орг.грудной полости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атический пневмоторакс   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атический пневмоторакс (оперативно)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оторакс    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оторакс (оперативно)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атический гемопневмоторакс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атический гемопневмоторакс (оперативно)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8       Размозж.гр.кл.и травм.ампут.части.гр.кл. (оператив       11718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9       Др.и неуточн.травмы грудной клетки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       Пов.травма живота,н/части спины и таза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н/части спины,таза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н/части спины,таза (оперативн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.-кр. отдела позв.(консерв)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.-кр. отдела позв. (оператив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       Вывих,растяж.капс.-связ.аппар.п/кр.от.п.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.0     Травм.разрыв межпозвонк.диска в п/к.отд.                 10044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.0     Травм.разрыв межпозвонк.диска в п/к.отд. (оператив       10044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       Травма кров.сос.на ур.жив.,н/ч сп.и таза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       Травма кров.сос.на ур.жив.,н/ч сп.и таза (оператив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       Травма органов брюшной полости(оператив)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       Травма органов брюшной полости(консерв.)                  1004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              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 (оперативно)                      5189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       Разм.и трав.ампут.час.жив.,н/ч сп.и таза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       Разм.и трав.ампут.час.жив.,н/ч сп.и таза (оператив        6696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 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(оператив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0       Поверх.травма плеч.пояса и плеча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.рана плечев.пояса и плеча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.рана плечев.пояса и плеча (оперативно)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плеч.пояса и плеча (оперативно)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плеч.пояса и плеча (консерватив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,капс-связ.аппар.плеч.(консер.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,капс-связ.аппар.плеч.(операт.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       Травма кров.сос.на ур.плеч.пояса и плеча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       Травма кров.сос.на ур.плеч.пояса и плеча (оператив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6       Травма мышц и сухож.на ур.п/пояса и плеч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6       Травма мышц и сухож.на ур.п/пояса и плеч (оператив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7       Размозжение плечевого пояса и плеча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7       Размозжение плечевого пояса и плеча (оперативно)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8       Травм.ампутация плечевого пояса и плеча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8       Травм.ампутация плечевого пояса и плеча (оперативн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9       Другие и неуточнен.травмы плечев.пояса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0       Поверхностная травма предплечья 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     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 (оперативно)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костей предплечья (консерватив)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костей предплечья (оперативное)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их,раст,капс-связ.аппар.локт.(консер.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их,раст,капс-связ.аппар.локт.(операт.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(оперативно)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       Травма кровен.сос.на уровне предплечья  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       Травма кровен.сос.на уровне предплечья (оперативно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       Травма мышц и сухожилий на ур.предплечья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       Травма мышц и сухожилий на ур.предплечья (оператив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7       Размозжение предплечья         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7       Размозжение предплечья (оперативно)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8       Травмат.ампутация предплечья 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8       Травмат.ампутация предплечья (оперативно)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0       Поверхн.травма запястья и кисти 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        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 (оперативно)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(операт.)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(консерв.)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с-св.ап.запяст.,кисти(конс.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с-св.ап.запяст,кисти(опер.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(оператив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       Травма кровен.сос.на ур.зап.и кисти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       Травма кровен.сос.на ур.зап.и кисти (оперативно)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       Травма мышц и сухожил.на ур.зап.и кисти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       Травма мышц и сухожил.на ур.зап.и кисти (оперативн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7       Размозжение запястья и кисти   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7       Размозжение запястья и кисти (оперативно)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       Травм.ампутация запястья и кисти     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       Травм.ампутация запястья и кисти (оперативно)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9       Др.и неуточненные травмы запяст.,кисти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9       Др.и неуточненные травмы запяст.,кисти (оперативно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0       Поверхн.травма тазобедр.обл.и бедра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.рана тазового пояса и бедра                          1506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.рана тазового пояса и бедра (оперативно)             1506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(консервативно)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(оперативно)                       3850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3       Вывих,раст.капс-связ.апп.таз/бедр.сустав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3       Вывих,раст.капс-связ.апп.таз/бедр.сустав (оператив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(оперативн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       Травма кров.сос.на ур.тазоб.обл.и бедра 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       Травма кров.сос.на ур.тазоб.обл.и бедра (оперативн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       Трав.мышц и сух.на ур.тазоб.обл.и бедра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       Трав.мышц и сух.на ур.тазоб.обл.и бедра  (оператив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7       Размозжение тазобедренной обл.и бедра (оперативно)       10044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8       Травм.ампутация тазоб.обл.и бедра (оперативно)           10044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9       Др.и неут.травмы тазобедрен.обл.и бедра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0       Поверхностная травма голени  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        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(оперативно)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       Перелом голени,включая лодыжку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       Перелом голени,включая лодыжку (оперативно)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(консервативное леч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(оперативное лечен.)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(операт.)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(консерв.)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ом тела б/берц.кости(оперативно)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.тела б/берц.кости (консервативно)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(оперативно)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(консерват.)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 (оперативно)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(консерватив)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консерватив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опертивное)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(консерват.)                   837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(оперативн.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ы др. частей голени(оперативн.)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ы др. частей голени(консервативн.)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       Вывих,рас.кап-связ.ап.колен.суст.(конс.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       Вывих,раст.капс-связ.апп.колен.суст(опер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не голени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не голени (оперативно)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       Травма кровеносных сосудов на ур.голени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       Травма кровеносных сосудов на ур.голени (оперативн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       Травма мышц и сухожилий на уровне голени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       Травма мышц и сухожилий на уровне голени (оператив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.0     Травма пяточного (ахиллова) сухожилия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.0     Травма пяточного (ахиллова) сухожилия  (оперативно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7       Размозжение голени (оперативно)                           7533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8       Травматическая ампутация голени (оперативно)              45198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9       Другие и неуточненные травмы голени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0       Поверхн.травма лодыжки и стопы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       Открытая рана лодыжки и стопы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       Открытая рана лодыжки и стопы (оперативно)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юч.перелом лодыжки(кон                  1841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юч.перелом лодыжки(опе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(консер.)                  1506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(операт.)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.г/стопн.суст.,стопы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.г/стопн.суст.,стопы (оперативн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5       Травма кровен.сос.на ур.лодыжки и стопы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5       Травма кровен.сос.на ур.лодыжки и стопы (оперативн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       Травма мышц и сухож-я на ур.лод.и стопы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       Травма мышц и сухож-я на ур.лод.и стопы (оперативн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7       Размозжение лодыжки и стопы    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7       Размозжение лодыжки и стопы (оперативно)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       Травм.ампутация лодыжки и стопы       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       Травм.ампутация лодыжки и стопы (оперативно)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.1     Травм.ампутация одного пальца стопы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.1     Травм.ампутация одного пальца стопы (оперативно)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       Др.и неуточ.травмы г/стоп.суст.,стопы                     3850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       Др.и неуточ.травмы г/стоп.суст.,стопы (оперативно)        3850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0       Поверхн.травмы,захв.несколько обл.тела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ытые раны,захватыв.неск.обл.тела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ытые раны,захватыв.неск.обл.тела (оперативно)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       Переломы,захват.несколько обл.тела   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       Переломы,захват.несколько обл.тела (оперативно)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3       Выв.,раст.,захв.неск.обл.тела(консерв.)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3       Вывихи,раст,захв.неск.обл.тела(операт.)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4       Размозжения,захватыв.неск.обл.тела                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4       Размозжения,захватыв.неск.обл.тела (оперативно)   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5       Травм.ампутации,захват.неск.обл.тела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5       Травм.ампутации,захват.неск.обл.тела (оперативно)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.травмы,охват-е несколько обл.тела    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.травмы,охват-е несколько обл.тела (оперативно)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       Воздействие других внешних причин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       Воздействие других внешних причин (оперативно)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       Некоторые ранние осложнения травм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       Некоторые ранние осложнения травм (оперативно)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ожн.,связ.с инфузией,трансф.,инъекц.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.,выз.внут.ортоп.уст.,имп.и пер.л.тк.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       Осложн.,связ.с протез.устр.,имплпнтатами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       Осложнения,хар.для хир.приживл.и ампут.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       Осложнения,хар.для хир.приживл.и ампут. (оперативн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       Последствия травм шеи и туловища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       Последствия травм верхней конечности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       Последствия травм нижней конечности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4       Последствия травм,захват.неск.обл.тела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8       Последствия др.и неут.возд.внеш.причин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       Наблюдение за подозрительн.состояниями                     837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Хирургия (ЦГБ)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                     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(опер.)                          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       Опоясывающий лишай        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еств. новообр.желудка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еств. новообр.желудка (опер.пал.)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еств. новообр.желудка (опер.рад.)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 (опер.) 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еств.новообр.преддверия привратника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еств.новообр.преддверия привратника (опер.)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локачеств.новообр.желудка, вых.за пред.органа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локач.новообр.желудка, вых.за пред.органа (опер.п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9     Злокач.новообр.желудка, вых.за пред.органа (опер.р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локач. новообр. ободочной кишки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локач. новообр.попер.- об. кишки (опер.пал.)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локач. новообр.попер.- об. кишки (опер.рад.)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 (опер.пал.)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 (опер.рад.)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  (опер.пал.)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  (опер.рад.)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       Злокач. новообр. печени и внутрипеч. желч. прот-в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       Злокач. новообр. печени и внутрипеч. желч. прот-в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. уточнен. раки печени  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. уточнен. раки печени (опер.)        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локач. новообр. печени неуточн.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локач. новообр. печени неуточн. (опер.)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 новообр.головки поджелудочной жел.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 новообр.головки поджелудочной жел.(опер.па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 новообр.головки поджелудочной жел.(опер.ра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локач. новообр.поджел. жел., вых. за пред.одной л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л.нов.подж.жел.,вых.за пред.одной локал(опер.палл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л.новообр.подж.жел.,вых.за пред.одной локал(опер.        41579.1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0     Эмболия и тромбоз брюш. аорты                              903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0     Эмболия и тромбоз брюш. аорты  (опер.)       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,тромбофл.поверхн.сосудов ниж.кон.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1     Флебит и тромбофлебит бедренной вены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,тромбофл.др.глуб.сос.ниж. конеч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.других локал.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 вен пищевода с кровотеч.ср.ст.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 вен пищевода с кровотеч.тяж.ст.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 вен пищевода с кровотеч.ср.ст.(опер.)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 вен пищевода с кровотеч.тяж.ст.(опер.)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ический брыжеечный лимфаденит (опер.)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1     Лимфангит                    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0     Спонтанный пневмоторакс напряжения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0     Спонтанный пневмоторакс напряжения (опер.)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, осл.кровотеч.ср.ст.тяж.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, осл.кровотеч.тяж.степени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очно-пищеводный разрывно-геморраг.синдр ср.ст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очно-пищеводный разрывно-геморраг.синдр тяж.с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очно-пищевод.разрывно-гемор.синдр.ср.ст.(опер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-пищевод.разрывно-геморраг.синдр.тяж.ст.(опер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ср. ст.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тяж.ст.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ср. ст. (опер.)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тяж.ст. (опер.)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 (опер.)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,осл.мест.перит.(опер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.остр.с пробод.,осл.разл.сероз. перитон. (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,осл.гн. перит. (опер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, пробод.(опер.)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.хр.или неут.с кров.ср.ст.тяж.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уд.хр.или неут.с кров. тяж.ст.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.хр.или неут.с кров.ср.ст.тяж. (опер.)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уд.хр.или неут.с кров. тяж.ст. (опер.)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ка хрон.или неут.с прободен.  (опер.)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од.осл.местн.перит.(опе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.осл.разл.серозн.перит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.хрон.или неут.с прободен.осл.гн.перит.(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ср.ст.  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тяж.ст.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ср.ст.(опер.)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тяж.ст.(опер.)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.с пробод. (опер.)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.с пробод.осл.мест.перит. (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.с проб.осл.разл.сероз.пер.(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ая с пробод.осл.гн.перит. (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ая с прободением (лапар.)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тяж.ст.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(опер.)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1     Гипертрофический пилоростеноз у взрослых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1     Гипертрофический пилоростеноз у взрослых (опер.)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ура в виде песочных часов и стеноз желудка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ура в виде песочных часов и стеноз желудка (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5     Непроходимость 12-перст.кишки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5     Непроходимость 12-перст.кишки (опер.)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(опер.)    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с местн.перит.(опер.)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(лапар.)   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сероз.перитонитом (опер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гнойн.перитонитом (опер.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.абсц. (опер.)     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. формы аппендицита (лапар.)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.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. (опер.)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/гангр.больш.разм. (опе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2     Двустор.пах.грыжа без непрох.или гангр.(опер.)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ост.или неут.пах.грыжа с непр.без гангр. (опер.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.или неут.пах.грыжа с непр.без гангр.бол.разм.(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(опер.)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бол.разм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.бедр.грыжа с непрох.без гангр.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.бедр.грыжа с непрох.без гангр. (опер.)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ор.бедрен.грыжа без непрох.или ганг. (опер.)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ор.бедр.грыжа без непр.или ганг.бол.разм. (оп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(опер.)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больш.раз.(о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 (опер.)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больш.раз. (оп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(опер.)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.без гангр.бол.разм.(о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1     Грыжа передней брюш. стенки с гангрен.(опер.)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енки без непр.или гангр. (опер.)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.без непр.или гангр.больш.разм.(о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0     Диафрагм. грыжа с непроход. без гангр. (опер.)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 грыжа без непроход. или ганг.                    7231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 грыжа без непроход. или ганг. (опер.)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0     Др.уточ.грыжа бр.пол.с непрох.без гангр. (опер.)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1     Др.уточ.грыжа брюш. полости с гангрен. (опер.)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8     Др.уточ.грыжа брюш.пол.без непр.или ганг. (опер.)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 (опер.)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         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 (опер.)          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8     Др. разновидности болезни Крона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8     Др. разновидности болезни Крона (опер.)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0     Паралитический илеус       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0     Паралитический илеус (опер.)            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1     Инвагинация (опер.)         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2     Заворот кишок (опер.)                        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 (опер.)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тяж.ст. (опер.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.болезнь кишечника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.болезнь кишечника(опер.)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0     Запор                                                      5423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. нарушение кишечника неуточ.                      3615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0     Абсцесс кишечника (опер.)            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(нетравм.)  (опер.)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(нетравм.)осл.перит.  (опер.)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(нетравм.)осл.гн.перит.  (опе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               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тяж.ст.       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(операт.)              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(опер.)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(лапар.)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(опер.)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(лапар.)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2     Камни желч. пуз. без холецис. (опер.)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2     Камни желч. пуз. без холецис. (лапар.)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3     Камни желч. протока с холангитом    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3     Камни желч. протока с холангитом (опер.)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                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(опер.)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(лапар.)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 холец.                       10846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 холец. (опер.)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 холец. (лапар.)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8     Др. формы холелитиаза               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8     Др. формы холелитиаза (опер.)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         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 (опер.)  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1     Хрон. холецистит (опер.)  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8     Др. формы холецистита (опер.)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8     Др. формы холецистита (лапар.)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0     Закупорка желчного пузыря (опер.)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0     Закупорка желчного пузыря (лапар.)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1     Водянка желчного пузыря (опер.)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1     Водянка желчного пузыря (лапар.)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 (опер.)  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 (лапар.) 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                   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(опер.)                        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ого протока (опер.)    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ого протока (лапар.)     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       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 осл.интерстиц.отеком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 осл.гн.-некротич. осложн.      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 осл.полиорг.недост.                    48810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 осл.интерстиц.отеком (опер.)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 осл.перитон.(опер.)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 осл.гн.-некротич. осложн. (опер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.жел.          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.жел. (опер.)                       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.жел.   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.жел. (опер.)                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 кишечная непроходимость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 кишечная непроходимость (опер.)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 кишечная непроходимость тяж.ст.(опер.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5     Постхолецистэктомический синдром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8     Др.наруш.орг.пищ.после мед.проц.,не клас.в др.рубр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 (опер.)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 (опер.)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(опер.)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 (опер.)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 (опер.)   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1     Откр.рана брюш. стенки ср.ст.тяж.(опер.)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1     Откр.рана брюш. стенки тяж.ст.(опер.)   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7     Мн.откр.раны живота,ниж.части сп.и таза ср.ст.тяж.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7     Мн.откр.раны живота,ниж.части сп.и таза тяж.ст.(оп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1     Травма ниж.полой вены(опер.)            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1     Травма ниж.полой вены тяж.ст.(опер.)                      41579.1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2     Травма чревной или брыжеечной артерии (опер.)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2     Травма чревной или брыжеечной артерии тяж.ст.(опер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3     Травма воротной или селезеночной вены (опер.)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3     Травма воротной или селезеночной вены тяж.ст.(опер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4     Травма кровеносных сосудов почки (опер.)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4     Травма кровеносных сосудов почки тяж.ст.(опер.)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5     Травма подвздошных кровеносных сосудов (опер.)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5     Травма подвздошных кровеносных сосудов тяж.ст.(опе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7     Трав.неск.кров.сос.на ур.жив.,ниж.ч.спины и таза (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7     Трав.неск.кр.сос.на ур.жив.,ниж.ч.сп.и таза тяж.ст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(опер.)  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ср.ст.тяж. (опер.)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тяж.степ. (опер.)    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 пузыря (опер.)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 пузыря ср.ст.тяж. (опер.)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 пузыря тяж.ст.(опер.)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. жел. (опер.)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. жел.ср.ст.тяж. (опер.)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. жел.тяж.ст.(опер.)       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3     Травма желудка (опер.)     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3     Травма желудка тяж.ст(опер.)            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 кишечника (опер.)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 кишечника ср.ст.тяж. (опер.)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 кишечника тяж.ст. (опер.)   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(опер.)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ср.ст.тяж. (опер.)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тяж.ст. (опер.)  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6     Травма прямой кишки (опер.) 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6     Травма прямой кишки ср.ст.тяж. (опер.)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6     Травма прямой кишки тяж.ст. (опер.)          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. внутрибрюшных орг. (опер.)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. внутрибрюшных орг.ср.ст.тяж. (опер.)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. внутрибрюшных орг.тяж.ст.(опер.)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 внутрибрюшных орг. (опер.)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 внутрибрюшных орг.ср.ст.тяж.(опер.)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 внутрибрюшных орг.тяж.ст. (опер.)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7     Травма неск.тазовых орг.(опер.)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7     Травма неск.тазовых орг.ср.ст.тяжести (опер.)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7     Травма неск.тазовых орг.тяж.ст. (опер.)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(опер.)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ср.ст.тяж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тяж.ст. (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7     Др.множ.травмы жив.ниж.части спины и таза (опер.)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7     Др.мн.травмы жив.ниж.части спины и таза ср.ст.тяж.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7     Др.мн.травмы жив.ниж.части спины и таза тяж.ст.(оп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1     Инор.тело в пищеводе                                       3615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1     Инор.тело в пищеводе (опер.)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2     Инор.тело в желудке                                        3615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2     Инор.тело в желудке(опер.)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3     Инор.тело в тон. кишечнике                                 5423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3     Инор.тело в тон. кишечнике(опер.)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4     Инор.тело в обод.кишке                                     5423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4     Инор.тело в обод.кишке(опер.)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5     Инор.тело заднепрох.отв.и пр.кишке                         5423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5     Инор.тело заднепрох.отв.и пр.кишке(опер.)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8     Инор.тело в др.или неск. отд. пищев.тракта                 5423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8     Инор.тело в др.или неск. отд. пищев.тракта(опер.)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0     Кровотеч. и гематома,ослож.проц., не клас. в др. р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0     Кровотеч. и гематома,осл.проц., не клас. в др. руб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2     Случ.прокол или разр.в проц.вып.проц.,не клас.в др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2     Случ.прок.или разр.в проц.вып.проц.,не клас.(опер.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 в др. рубр.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 в др. рубр.ср.ст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 в др. рубр.тяж.ст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 в др. рубр. (опер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.швов опер. раны,не клас. в др. рубр.ср.ст.т.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.швов опер. раны,не клас. в др. рубр.тяж.ст. (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5     Инор.тело,случ.ост.в пол.тела или опер.ране (опер.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5     Инор.тело,случ.ост.в пол.тела или опер.ране тяж.ст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4.1     Обсл. и набл. после трансп. происшествия                   5423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2     Уход за илеостомой                                         7231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3     Уход за колостомой                                         7231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4     Уход за др. искусст. отверстием пищеварительного т         7231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фтальмология (ЦГБ)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0       Вирусный конъюнктивит                      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0     Отдаленные последствия трахомы                            2751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1     Доброкач.нов.кожи века,включая спайку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1     Доброкач.нов.кожи века,включая спайку (оперативно)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       Доброк.новообраз-е глаза и его прид.апп.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       Доброк.новообраз-е глаза и его прид.апп.(оперативн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       Гордеолум и халазион                                      10319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       Гордеолум и халазион (оперативно)                         10319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0     Гордеолум и др.глубокие воспал.век (оперативно)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0     Гордеолум и др.глубокие воспал.век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1     Халазион  (оперативно)                                     3439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0     Блефарит                   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8     Другие воспаления века уточненные               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       Другие болезни век                   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       Другие болезни век (оперативно)      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0     Энтропион и трихиаз века (оперативно)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1     Эктропион века (оперативно)          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2     Лагофтальм                           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2     Лагофтальм (оперативно)                           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4     Птоз века (оперативно)     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5     Другие болезни,нарушающие функцию век             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5     Другие болезни,нарушающие функцию век (оперативно)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7     Др.дегенератив.бол.век и окологлаз.обл.           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7     Др.дегенератив.бол.век и окологлаз.обл. (оперативн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8     Другие уточненные болезни века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8     Другие уточненные болезни века (оперативно)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9     Болезнь века неуточненная                       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9     Болезнь века неуточненная (оперативно)          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       Болезни слезного аппарата                         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       Болезни слезного аппарата (оперативно)            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0     Дакриоаденит               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1     Другие болезни слезной железы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3     Острое и неут.воспал.слезного протока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3     Острое и неут.воспал.слезн. прот. (оперативно)            18919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4     Хрон.воспаление слезных протоков                          18919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4     Хрон.воспаление слезных протоков (оперативно)             18919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5     Стеноз и недост-ть слезных протоков(оперативно)            5159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6     Другие изменения слезных протоков                         15479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6     Др. изменения слезных протоков (оперативно)     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8     Другие болезни слезного аппарата (оперативно)     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9     Б-нь слезного аппарата неуточненная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       Болезни глазницы             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       Болезни глазницы (оперативно)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0     Острое воспаление глазницы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0     Острое воспаление глазницы (оперативно)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1     Хрон.воспалительные болезни глазницы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1     Хрон.воспалительные болезни глазницы (оперативно)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2     Экзофтальмические состояния  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2     Экзофтальмические состояния (оперативно)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3     Деформация глазницы          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3     Деформация глазницы (оперативно)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5     Неудаленное инородное тело (оперативно)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8     Другие болезни глазницы      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8     Другие болезни глазницы (оперативно)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9     Болезнь глазницы неуточненная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9     Болезнь глазницы неуточненная (оперативно)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       Конъюнктивит               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0     Слизисто-гнойный конъюнктивит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1     Острый атопический конъюнктивит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2     Другие острые конъюнктивиты                     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3     Острый конъюнктивит неуточненный                  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       Другие болезни конъюнктивы                        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0     Птеригий (оперативно)                           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4     Др.конъюнктивал.васкулярные б-ни и кисты                   3439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4     Др.конъюнктивал.васкулярные б-ни и кисты (оператив         3439.8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8     Другие уточненные болезни конъюнктивы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8     Другие уточненные болезни конъюнктивы (оперативно)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       Болезни склеры             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       Болезни склеры (оперативно)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.0     Склерит                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.1     Эписклерит                  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.8     Другие поражения склеры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.8     Другие поражения склеры (оперативно)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       Кератит                      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       Кератит (оперативно)         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0     Язва роговицы                                  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0     Язва роговицы  (оперативно)                    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1     Др.поверхностные кератиты без конъюнкт.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2     Кератоконъюнктивит          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3     Интерстициальный и глубокий кератит            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3     Интерстициальный и глубокий кератит (оперативно)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4     Неоваскуляризация роговицы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8     Другие формы кератита  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9     Неуточненный кератит   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       Рубцы и помутнение роговицы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       Рубцы и помутнение роговицы (оперативно)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       Другие болезни роговицы    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       Другие болезни роговицы (оперативно)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0     Пигментация и отложения в роговице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1     Буллезная кератопатия  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1     Буллезная кератопатия (оперативно)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3     Изменения оболочек роговицы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3     Изменения оболочек роговицы (оперативно)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4     Дегенерация роговицы   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4     Дегенерация роговицы (оперативно)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5     Наследственные дистрофии роговицы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5     Наследственные дистрофии роговицы(оперативно)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6     Кератоконус            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6     Кератоконус (оперативно)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9.1     Кератит,обусл.вир.пр.герпеса и кератокон   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9.1     Кератит,обусл.вир.пр.герпеса и кератокон (оператив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       Иридоциклит                 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0     Острый и подострый иридоциклит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1     Хронический иридоциклит      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2     Иридоциклит,вызванный линзами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8     Другие иридоциклиты                     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9     Иридоциклит неуточненный                   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       Др.болезни радуж.обол.и цилиарного тела                   2751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       Др.болезни радуж.обол.и цилиарного тела (оперативн        2751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0     Гифема                 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0     Гифема (оперативно)    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1     Др.сосудист.бол.радуж.обол.и цилиар.тела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2     Дегенерация радужной оболочки и цил.тела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3     Киста радужн.обол.,реснич.тела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3     Киста радужн.обол.,реснич.тела (оперативно)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5     Др.виды спаек и разрыв.рад.обол.и цил.т.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5     Др.виды спаек и разрыв.рад.обол.и цил.т. (оператив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8     Др.уточнен.бол.радужн.обол.,ресн.тела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9     Болезнь рад.обол.и цил.тела неуточненная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       Старческая катаракта (оперативно)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0     Начальная старческая катаракта(оперативно)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1     Старческая ядерная катаракта (оперативно)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2     Старческая морганиева катаракта (оперативно)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8     Другие старческие катаракты (оперативно)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9     Старческая катаракта неуточненная (оперативно)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       Другие катаракты (оперативно)                             15479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0     Детская,юнош. и пресенильн.катаракта (оперативно)         15479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2     Осложненная катаракта (оперативно)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4     Вторичная катаракта (оперативно)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8     Другая уточненная катаракта (оперативно)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9     Неуточненная катаракта(оперативно)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       Другие болезни хрусталика   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       Другие болезни хрусталика (оперативно)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1     Вывих хрусталика       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1     Вывих хрусталика (оперативно)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8.0     Диабетическая катаракта (оперативно)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       Хориоретинальное воспаление                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0     Очаговое хориоретинальное воспаление           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1     Диссеминиров.хориоретинальное воспаление   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8     Другие хориоретинальные воспаления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       Другие болезни сосудистой оболочки глаза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0     Хориоретинальные рубцы      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1     Дегенер.сосуд.оболочки глаза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2     Наслед.дистрофия сосуд.оболочки глаза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3     Кровоизлияние и разрыв сос.обол.глаза      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4     Отслойка сосудистой оболочки глаза(оперативно)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8     Др.уточненные б-ни сосуд.оболочки глаза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9     Неут.болезни сосудистой оболочки глаза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       Отслойка и разрывы сетчатки                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       Отслойка и разрывы сетчатки (оперативно)   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0     Отслойка сетчатки с разрывом сетчатки      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0     Отслойка сетчатки с разрывом сетчатки (оперативно)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1     Ретиношизис и ретинальные кисты         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3     Ретинальные разрывы без отслойки сетчат.(оперативн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4     Тракционная отслойка сетчатки (оперативно) 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5     Другие формы отслойки сетчатки                            3439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5     Другие формы отслойки сетчатки (оперативно)               3439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4       Окклюзия сосудов сетчатки   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       Другие болезни сетчатки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0     Фоновая ретинопат.и ретинальн.сосуд.изм.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2     Другая пролиферативная ретинопатия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3     Дегенерация макулы и заднего полюса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4     Периферические ретинальные дегенерации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5     Наследственные ретинальные дистрофии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6     Ретинальное кровоизлияние   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8     Другие уточненные ретинальные нарушения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9     Болезнь сетчатки неуточненная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6       Пораж.сетч.при болез.,клас.в др.рубриках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6       Пораж.сетч.при болез.,клас.в др.рубриках (оператив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6.0     Диабетическая ретинопатия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       Глаукома               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       Глаукома (оперативно)  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0     Подозрение на глаукому                            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1     Первичная открытоугольная глаукома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1     Первичная открытоугольная глаукома (оперативно)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2     Первичная закрытоугольная глаукома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2     Первичная закрытоугольная глаукома (оперативно)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3     Глаукома вторичная посттравматическая                     22358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3     Глаукома вторичная посттравматическая (оперативно)        22358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4     Глаук.вторич.вслед.воспал.заболев.глаза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4     Глаук.вторич.вслед.воспал.заболев.глаза (оперативн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5     Глаукома вторич.вслед.др.болезней глаз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5     Глаукома вторич.вслед.др.болезней глаз (оперативно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6     Глаук.вторичн.,вызван.приемом лекар.ср-в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6     Глаук.вторичн.,вызван.приемом лекар.ср-в (оператив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8     Другая глаукома                                           22358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8     Другая глаукома (оперативно)                              22358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9     Неуточненная глаукома  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9     Неуточненная глаукома (оперативно)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2.0     Глаук.при бол.эндокр.сист.,расстр.питан.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2.0     Глаук.при бол.эндокр.сист.,расстр.питан. (оператив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2.8     Глаукома при других болезнях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2.8     Глаукома при других болезнях (оперативно)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       Болезни стекловидного тела              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       Болезни стекловидного тела (оперативно) 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.1     Кровоизлияние в стекловидное тело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.3     Другие помутнения стекловидного тела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.8     Другие болезни стекловидного тела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       Болезни глазного яблока     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       Болезни глазного яблока (оперативно)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0     Гнойный эндофтальмит    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0     Гнойный эндофтальмит (оперативно)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1     Другие эндофтальмиты            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1     Другие эндофтальмиты(оперативно)                          2579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2     Дегенеративная миопия       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2     Дегенеративная миопия (оперативно)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3     Др.дегенеративные болезни глазного ябл. 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3     Др.дегенеративные болезни глазного ябл. (оперативн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5     Дегенеративное сост.гл.ябл.(терм.глаук.)          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5     Дегенеративное сост.гл.ябл.(терм.глаук.)(оперативн        12039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6     Неудаленное магнитное инородное тело(оперативно)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7     Неудаленное немагнитное инородное тело (оперативно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8     Другие болезни глазного яблока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8     Другие болезни глазного яблока (оперативно)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9     Неуточнен.болезни глазного яблока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9     Неуточнен.болезни глазного яблока (оперативно)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6       Неврит зрительного нерва              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       Др.болезни зрительн.нерва и зрит.путей  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       Др.болезни зрительн.нерва и зрит.путей  (оперативн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0     Болезни зрительн.нерва,не клас.в др.руб.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1     Отек диска зрительного нерва            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2     Атрофия зрительного нерва      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2     Атрофия зрительного нерва (оперативно)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3     Др.болезни диска зрительного нерва                        32678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7     Болезни зрительных провод.путей неуточн.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9       Паралитическое косоглазие (оперативно)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       Другие формы косоглазия (оперативно)                      10319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.0     Сходящееся содружественное косоглазие (оперативно)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.1     Расходящееся содружественное косоглазие (оперативн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.8     Другие уточненные виды косоглазия (оперативно)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1       Др.нарушен.содружеств.движения глаз             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1       Др.нарушен.содружеств.движения глаз (оперативно)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       Нарушения рефракции и аккомодации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1     Миопия                 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1     Миопия (оперативно)                             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9.0     Синдр.стеклов.тела после операции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1     Ушиб века и окологлазной области                          10319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1     Ушиб века и окологлазной области (оперативно)             10319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2     Др.поверхн.травмы века и окологлазн.обл.          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2     Др.поверхн.травмы века и окологлазн.обл. (оператив        13759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Откр.рана века и окологлазничной области (оператив        18919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       Травма глаза и глазницы (оперативно)                      2751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0     Травма конъюн.и ссад.рог.без уп.об ин.т. (оператив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1     Ушиб глазного яблока и тканей глазницы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1     Ушиб глазного яблока и тканей глазницы (оперативно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2     Рван.рана глаза с выпад.,потер.в/г.ткани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2     Рван.рана глаза с выпад.,потер.в/г.ткани (оператив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3     Рван.рана без выпад.,потери в/гл.ткани  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3     Рван.рана без выпад.,потери в/гл.ткани (оперативно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4     Проник.рана гл.с налич.инор.тела,без ин.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4     Проник.рана гл.с налич.инор.тела,без ин. (оператив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5     Проник.рана глаза с инородным телом             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5     Проник.рана глаза с инородным телом (оперативно)          36118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6     Проник.рана глаз.ябл.без инородн.тела             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6     Проник.рана глаз.ябл.без инородн.тела (оперативно)        29238.4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7     Отрыв глазного яблока (оперативно)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8     Другие травмы глаза и орбиты       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8     Другие травмы глаза и орбиты (оперативно)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9     Травма неуточн.части глаза и орбиты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9     Травма неуточн.части глаза и орбиты (оперативно)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       Инородное тело в наружной части глаза (оперативно)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 первой степен                  18919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второй степени          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третьей степ.        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 первой степен.(оператив         859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второй степени (оператив        30958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третьей степ.(оперативно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0     Термич.ожог века,окологлазн.области 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1     Термич.ожог роговицы,конъюнктив.мешка          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1     Термич.ожог роговицы,конъюнктив.мешка (оперативно)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2     Термич.ожог с разрыв.,разруш.глаз.ябл.         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2     Термич.ожог с разрыв.,разруш.глаз.ябл. (оперативно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5     Химич.ожог века,окологлазнич.области            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5     Химич.ожог века,окологлазнич.области(оперативно)          17199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6     Химич.ожог роговицы,конъюнктив.мешка                      51597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6     Химич.ожог роговицы,конъюнктив.мешка (оперативно)         51597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7     Химич.ожог с разрыв.,разруш.глаз.ябл.             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7     Химич.ожог с разрыв.,разруш.глаз.ябл. (оперативно)        4299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8     Другие ранние осложнения травмы             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8     Другие ранние осложнения травмы (оперативно)      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ение краев операционной раны (оперативно)          20638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2     Осл.мех.происх.,связ.с искусств.хрустал. (оператив        24078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4     Последствия травмы окологлазничн.обл-ти                   22358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4     Последствия травмы окологлазничн.обл-ти (оперативн        22358.8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тделение инвалидов ВОВ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.3     Синдром токсического шока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       Вирусный гепатит неуточненный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3.2     Вирусный кардит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8.0     Острый легочный кокцидиоидомикоз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8.1     Хронический легочный кокцидиоидомикоз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9.0     Остр.легочн.инф-я,вызван.Histoplasma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9.1     Хрон.легочн.инф-я,вызван.Histoplasma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0.0     Острый легочный бластомикоз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0.1     Хронический легочный бластомикоз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1.0     Легочный паракокцидиоидомикоз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       Болезнь Шагаса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9       Пневмоцистоз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0       Последствия туберкулеза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1       Последствия полиомиелита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2       Последствия лепры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       Последств.др.и неуточ.инф.и паразит.заб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1     Отд.последствия вирусного энцефалита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2     Отдаленные последствия вирусного гепат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ые анемии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       Витамин-В12-дефицитная анемия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       Фолиеводефицитная анемия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2       Острая постгеморрагическая анемия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3       Анемия при хронич.б-нях,клас.в др.рубр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       Другие нарушения свертываемости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0     Болезнь Виллебранда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       Пурпура и др.геморрагические состояния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оидоз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0       Врожденный синдром йодной недостаточнос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       Б-ни щитов.жел.,связ.с йодной недостат-ю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       Другие формы гипотиреоза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0     Врожденный гипотиреоз с диффузным зобом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1     Врожденный гипотиреоз без зоба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2     Гипотиреоз,вызван.медикамент.и др.экз.в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3     Постинфекционный гипотиреоз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4     Атрофия щитовидной железы (приобретен.)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5     Микседематозная кома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8     Другие уточненные гипотиреозы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9     Гипотиреоз неуточненный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       Другие формы нетоксического зоба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       Тиреотоксикоз (гипертиреоз)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       Тиреоидит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       Другие б-ни щитовидной железы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0     Гиперсекреция кальцитонина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1     Дисгормональный зоб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8     Другие уточненные болезни щитовид.железы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9     Болезнь щитовидной железы неуточненная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       Инсулинозависимый сахарный диабет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0     Инсулинозавис.сах.диабет с комой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1     Инсулинозавис.диабет с кетоацидозом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2     Инсулинозавис.сах.диабет с поражен.почек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3     Инсулинозавис.диабет с поражениями глаз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4     Инсулинозавис.диабет с невролог. ослож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озав.диаб.с наруш.перифер.кровооб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6     Инсулинозависим.диаб.с др.уточнен.ослож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С множественными осложнениями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8     Инсулинозавис.диаб.с неуточнен.осложне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9     Инсулинозависим.диабет без осложнений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       Инсулинонезависимый сахарный диабет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0     Инсулинонезавис.сахар.диабет с комой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1     Инсулинонезавис.диабет с кетоацидозом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2     Инсулинонезав.диабет с поражениями почек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3     Инсулинонезавис.диабет с поражен.глаз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4     Инсулинонезавис.диаб.с невролог.осложн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онезавис.диаб.с наруш.периф. кров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6     Инсулинонезавис.диаб.с др.уточн.осложн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С множественными осложнениями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8     Инсулинонезавис.диаб.с неуточ.осложн-ми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9     Инсулинонезависим.диабет без осложнений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       Сахарный диабет,связан.с недост-ю пита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0     Диабет,связ.с недост.питания с комой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1     Диабет,связ.с недост.пит-я с кетоацидоз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2     Диабет,связ.с недост.питан.с пораж.почек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3     Диабет,связ.с недост.пит-я с пораж.глаз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4     Диабет,связ.с недост.пит.с неврол.ослож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5     Диабет,связ.с недост.пит.с нар.периф.к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6     Диабет,связ.с недост.пит.с др.уточн.осл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7     С множественными осложнениями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8     Диабет,связ.с недост.пит.с неуточ.ослож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9     Диабет,связ.с недост.пит.без осложнений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       Другие уточненные формы сахарн. диабета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0     Др.уточн.формы сахар.диабета с комой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1     Др.уточ.формы сах.диабета с кетоацидозом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2     Др.уточ.формы сах.диаб.с поражен.почек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3     Др.уточн.формы сах.диабета с пораж.глаз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4     Др.уточ.формы сах.диаб.с невролог.ослож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.формы диабета с наруш.периф.кров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6     Др.уточ.формы диабета с др.уточ.осложн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7     С множественными осложнениями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8     Др.уточн.формы диабета с неуточ.осложн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9     Др.уточн.формы диабета без осложнений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       Сахарный диабет неуточненный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0     Неуточненный сахарный диабет с комой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1     Неуточненный сах.диабет с кетоацидозом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2     Неуточненный сах.диабет с поражен.почек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3     Неуточненный сахар.диабет с поражен.глаз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4     Неуточненный диабет с невролог.осложн-ми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5     Неуточн.диабет с наруш.перифер.кровоо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6     Неуточненный диабет с др.уточнен.ослож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7     С множественными осложнениями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8     Неуточненный диабет с неуточ.осложнен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9     Неуточненный сахарный диабет без ослож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5       Недиабетическая гипогликемическая кома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       Др.наруш.внутрен.секреции поджелуд.жел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2     Гипогликемия неуточненная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3     Увеличенная секреция глюкагона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8     Др.уточнен.нар.внутр.секр.поджел.железы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9     Наруш.внутр.секр.поджел.железы неуточн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       Гипопаратиреоз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       Гиперпаратиреоз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       Гиперфункция гипофиза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       Гипофункция и другие нарушения гипофиза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2     Несахарный диабет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       Синдром Иценко-Кушинга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2     Медикаментозный синдром Иценко-Кушинга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6       Гиперальдостеронизм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       Другие нарушения надпочечников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       Полигландулярная дисфункция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       Болезни вилочковой железы (тимуса)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       Другие эндокринные нарушения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5       Нар.эндокр.желез при бол.,клас.в др.руб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4       Белково-энергет.недост.умерен.и слаб.с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8       Алиментарная недостаточность кальция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1       Недостаточность других элементов питания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       Другие виды недостаточности питания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       Ожирение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0     Обусловленное избыточ.поступл.энерг.рес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1     Вызванное приемом лекарственных средств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2     Крайняя степ.ожир.,сопр.альвеол.гиперве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8     Другие формы ожирения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9     Ожирение неуточненное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       Другие виды избыточности питания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.8     Другие уточненные формы избыточн.питания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8       Последствия избыточности питания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       Непереносимость лактозы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       Наруш.обмена липопротеидов и др.липидем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9       Нарушения обмена пуринов и пиримидинов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       Нарушения обмена порфирина и билирубина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       Нарушения минерального обмена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       Кистозный фиброз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5       Амилоидоз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6       Уменьшение объема жидкости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7       Др.наруш.водно-солевого обмена и КЩР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.дисфункция вегетат.нерв.сист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астения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ствия воспалит.болез.центр.нерв.с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0       Болезнь Гентингтона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       Наследственная атаксия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0       Болезнь Паркинсона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1       Вторичный паркинсонизм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2       Паркинсонизм при болезн.,клас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3       Другие дегенерат.б-ни базальных ганглиев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       Дистония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5       Др.экстрапирамидные и двигательн.наруш-я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6       Экстрап.и др.двиг.нар.при бол.,кл.в др.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0       Болезнь Альцгеймера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1       Др.дегенерат.бол.н.с.,не клас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2       Др.дегенер.наруш.н.с.при б-нях,кл.в др.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5       Рассеянный склероз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6       Др.острая форма острой диссеминир.демиел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7       Другие демиелинизирующие болезни ЦНС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       Эпилепсия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1       Эпилептический статус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       Мигрень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       Другие синдромы головной боли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       Преходящие транзитор.церебр.ишем.прист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6       Сосудист.мозг.синдр.при цереброваск.бол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7       Расстройства сна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       Поражения нервных корешков и сплетений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       Сдавление нерв.кореш.и сплет.при др.бол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       Мононевропатии верхней конечности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       Мононевропатии нижней конечности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       Другие мононевропатии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9       Мононевропатия при б-нях,кл.в др.рубр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0       Наследственная и идиопатич. невропатия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       Воспалительная полиневропатия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       Другие полиневропатии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       Полиневр.при болез.,клас.в др.рубриках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4       Другие расстройства периферич.нерв.сис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       Myasthenia gravis и др.наруш.нерв.-мышеч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1       Первичные поражения мышц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       Другие миопатии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       Детский церебральный паралич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1       Гемиплегия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       Параплегия и тетраплегия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       Другие паралитические синдромы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       Расстр.вегетативной (автоном.) нерв.сист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2       Токсическая энцефалопатия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       Другие поражения головного мозга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4       Др.пораж.голов.мозга при бол.,кл.в др.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       Другие болезни спинного мозга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       Другие нарушения центральной нервн.сис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       Нарушение нерв.системы после мед.процед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8       Др.нарушения нерв.сист.,не кл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       Др.поражения нерв.системы при др.б-нях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6.2     Экзофтальм при наруш-и функц.щитов.жел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0       Ревматич.лихорадка без вовлеч-я сердца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       Ревматич.лихорадка с вовлечением сердца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0     Острый ревматический перикардит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1     Острый ревматическ.эндокардит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2     Острый ревматическ.миокардит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8     Др.острые ревматические болезни сердца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9     Острая ревматическая б-нь сердца неут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       Ревматическая хорея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0     Ревмат.хорея с вовлечением сердца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9     Ревмат.хорея без вовлечения сердца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ие болезни аортальн.клапана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       Ревматические б-ни трехстворч.клапана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.ревматический перикардит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ичная) гипертензия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0     ГБ с сердечной недостаточностью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9     ГБ без сердечной недостаточности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ением почек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0     ГБ с почечной недостаточностью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Б без почечной недостаточности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ив.бол.с пораж.сердца и почек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0     ГБ с преим.пор.серд.и поч.с сердеч.недос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1     ГБ с преимущ.пор.почек с почечн.недост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2     ГБ с преим.пор.серд.и поч.с серд.и поч.н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9     ГБ с преим.пор.сердца и почек неуточн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енз.вторич.по отн.к др.пор.почек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2     Гипертенз.вторичн.по отн.к эндокрин.на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9     Вторичная гипертензия неуточненная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       Некоторые текущие осложнения остр.инф.м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       Др.формы острой ишемической болез.сердца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1     Синдром Дресслера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8     Другие формы острой ишемической бол.се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0     Атеросклеротич. сердечно-сосудистая бол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4     Аневризма коронарной артерии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формы хрон.ишемической болезни сердца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9     Хрон.ишемич.б-нь сердца,неут.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0     Легоч.эмболия с упомин.об остр.легоч.се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9     Лег.эмб.без упомин.об остр.легочн.сердце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       Острый перикардит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2       Перикардит при болезнях,класс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       Острый и подострый эндокардит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9       Эндокардит и пораж.клапан.при др.болез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       Острый миокардит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1       Миокардит при болезн.,клас.в др.рубриках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       Кардиомиопат.при болезн.,клас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ения проводимости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6       Остановка сердца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       Сердечная недостаточность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       Осложнения и неточно обознач.болез.серд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4     Миокардит неуточненный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5     Дегенерация миокарда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6     Сердечно-сосудистая болезнь неуточненная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7     Кардиомегалия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8     Др.неточно обозначенные болезни сердца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9     Болезнь сердца неуточненная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2       Др.пораж.серд.при болез.,клас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       Субарахноидальное кровоизлияние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овое кровоизлияние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       Др.нетравматическое внутричереп.кровоиз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       Инфаркт мозга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ен.как кровоизл.или инф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       Закупор.и стеноз прецеребр.арт.без инс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6       Закупор.и стеноз церебр.артер.без инф.м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       Другие цереброваскулярные болезни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       Последствия цереброваскулярных болезней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       Атеросклероз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       Аневризма и расслоение аорты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8       Болезни капилляров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9       Пораж.артер.,артериол и капил.при др.бол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       Неспецифический лимфаденит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       Гипотензия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       Наруш.сист.кровообр.после мед.процедур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8       Др.наруш.сист.кров.при бол.,кл.в др.руб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       Острый фарингит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       Острый ларингит и трахеит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0     Острый обструктивный ларингит (круп)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1     Острый эпиглоттит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       Остр.инф.верх.дых.путей множ.и неут.лок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       Грипп,вызванный идентифиц.вирус.гриппа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0     Грипп с пневмонией,вирус гриппа идентиф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1     Грипп с др.респираторными проявлениями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       Грипп,вирус не идентифицирован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0     Грипп с пневмонией,вирус не идентифици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1     Грипп с др.респир.проявл.,вирус не иде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       Вирусная пневмония,не классиф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on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,не клас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 вызванная стафилококком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.возб.,не кл.в др.руб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2     Гипостатическая пневмония неуточненная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       Вазомоторный и аллергический ринит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       Хрон.ринит,назофарингит и фарингит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       Хрон.ларингит и ларинготрахеит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4     Отек гортани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9       Другие болезни верхних дыхательных путей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0       Бронхит,не уточнен.как острый или хрон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       Простой и слизисто-гнойный хрон.бронхит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0     Простой хронический бронхит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1     Слизисто-гнойный хрон.бронхит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8     Смешанный,простой и слиз.-гн.хр.бронхит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ый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       Эмфизема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       Др.хроническая обструктивн.легочн.бол-нь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       Астма  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6       Астматический статус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зия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0       Пневмокониоз угольщика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1       Пневмокон.,вызв.асбестом и др.минер.вещ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2       Пневмокон.,вызв.пылью,сод.кремний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4       Пневмокониоз неуточненный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6       Болезнь дых.путей,вызв.специф.орг.пылью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7       Гиперсенсит.пневмонит,вызв.орган.пылью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       Респ.сост.,выз.вдых.хим.в-в,газов,дымов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9       Пневмонит,вызв.тверд.веществ.и жидкост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70       Респират.сост.,вызв.др.внеш.агентами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0       Cиндр.респират.расстр.(дистресса) у вз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1       Легочный отек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2       Легочная эозинофил.,не клас.в др.рубрик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4       Другие интерстициальные легочные болезни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       Абсцесс легкого и средостения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       Пиоторакс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.в др.рубр.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       Другие поражения плевры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5       Респират.наруш.после медицин.процедур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6       Дыхат.недост-сть, не кл.в др.рубриках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       Другие респираторные нарушения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9       Респир.наруш.при б-нях,класс.в др.рубр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0       Эзофагит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       Гастроэзофагеальный рефлюкс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.0     Гастроэзофагеальн.рефлюкс с эзофагитом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0     Ахалазия кардиальной части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4     Дискинезия пищевода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8     Другие уточненные болезни пищевода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9     Болезнь пищевода неуточненная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3       Пораж.пищев.при б-нях,класс.в др.рубр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3     Острая язва желуд.без кровот.или пробод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7     Хрон.язва желудка без кровот.или пробод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9     Неут.как остр.или хр.без кровот.пробод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12-перстной кишки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3     Остр.язва двен.к-ки без кровотеч.или п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7     Хр.язва двен.кишки без кровот.или пробод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9     Неут.как остр.или хр.без кров.или проб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       Пептическая язва неут.локализации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       Гастрит и дуоденит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4     Хронический атрофический гастрит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6     Другие гастриты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7     Гастрит неуточненный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8     Дуоденит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9     Гастродуоденит неуточненный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       Другие б-ни желудка и 12п.кишки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.гастроэнтериты и колиты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5       Сосудистые болезни кишечника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       Синдром раздраженного кишечника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       Др.функциональные кишечные нарушения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0     Запор  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1     Функциональная диарея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альное нарушение кишечника неу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       Другие болезни кишечника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0     Алког.жиров.дистроф.печени(жирная печень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1     Алкогольный гепатит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3     Алкогольный цирроз печени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9     Алкогольная болезнь печени неуточненная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0     Острая и подострая печен.недост-сть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1     Хроническая печеночная недостаточность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.гепатит,не классифициров.в др.руб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8     Др.хрон.гепатиты,не кл.в др.рубр.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9     Хронический гепатит неуточненный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3     Первичный билиарный цирроз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4     Вторичный билиарный цирроз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5     Билиарный цирроз неуточненный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       Другие воспалительные болезни печени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2     Неспецифический реактивный гепатит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3     Гранулематозный гепатит,не кл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8     Др.уточ.воспалительные болезни печени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9     Воспалительная болезнь печени неуточ.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1     Хронич.пассивное полнокровие печени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6     Портальная гипертензия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7     Гепаторенальный синдром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угие уточненные болезни печени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9     Болезнь печени неуточненная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Желчнокаменная болезнь (холелитиаз)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       Холецистит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       Другие болезни желчного пузыря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       Другие болезни желчевыводящих путей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8     Др.уточ.б-ни желчевыводящих путей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9     Болезнь желчевыводящих путей неуточ.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7       Пор.ж.пуз.,ж.путей и п\жел.при б-х,кл.д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       Нарушения всасывания в кишечнике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0     Целиакия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3     Панкреатическая стеаторея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8     Др.наруш.всасывания в кишечн.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9     Неуточ.нарушен.всасывания в кишечнике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омы оперированного желудка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5     Постхолецистэктомический синдром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9     Наруш.орг.пищевар.после мед.проц.неут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8     Другие уточ.болезни органов пищеварения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9     Болезнь органов пищеварения неуточненная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3       Пор.др.орг.пищевар.при б-х,кл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       Зуд    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       Крапивница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0     Аллергическая крапивница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8     Другая крапивница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Эритема узловатая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       Другие эритематозные состояния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4       Эритема при болезнях,класс.в др.рубр.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3       Красная волчанка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       Пиогенный артрит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1       Прямое инфиц.суст.при инф.и пар.б-х,кл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       Реактивные артропатии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3       Постинф.и реакт.артроп.при б-х,кл.в др.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       Серопозитивный ревматоидный артрит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1     Ревматоидная болезнь легкого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2     Ревматоидный васкулит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       Другие ревматоидные артриты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2     Ревматоидный бурсит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4     Воспалительная полиартропатия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7       Псориатические и энтеропатич.артропатии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       Юношеский (ювенильный) артрит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9       Юношеский (ювен.)артрит при б-х,кл.в д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       Подагра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       Другие кристаллические артропатии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       Другие специфические артропатии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0     Хронич.постревматич.артропатия (Жакку)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3     Палиндромный ревматизм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0     Полиартрит неуточненный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1     Моноартрит,не класс.в др.рубриках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8     Другие уточненные артриты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9     Артрит неуточненный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4       Артропатия при  др.б-нях,кл.в др.рубр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1     Узлы Гебердена (с артропатией)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2     Узлы Бушара  (с артропатией)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3     Вторичный множественный артроз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8     Другой полиартроз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(консервативно)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артроз коленного сустава)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ого запястно-пястного сустава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       Узелковый полиартериит и родствен.сост-я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       Другие некротизирующие васкулопатии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       Системная красная волчанка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3       Дерматополимиозит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       Системный склероз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.0     Прогрессирующий системный склероз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       Другие системные поражения соедин.ткани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6       Сист.пораж.соед.тк.при б-х,кл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ельные спондилопатии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9       Спондилопатии при болезнях,кл.в др.руб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очных дисков ш\отдела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Пораж.межпозвоночных дисков др.отделов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.в др.рубр.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салгия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0     Панникулит,пораж.шейный отдел и позвоноч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1     Радикулопатия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3     Ишиас  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6     Боль в грудном отделе позвон.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8     Другая дорсалгия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9     Дорсалгия неуточненная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1       Кальцификация и оссификация мышцы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3       Пораж.мышцы при болезнях,класс.в др.руб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       Фибробластические нарушения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       Другие энтезопатии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       Др.б-ни мягких тканей,не класс.в др.руб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1     Миалгия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2     Невралгия и неврит неуточненные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3     Панникулит неуточненный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8       Болезнь Педжета (деформирующий остеит)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3       Другие остеохондропатии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       Другие поражения хрящей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0       Острый нефритический синдром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1       Быстро прогрессир.нефритический синдром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2       Рецидивирующая и устойчивая гематурия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3       Хронический нефритический синдром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4       Нефротический синдром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5       Нефритический синдром неуточненный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6       Изолиров.протеинурия с уточ.морф.пораж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7       Наследств.нефропатия,не кл.в др.рубр.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       Гломерулярн.пораж.при б-х,кл.в др.рубр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ый тубулоинтерстициальный нефрит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онич.тубулоинтерстициальный нефрит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2       Тубулоинтер.нефрит, не ут.как о.или хр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       Тубулоинт.и тубул.пор.,вызв.лек.и тяж.м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       Др.тубулоинтерстициальные б-ни почек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6       Тубулоинтер.пораж.почек при б-х,кл.в д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       Острая почечная недостаточность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       Хроническая почечная недостаточность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9       Почечная недостаточность неуточненная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5       Наруш.,разв.в рез.дисфункц.поч.канальцев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уточненная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7       Маленькая почка неясного генеза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       Др.б-ни почек и мочет.,не кл.в др.руб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       Др.пораж.почки и мочеточ.при б-х,кл.в д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       Др.болезни уретры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       Др.болезни мочевыделительной системы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0     Инфекция мочевыв.пут.без установл.локал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1     Стойкая протеинурия неуточненная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0     Послеоперац.почечная недостаточность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овых путей при беремен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енности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.пом.матери в св.с др.сост.св.,с бе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и послерод.п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.с анестезией во время родов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екция мочевых путей после родов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8       Акушерская эмболия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3     Кардиомиопатия в послеродовом периоде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5     Послеродовой тиреоидит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ем.,послерод.пе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осложн.берем.,роды,послерод.пер-д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.эндокр.сист.,расстр.пит.и нар.об.в-в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6     Б-ни орг.пищеварения,осложн.берем.,роды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1     Б-нь Гиршпрунга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9.1     Плеврит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0       Боли в области живота и таза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1       Тошнота и рвота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9       Др.симпт.и призн.,отн.к сис.пищеварения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0       Сомнолентность,ступор и кома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0       Лихорадка  неясного происхождения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1       Головная боль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6       Судороги,не классифицир.в др.рубриках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7       Шок, не классифицир.в других рубриках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7.0     Кардиогенный шок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6       Отравление антибиотиками системного д-я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7       Отр.др.противоинф.и противопар.ср.сист.д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8       Отр.гормонами,их синт.замен.,и антагон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9       Отравл.неоп.анал.,жароп.и противоревм.с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       Отравл.наркотиками и психодислептиками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1       Отравл.анестез.ср.и терапевт.газами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2       Отравл.противосуд.,снотвор.,седат.сред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       Отравл.психотропными средств.,не кл.в др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4       Отравл.препарат.,преим.вл.на вегет.н.с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5       Отравл.препар.систем.д-я и гематол.агент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6       Отравл.вещ.,действ.преим.на с/сос.сист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       Отравл.вещ.,действ.преим.на орг.пищева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8       Отр.пр.,дейст.пр.на гл.и скел.муск.и дых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9       Отравл.вещ.мест.д-я,преим вл.на кожу,сл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       Отравл.диуретик.и др.неуточ.лекар.сред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       Токсическое действие алкоголя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0     Этанола 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2       Токсич.действие органич.растворителей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3       Токс.д-е галогенпр.аром.и неаром.углев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       Токсическое действие разъедающих веществ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5       Токсическое действие мыл и детергентов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6       Токсическое действие металлов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7       Токсич.действие др.неорганич.веществ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8       Токсическое действие окиси углерода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9       Токсич.действ.др.газов,дымов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0       Токсическое действие пестицидов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1       Токс.д-е яд.в-в,сод.в сьед.пищ.морепрод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       Токсич.д-е др.яд.в-в,сод.в сьед.пищ.пр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4       Токс.д-е афлатокс.и др.микотокс.,пищ.заг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5       Токсическое действие др.и неут.веществ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6       Воздействие радиации неуточнное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7       Воздействие высоких температур и света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0       Возд.атмосферн.давления и давления воды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1       Асфиксия       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3       Проявл.др.форм неблагопр.возд-я(деприв.)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       Воздействие  других внешних причин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       Неблагопр.воздействия,не кл.в др.рубр.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.после инфуз.,трансф.и инъек.с тер.ц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иках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ож.терапевт.,хирург.вмешательств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вие травмы черепных нервов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вие внутричерепной травмы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вие травмы спинного мозга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вие травмы нерва в/конечности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вие травмы нерва н/конечности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6       Посл.отравл.лек.ср.,медик.и биол.субст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7       Послед.токс.д-я вещ.преим.немедиц.назн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8       Последствия др.,неуточ.внешних причин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       Др.спец.осм.и обсл.лиц,не им.жал.,диаг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       Мед.наблюд.и оценка при подозр.на забол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жеговое-дет.  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5       Солнечный ожог                                            247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5.0     Солнечный ожог первой степени           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5.1     Солнечный ожог второй степени                             247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5.2     Солнечный ожог третьей степени                            51915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0       Атрофические поражения кожи                               42026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       Гипертрофические изменения кожи                           494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4     Хрон.язва кожи,не класс.в др.рубриках                     5933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 (дерматопластика)                    61803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(дерматопл.)                  61803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,рана плеч.пояса и плеча(дерматопл.)                  61803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 (дерматопласт.)                  61803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.рана запястья и кисти (дерматоплас)                  61803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.рана т/бедрен.суст.,бедра(дерматопл                  61803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       Открытая рана лодыжки (дерматопластика)                   61803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.раны,захв.неск.обл.тела(дерматопл.)                  61803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       Ожоги и коррозии головы и шеи                             3708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1     Термич.ожог головы и шеи первой степ-и  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2     Термич.ожог гол.и шеи второй степени                      56859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3     Термич.ожог головы,шеи третьей степени                    86525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5     Химич.ожог головы и шеи первой степени  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6     Химич.ожог головы и шеи второй степени                    3461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7     Химич.ожог головы и шеи третьей степени                   988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       Ожоги и коррозии туловища                                 3708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1     Термич.ожог туловища первой степени     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2     Термич.ожог туловища второй степени                       3461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3     Термич.ожог туловища третьей степени                      9394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5     Химич.ожог туловища первой степени      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6     Химич.ожог туловища второй степени                        3461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7     Химич.ожог туловища третьей степени                       988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       Ож.и корр.обл.пл.и в/кон.за иск.зап.,кис                  3708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1     Терм.ожог плеч.пояса и верх.кон. I степ.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2     Термич.ожог пл.пояса и верх.кон.IIстеп.                   2966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3     Термич.ожог пл.пояса и верх.кон.IIIстеп.                  9394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5     Хим.ожог плеч.пояса и верх.конеч. I степ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6     Хим.ожог пл.пояса и верх.кон.II степени                   3461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7     Хим.ожог пл.пояса и верх.кон.III степени                  988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       Ожоги и коррозии запястья и кисти                         3708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1     Термич.ожог запястья и кисти первой ст. 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2     Термич.ожог запястья и кисти II степени                   3461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3     Термич.ожог запястья и кисти III степ-и                   988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5     Хим.ожог запястья и кисти первой степ.  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6     Хим.ожог запястья и кисти II степени                      3461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7     Химич.ожог запястья и кисти IIIстепени                    988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       Ожоги и корр.тазоб.суст.и нижней конечн.                  3708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1     Терм.ожог тазобед.суст.и н/кон. Iстепени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2     Термич.ожог таз.суст. и ниж.кон.II степ.                  2966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3     Терм.ожог таз.суст.и ниж.конеч.III степ.                  6674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5     Хим.ожог тазобед.суст.и н/кон. I степени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6     Хим.ожог таз.суст.и ниж.кон.II степени                    2966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7     Хим.ожог таз.сус.и ниж.конеч.III степ.                    988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       Ожоги и коррозии голеностоп.суст.и стопы                  3708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1     Терм.ожог голеност.суст.и стопы Iстепени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2     Термич.ожог голеност.суст.и стопы II ст.                  2966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3     Терм.ожог голеност.суст.и стопы III ст.                   9394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5     Хим.ожог голеност.суст.и стопы Iстепени 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6     Хим. ожог голеност.суст.и стопы II степ.                  3461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7     Хим.ожог голеност.суст.и стопы III степ.                  98886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,огр.обл.глаза и его прид I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,огр.обл.глаза и его пр. II                  44498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,огр.обл.глаза и пр. III ст                  61803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7       Ожоги и коррозии дыхательных путей                        61803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       Ожоги и коррозии нескольк. областей тела                  2472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1     Терм.ожоги неск.обл.тела I степени      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2     Терм.ожоги неск.обл.тела II степени                       17305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3     Терм.ожоги неск.обл.тела III степени                      3708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5     Хим.ожоги неск.обл.тела I степени       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6     Хим.ожоги неск.обл.тела II степени                        86525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7     Хим ожоги неск.обл.тела III степени                      14832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       Поверхностное отморожение                                 3461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       Отморожение с некрозом тканей                            12360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0     Отморожение с ткан.некрозом в обл.головы                 12360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1     Отморожение с тканев.некрозом в обл.шеи                  12360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2     Отморож.с тканев.некрозом в обл.г/клетки                 12360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3     Отмор.с тк.некр.в обл.ст.жив.,н/ч сп.,т.                 12360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4     Отморожение с тканевым некрозом обл.руки                 14832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5     Отморож.с ткан.некрозом обл.зап.и кисти                  14832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6     Отмор.с ткан.некрозом т/бедр.обл.и бедра                 12360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7     Отмор.с ткан.некроз.обл.колена и голени                  123607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8     Отмор.с ткан.некроз.обл.лодыжки и стопы                  1730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5.0     Поверхност.отморож.неск-их областей тела                  3461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5.1     Отмор.с некрозом тканей неск.обл.тела                    1730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       Др.результаты воздействия низких темпер.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.1     Ознобление                                                1236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4     Воздействие электротоком                                  37082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5       Послед.термич.и химич.ожогов и отморож-й                  4944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инекология (БСМП)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.0     Лейомиома матки              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.0     Лейомиома матки с рез.узла(опер.)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.0     Лейомиома матки с удал.органа(опер.)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.0     Лейомиома матки (энд.)      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.1     Интрамурал.лейомиома матки с рез.узла(опер.)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.1     Интрамурал.лейомиома матки с удал.органа(опер.)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.1     Интрамурал.лейомиома матки   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.2     Субсерозная лейомиома матки  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.2     Субсерозная лейомиома матки  с рез.узла(опер.)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.2     Субсерозная лейомиома матки  с удал.органа(опер.)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0     Шейки матки                  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0     Шейки матки (опер.)                 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1     Тела матки         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1     Тела матки (опер.)          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7     Других частей матки     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7     Других частей матки (опер.)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ое новообр-е яичника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ое новообр-е яичника (опер.)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ое новообр-е яичника  (энд.)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0     Доброк.новообразован.вульвы   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0     Доброк.новообразован.вульвы (опер.)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1     Доброк.новообразов.влагалища  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1     Доброк.новообразов.влагалища (опер.)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2     Доброк.нов.маточных труб и связок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2     Доброк.нов.маточных труб и связок (опер.)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7     Др.уточненных женских половых органов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7     Др.уточненных женских половых органов (опер.)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2     Синдром поликистоза яичников (опер.)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2     Синдром поликистоза яичников(лапар.)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3     Непроизвольное мочеиспускание (опер.)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3     Непроизвольное мочеиспускание (лапар.)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 ср.ст.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 тяж.ст.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 (опер.)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(лапар.)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 оофорит ср.ст.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 оофорит тяж.ст.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 оофорит (опер.)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оофорит(лапар.)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очненные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очненные (опер.)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.(энд.)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0     Остр.воспалительные б-ни матки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0     Остр.воспалительные б-ни матки (опер.)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1     Хронические воспалительные б-ни матки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0     Острый параметрит и тазовый целлюлит            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0     Острый параметрит и тазовый целлюлит (опер.)              33414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1     Хронич. параметрит и тазовый целлюлит 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1     Хронич. параметрит и тазовый целлюлит (опер.)             36596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2     Параметрит и тазовая флегмона неуточнен.        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2     Параметрит и тазовая флегмона неуточнен. (опер.)          36596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3     Острый тазовый перитонит у женщин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3     Острый тазовый перитонит у женщин (опер.)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3     Острый тазовый перитонит у женщин(лапар.)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4     Хрон.тазовый перитонит у женщин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4     Хрон.тазовый перитонит у женщин (опер.)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6     Тазовые перитониальные спайки у женщин                     477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6     Тазовые перитониальные спайки у женщин (опер.)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6     Тазовые перитониальные спайки у женщин (лапар..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воспал.б-ни таз.орган.у женщин уточ.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воспал.б-ни таз.орган.у женщин уточ. (опер.)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восп.б-ни таз.орган.у жен.уточ(лапар.)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4       Воспал.бол.жен.таз.орг.при др.болезнях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0     Киста бартолиновой железы (опер.)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1     Абсцесс бартолиновой железы (опер.)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4     Абсцесс вульвы (опер.)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       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0     Эндометриоз матки 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0     Эндометриоз матки  (опер.)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0     Эндометриоз  матки  (энд.)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1     Эндометриоз яичников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1     Эндометриоз яичников  (опер.)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1     Эндометриоз яичников  (энд.)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3     Эндометриоз тазовой брюшины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3     Эндометриоз тазовой брюшины  (опер.)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3     Эндометриоз тазовой брюшины  (энд.)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4     Эндометриоз ректоваг.перегород. и влагалища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4     Эндометриоз ректовагинальн. перег.и влагал.(опер.)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4     Эндометриоз ректоваг.перегород. и влагалища  (энд.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5     Эндометриоз кишечника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5     Эндометриоз кишечника(опер.)                    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6     Эндометриоз кожного рубца(опер.)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1     Цистоцеле(опер.)            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2     Неполное выпадение матки и влагалища(опер.)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2     Неполное выпад.матки и влагалища(лапар.)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3     Полное выпадение матки и влагалища (опер.)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3     Полное выпадение матки и влагалища(лапар..)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4     Выпадение матки и влагал.неуточн. (опер.)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5     Энтероцеле влагалища (опер.)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6     Ректоцеле(опер.)            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8     Др.формы выпадения женских пол.органов 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8     Др.формы выпадения женских пол.органов (опер.)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8     Др.формы выпадения женских пол.органов(лапар.)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ением женских пол.органов    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ением женских пол.органов (опер.) 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 (опер.)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1     Др.свищи жен.мочеполовых путей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1     Др.свищи жен.мочеполовых путей (опер.)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2     Свищ влагалищно-тонкокишечный   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2     Свищ влагалищно-тонкокишечный (опер.)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3     Свищ влагалищно-толстокишечный  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3     Свищ влагалищно-толстокишечный (опер.)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4     Др.кишечно-генитальные свищи у женщин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4     Др.кишечно-генитальные свищи у женщин (опер.)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5     Свищи генитально-кожные у женщин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5     Свищи генитально-кожные у женщин (опер.)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8     Др.свищи женских половых органов  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8     Др.свищи женских половых органов (опер.)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9     Свищ женских половых органов неут.        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9     Свищ женских половых органов неут. (опер.)                31823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  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 (опер.)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(лапар.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          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(опер.)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(лапар.)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 (опер.)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(лапар.)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 (опер.)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(лапар.)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   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 (опер.)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(лапар.)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7     Гематома широкой связки матки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7     Гематома широкой связки матки (опер.)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8     Др.неинф.забол.яичн.,мат.трубы и шир.св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8     Др.неинф.забол.яичн.,мат.трубы и шир.св. (опер.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8     Др.неинф.забол.яичн.,мат.трубы и шир.св.(лапар.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9     Невоспал.б-нь яичн.,мат.тр.и шир.св.мат.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9     Невоспал.б-нь яичн.,мат.тр.и шир.св.мат. (опер.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9     Невоспал.б-нь яичн.,мат.тр.и шир.св.мат.(лапар.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       Полип женских половых органов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       Полип женских половых органов (опер.)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0     Полип тела матки           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0     Полип тела матки (опер.)   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1     Полип шейки матки          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1     Полип шейки матки (опер.)  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2     Полип влагалища            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2     Полип влагалища (опер.)    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3     Полип вульвы                                               477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3     Полип вульвы (опер.)                                       477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0     Железистая гиперплазия эндометрия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0     Железистая гиперплазия эндометрия (опер.)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1     Аденоматозная гиперплазия эндометрия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1     Аденоматозная гиперплазия эндометрия (опер.)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3     Субинволюция матки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6     Внутриматочные синехии       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6     Внутриматочные синехии (опер.)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7     Гематометра       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8     Др.уточненные невоспалит.болезни матки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8     Др.уточненные невоспалит.болезни матки (опер.)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2     Стриктура и стеноз шейки матки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2     Стриктура и стеноз шейки матки (опер.)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3     Недостаточность шейки матки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3     Недостаточность шейки матки  (опер.)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8     Др.уточ.невоспал.заболевания шейки матки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8     Др.уточ.невоспал.заболевания шейки матки (опер.)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9     Невоспалит.болезнь шейки матки неуточ.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9     Невоспалит.болезнь шейки матки неуточ. (опер.)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       Др.невоспалит.заболевания влагалища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       Др.невоспалит.заболевания влагалища (опер.)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0     Обильные частые менструации при регул.цикле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1     Обильные частые менструации при нерегул.цикле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2     Обильные менструац.в пубертатном периоде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3     Овуляторное кровотечение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3     Овуляторное кровотечение (опер.)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4     Обильные кровотеч.в предменопаузном пер.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5     Др. уточненные формы нерегулярн.менстр.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       Др.аномал.кровотеч.из матки и влагалища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       Др.аномал.кровотеч.из матки и влагалища (опер.)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.8     Др. уточн.аномал.кровотеч.из матки и влагал.ср.ст.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.8     Др. уточн.аномал.кровотеч.из матки и влагал.тяж.ст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.8     Др. уточн.аномал.кровотеч.из матки и влагал.(опер.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.8     Др. уточн.аномал.кровотеч.из матки и влагал.(энд.)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.9     Аномал.кровотеч.из матки и влагал. неуточнен.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.9     Аномал.кровотеч.из матки и влагал. неуточн(опер.)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.9     Аномал.кровотеч.из матки и влагал. неуточн(энд.)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5     Вторичная дисменорея          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5     Вторичная дисменорея (опер.)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6     Дисменорея неуточненная      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6     Дисменорея неуточненная (опер.)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8     Др.ут.сост.,св.с жен.пол.орг.и менст.цик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8     Др.ут.сост.,св.с жен.пол.орг.и менст.цик (опер.)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0     Постменопаузные кровотечения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0     Постменопаузные кровотечения (опер.)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8     Др.уточ.наруш.меноп.и перименопауз.пер.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8     Др.уточ.наруш.меноп.и перименопауз.пер. (опер.)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6       Привычный выкидыш           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8.1     Гиперстимуляция яичников         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8.1     Гиперстимуляция яичников ср.ст.тяж.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8.1     Гиперстимуляция яичников тяж.ст.                          33414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8.8     Др.осл.,связ.с искусст.оплодотворением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4     Послеоперационные спайки в малом тазу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4     Послеоперационные спайки в малом тазу (опер.)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4     Послеоперационные спайки в малом тазу(лапар.)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 (опер.)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 осл.кровотеч.тяж.ст.(опер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0     Абдоминальная беременность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0     Абдоминал.беременность осл.кровот.тяж.ст.(опер.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0     Абдоминальная беременность (опер.)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0     Абдоминальная беременность (лапар.)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1     Трубная беременность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1     Трубная беременность (опер.) 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1     Трубная беременность осл.кров.тяж.ст.(опер.)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1     Трубная беременность (лапар.)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2     Яичниковая беременность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2     Яичниковая беременность (опер.)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2     Яичниковая беременность осл.кровотеч.тяж.ст.(опер.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2     Яичниковая беременность (лапар.)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8     Др. формы внематочной берем.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8     Др. формы внематочной берем.(опер.)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9     Внематочная берем. неуточ.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9     Внематочная берем. неуточ.(опер.)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       Пузырный занос    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       Пузырный занос (опер.)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0     Пузырный занос класический                      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0     Пузырный занос класический (опер.)              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1     Пузырный занос неполный и част.                 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1     Пузырный занос неполный и част. (опер.)         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9     Пузырный занос нуточненный                      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9     Пузырный занос нуточненный  (опер.)               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       Другие анормальные продукты зачатия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       Другие анормальные продукты зачатия (опер.)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0     Погибшее плодное яйцо и непузырный занос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0     Погибшее плодное яйцо и непузырный занос (опер.)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1     Несостоявшийся выкидыш  без осл.                           477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1     Несостоявшийся выкидыш осл.кр.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1     Несостоявшийся выкидыш  осл.инф.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1     Несостоявшийся выкидыш  (опер.)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8     Др. уточ. анормальные продукты зачатия(опер.)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       Самопроизвольный аборт        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0     Неполн.аборт,ослож.инф.пол.пут.и таз.орг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0     Неполн.аборт,ослож.инф.пол.пут.и таз.орг (опер.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1     Неполн.аборт,осложнивш.кровотечением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1     Неполн.аборт,осложнивш.кровотечением незн.ст.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1     Неполн.аборт,осложнивш.кровотечением тяж.ст.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1     Неполн.аборт,осложнивш.кровотечением (опер.)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3     Неполный аборт с др.и неуточн.сост-ми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3     Неполный аборт с др.и неуточн.сост-ми (опер.)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4     Неполный аборт без осложнений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4     Неполный аборт без осложнений (опер.)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5     Пол.,неут.аборт,осл.инф.пол.пут.и таз.ор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5     Пол.,неут.аборт,осл.инф.пол.пут.и таз.ор (опер.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6     Пол.,неут.аборт,осложнивш.кровотечением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6     Пол.,неут.аборт,осложнивш.кровотечением (опер.)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8     Полный,неут. аборт с др.и неуточн.сост-м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8     Полный,неут. аборт с др.и неуточн.сост-м (опер.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9     Полный,неуточн. аборт без осложнений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9     Полный,неуточн. аборт без осложнений (опер.)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            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.аборт  по соц.показ.                                 477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.аборт в поздние сроки берем.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(опер.)    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.аборт в поздние сроки берем.(опер.)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.аборт в поздние сроки берем.кес.сеч.(опер.)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0     Неполн.аборт, осложнивш. инфекцией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0     Неполн.аборт, осложнивш. инфекцией (опер.)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1     Неполн.аборт ,осложн.кровотечением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1     Неполн.аборт ,осложн.кровотечением (опер.)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3     Неполный мед.аборт с др.и неуточн.сост.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3     Неполный мед.аборт с др.и неуточн.сост. (опер.)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4     Неполный аборт без осложнений       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4     Неполный аборт без осложнений (опер.)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5     Пол.,неут.аборт,осл.инф.пол.пут.и таз.ор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5     Пол.,неут.аборт,осл.инф.пол.пут.и таз.ор (опер.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6     Пол.,неут.аборт,осложнивш.кровотечением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6     Пол.,неут.аборт,осложнивш.кровотечением (опер.)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8     Полный,неут. аборт с др.и неуточн.сост-м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8     Полный,неут. аборт с др.и неуточн.сост-м (опер.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9     Полный,неуточн. аборт без осложнений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9     Полный,неуточн. аборт без осложнений (опер.)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0     Неполный аборт,осложнившийся инфекцией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0     Неполный аборт,осложнившийся инфекцией (опер.)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1     Неполный аборт,осложнившийся кровотеч.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1     Неполный аборт,осложнившийся кровотеч. (опер.)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3     Неполный аборт с др.и неуточнен.сост-ми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3     Неполный аборт с др.и неуточнен.сост-ми (опер.)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4     Неполный аборт без осложнений       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4     Неполный аборт без осложнений (опер.)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5     Пол.,неут.аборт,осл.инф.пол.пут.и таз.ор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5     Пол.,неут.аборт,осл.инф.пол.пут.и таз.ор (опер.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6     Пол.,неут.аборт,осложнивш.кровотечением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6     Пол.,неут.аборт,осложнивш.кровотечением (опер.)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7     Полный,неут. аборт,осложнивш. эмболией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7     Полный,неут. аборт,осложнивш. эмболией (опер.)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8     Полный,неут. аборт с др.и неуточн.сост-м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8     Полный,неут. аборт с др.и неуточн.сост-м (опер.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9     Полный,неуточн. аборт без осложнений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9     Полный,неуточн. аборт без осложнений (опер.)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0     Неполный неуточн.аборт,осложн.инфекцией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0     Неполный неуточн.аборт,осложн.инфекцией (опер.)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1     Неполный неуточн.аборт,осложн.кровотеч.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1     Неполный неуточн.аборт,осложн.кровотеч. (опер.)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3     Неполн.неуточ.аборт с др.и неуточ.сост.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3     Неполн.неуточ.аборт с др.и неуточ.сост. (опер.)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4     Неполный неуточ.аборт без осложнений        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4     Неполный неуточ.аборт без осложнений (опер.)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5     Пол.,неут.аборт,осл.инф.пол.пут.и таз.ор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5     Пол.,неут.аборт,осл.инф.пол.пут.и таз.ор (опер.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6     Пол.,неут.аборт,осложнивш.кровотечением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6     Пол.,неут.аборт,осложнивш.кровотечением (опер.)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7     Полный,неут. аборт,осложнивш. эмболией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7     Полный,неут. аборт,осложнивш. эмболией (опер.)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8     Полный,неут. аборт с др.и неуточн.сост-м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8     Полный,неут. аборт с др.и неуточн.сост-м (опер.)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9     Полный,неуточн. аборт без осложнений                       1591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9     Полный,неуточн. аборт без осложнений (опер.)               318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0     Неуд.мед.аборт ослож.инф.пол.путей и таз.орган.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0     Неуд.мед.аборт осл.инф.пол.путей и таз.орган. (опе        27049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1     Неуд.мед.аборт ослож. кровотечением (опер.)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5     Др. и неут. неуд.попыт.аб.ослож.инфекцией(опер.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6     Др. и неуд. попыт.аб. ослож. кровот. (опер.)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0     Инфекция половых путей и тазовых органов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0     Инфекция половых путей и тазовых органов (опер.)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1     Длительное или массивное кровотечение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1     Длительное или массивное кровотечение (опер.)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3     Шок,вызван.абортом,внемат.,моляр.берем.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3     Шок,вызван.абортом,внемат.,моляр.берем. (опер.)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6     Повреждения тазовых органов и тканей (опер.)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8     Др.осложнения,вызв.абортом,внем.,мол.бер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8     Др.осложнения,вызв.абортом,внем.,мол.бер (опер.)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             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 ср.ст.     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 тяж.ст.                  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ения в ранние сроки беремен.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.в ранние сроки беремен.ср.ст.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.в ранние сроки беремен.тяж.ст.      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ср.ст.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тяж.ст.           30231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0     Легкая,умеренная рвота беременных                         1432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1     Чрезм.или тяж.рвота бер.с наруш.обмена вещ.               238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. почек при берем.       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. почек при берем.ср.ст.         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. почек при берем.тяж.ст.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3     Инфек.др.отделов мочев.путей при берем.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3     Инфек.др.отделов мочев.путей при берем.ср.ст.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3     Инфек.др.отделов мочев.путей при берем.тяж.ст.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5     Инфек. пол. путей при берем.                               954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9     Др.и неуточ.инф.мочепол.путей при берем.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9     Др.и неуточ.инф.мочепол.путей при берем.ср.ст.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9     Др.и неуточ.инф.мочепол.путей при берем.тяж.ст.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 (опер.)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ической акушерской раны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ической акушерской раны (опер.)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1     Др.инфекции половых путей после родов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1     Др.инфекции половых путей после родов (опер.)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екция мочевых путей после родов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4     Гипертермия неясн.происх-я после родов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8     Другие уточненные послеродовые инфекции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8     Другие уточненные послеродовые инфекции (опер.)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ение швов промежности    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ение швов промежности (опер.)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2     Гематома акушерской хирургической раны        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2     Гематома акушерской хирургической раны (опер.)            1272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2     Ушиб наружных половых органов                             17502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4     Открытая рана влагалища и вульвы           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4     Открытая рана влагалища и вульвы (опер.)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5     Откр.рана др.и неут.нар.полов.органов                     20684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5     Откр.рана др.и неут.нар.полов.органов (опер.)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6     Травма матки           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6     Травма матки(опер.)                                       22276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8     Травма др. тазовых орг.                          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8     Травма др. тазовых орг.(опер.)                            2545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(опер.)          2864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2     Инородное тело в вульве и влагалище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2     Инородное тело в вульве и влагалище (опер.)     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8     Инор.тело в др.или неск.отд.мочепол.пут.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8     Инор.тело в др.или неск.отд.мочепол.пут. (опер.)          1909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0     Кровотеч. и гематом, ослож. процедуру, не класиф. 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0     Кровот.и гематом, осл.проц,не клас.в др.рубр.(опер        15911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4     Гинекологическое обследование                              7955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0.2     Стерилизация                          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5       Набл.за теч.берем.у жен.,подверг.риску                    11138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нойная хирургия (БСМП)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6.1     Септицемия,вызванная Erysipelothrix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       Стрептококковая септицемия 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       Другая септицемия          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.4     Септицемия,вызванная анаэробами                           9553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(опер.)                            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эритематозная                                        2149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буллезная          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флегм.-некрот.       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3.0     Аногенитальные (венер.) бородавки (опер.)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3.0     Аногенитальные (венер.) бородавки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7     Диссеминированная герпетическая болезнь           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.новообр.сигмовидной кишки,осл.кровот.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.новообр.сигмовидной кишки,осл.непрох.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.новообр.сигмовидной кишки,осл.перфор.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.ректосигмоидного соединения,осл.крово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.ректосигмоидного соединения,осл.непро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.ректосигмоидного соединения,осл.перфо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ественное новообр.прямой кишки,ослож.кровот.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ественное новообр.прямой кишки,ослож.непрох.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ественное новообр.прямой кишки,ослож.перфора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8     Доброкач.новообр.прямой кишки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9     Доброкач.новообр.зад.прох.[ануса] и анал.кан.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9     Доброк.новообр.костей и суст.хрящ.неут.                   45378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       Доброк.новообразование жир.ткани, осл.инф. (опер.)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0     Д.нов.ж.тк.кожи и п.клетч.гол.,л.и шеи, осл.инф.(о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1     Доб.нов.жир.тк.кожи и подк.клетч.тул.осл.инф.(опер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2     Доб.нов.жир.тк.кожи и подк.клетч.кон.осл.инф.(опер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3     Доб.нов.жир.тк.кожи и п.клетч.др.и неут.л.осл.инф.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4     Доб.нов.жир.тк.кожи грудн.клетки, осл.инф. (опер)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5     Доб.нов.жир.тк.кожи  внутрибр.орг.осл.инф. (опер.)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7     Доб.новообр.жир.тк.др.локал.,осл.инф. (опер.)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9     Доб.новообр.жир.ткани неут.локал.,осл.инф. (опер.)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р.д.новообраз.соед.и др.мягк.тканей, осл.инф. (оп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Др.доб.нов.соед.и др.мягк.тк.гол.,лица и шеи,о.и.(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1     Др.доб.нов.соед.и др.мягк.тк.в/к.,вкл.обл.плеч.о.и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2     Др.доб.нов.соед.и др.мягк.тк. н/к,вкл.тазоб.обл.о.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3     Др.доб.нов.соед.и др.мягк.тк.груд.клет.о.и.(опер.)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4     Др.доб.нов.соед.и др.мягк.тк.живота,о.и. (опер.)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5     Др.доб.нов.соед.и др.мягк.тк.таза,о.и. (опер.)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6     Др.доб.нов.соед.и др.мягк.тк.тул.неут.ч.,о.и. (опе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9     Др.доб.нов.соед.и др.мягк.ткани неут.локал.,о.и.(о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завис.диаб.с нарушен.перифер.кров (опер.)  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завис.диаб.с нарушен.перифер.кров,ос.и.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завис.диаб.с нар.перифер.кров,ос.ин.тяж.ст.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независ.диаб.с наруш.перифер.кров (опер.)  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независ.диаб.с наруш.перифер.кров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н.формы диаб.с наруш.периф.кров-я (опер.)  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н.формы диаб.с нар.периф.кр, тяж.ст. (опер.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н.формы диаб.с наруш.периф.кров-я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 (опер.)  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 тяж.ст. (опер.)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, без троф.наруш.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, с троф.наруш.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(опер.)             62097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8     Другие уточненные болезни периферич.сос.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9     Болезнь периферических сосудов неуточн.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       Эмболия и тромбоз артерий  (опер.)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       Эмболия и тромбоз артерий тяж.ст.  (опер.)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       Эмболия и тромбоз артерий 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       Эмболия и тромбоз артерий тяж.ст.       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них кон. (опер.)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них кон.тяж.ст.(опер.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них конечностей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них кон.тяж.ст.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64485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0     Артериовенозный свищ приобретенный   (опер.)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(опер.)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8.1     Невус неопухолевый  (инфицированный)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,тромбофл.поверхн.сосудов ниж.кон.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,тромбофл.поверхн.сосудов ниж.кон.тяж.ст.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,тромбофл.др.глуб.сос.нижних конеч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,тромбофл.др.глуб.сос.нижних конеч.тяж.ст.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.других локализаций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.других локализаций тяж.ст.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       Эмболия и тромбоз других вен  (опер.)   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1     Тромбофлебит мигрирующий  (опер.)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1     Тромбофлебит мигрирующий      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8     Эмболия и тромбоз других уточненных вен   (опер.)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.расшир.вен н/к с язвой (опер.)    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.расшир.вен н/к с язвой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1     Варикоз.расш.вен н/к с воспалением (опер.)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1     Варикоз.расш.вен н/к с воспалением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2     Варикоз.расш.вен н/к с язвой и воспал.(опер.)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2     Варикоз.расш.вен н/к с язвой и воспал.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 (опер.)             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                 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0     Внутренний тромбированный геморрой (опер.)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0     Внутренний тромбированный геморрой                        1910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1     Внутренний геморрой с другими осл. (опер.)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1     Внутренний геморрой с другими осложнениями                1910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4     Наружный геморрой с другими осл. (опер.)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4     Наружный геморрой с другими осложнениями                  2149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ное расширение вен пищевода с кровот.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ное расширение вен пищ.с кровот.тяж.ст.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(опер.)             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    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.брыжеечный лимфаденит (опер.)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.брыжеечный лимфаденит                            2149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1     Хронический лимфаденит,кроме брыжеечного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8     Другие неспецифические лимфадениты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       Др.неинфекц.болез.лимф.сосуд.и лимф.узл.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0     Лимфоотек,не клас.в других рубриках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1     Лимфангит                 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2     Синдром постмастэктомич.лимфатич.отека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.,вызв.Streptoc.pneum.абсцедир.(опер.)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.,вызв.Haemophilus infl.абсцедир.(опер.)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 абсцедирующая (опер.)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екц.агент.абсцедир. (опер.)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.при болез.,клас.в др.рубр.абсцед.(опер.)            54932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.без уточн.возбудителя,абсцедир.(опер.)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       Абсцесс легкого и средостения  (опер.)                   10747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0     Гангрена и некроз легкого  (опер.)                       10747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сцесс легкого с пневмонией (опер.) 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2     Абсцесс легкого без пневмонии (опер.)   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3     Абсцесс средостения  (опер.)                             10747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       Пиоторакс(опер.)            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0     Пиоторакс с фистулой  (опер.)                             95534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9     Пиоторакс без фистулы(опер.)       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.в др.рубр.(опер.)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1       Плевральный выпот при сост.класс.в др.р.(опер.)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       Другие поражения плевры                                   52543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5     Болезни средостения,не классиф.в др.рубр                  83592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0       Абсцесс пищевода  (опер.)     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ением (эндов.)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ением   (опер.)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.с пробод.,осл.мест.перит.(опер.)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.остр.с проб.,осл.сероз.перитон. (опер.)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,осл.гн. перит. (опер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и пробод   (эндов.)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и пробод   (опер.)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.остр.с кров.и проб.осл.гн.перит.(опер.)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ка хрон.или неут.с пробод.(опер.).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.осл.мест.перит.(опер.)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.жел.хр.или неут.с проб.осл.разл.сер.пер.(опер.)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.хрон.или неут.с проб.осл.гн.пер.(опер.)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6     Язва желуд.хр.,неут.и с кров и с пробод. (опер.)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атип.к-ки остр.с прободением  (эндов.)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атип.к-ки остр.с прободением  (опер.)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.остр.с проб.осл.мест.пер. (опер.)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.кишки ост.с проб.осл.разл.сер.пер.(опер.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2     Язва двенад.к-ки остр.с кровот.и с проб. (эндов.)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2     Язва двенад.к-ки остр.с кровот.и с проб.  (опер.)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2     Язва две.к. остр.с кров.с проб.осл.разл.сер.пер (о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2     Язва две.к. остр.с кров.с проб.осл.разл.гн.пер (оп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.к-ки хрон.или неут.с прободен.  (опер.)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.к.хр.неут.с проб.осл.мест.перит.(опер.)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.к.хр. неут.с проб.осл.разл.сер.пер.(опер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.к.хр.неут.с проб.осл.гн.перит.  (опер.)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.к-ки хр.,неут.с кров.и пробод.   (опер.)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.кхр.,неут.с кров.и проб.осл.мест.пер.(оп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.к.хр.,неут.с кров.и проб.осл.разл.сер.пер.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.к.хр.,неут.с кров.и проб.осл.гн.перит.  (о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1     Пептич.язва острая с прободением  (опер.)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1     Пептич.язва острая с проб.осл.мест.пер.(опер.)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1     Пептич.язва острая с проб.осл.разл.сер.пер.(опер.)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1     Пептич.язва острая с проб.осл.гн.перит.  (опер.)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2     Пептич.язва остр.с кровотеч.и с пробод .  (опер.)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2     Пептич.язва остр.с кр.и с проб.осл.мест.пер.(опер.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2     Пептич.язва остр.с кр.и с проб.осл.разл.сер.пер.(о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2     Пептич.язва остр.с кров.и с проб.осл.гн.перит.  (о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5     Пептич.язва хрон.или неут.с прободением   (опер.)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5     Пептич.язва хрон.или неут.с проб.осл.мест.пер.(опе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5     Пептич.язва хр.или неут.с проб.осл.разл.сер.пер.(о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5     Пептич.язва хрон.или неут.с проб.осл.гн.перит.  (о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6     Пепт.язва хр.,неут. с кровот.и с пробод.   (опер.)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6     Пепт.язва хр.,неут.с кров.и с проб.осл.мест.пер.(о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6     Пепт.язва хр.,неут.с кров.и с проб.осл.разл.сер.пе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6     Пепт.я.хр.,неут. с кровот.и с пробод.осл.гн.перит.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1     Гастроеюнальная язва острая с прободен.   (опер.)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1     Гастроеюн.язва ост.с проб.осл.мест.пер.(опер.)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1     Гастроеюн.язва ост.с проб.осл.разл.сер.пер.(опер.)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1     Гастроеюн.язва ост.с проб..осл.гн.перит.  (опер.)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2     Гастроеюн.язва остр.с кровот.и с пробод.   (опер.)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2     Гастр.язва остр.с кров.и с проб.осл.мест.пер.(опер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2     Гастр.язва остр.с кров.и с проб.осл.разл.сер.пер.(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2     Гастр.язва остр.с кров.и с проб.осл.гн.перит.  (оп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5     Гастроеюн.хрон.или неут.с прободением   (опер.)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5     Гастроеюн.хрон.или неут.с проб.осл.мест.пер.(опер.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5     Гастроеюн.хрон.или неут.с проб.осл.разл.сер.пер.(о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5     Гастроеюн.хрон.или неут.с проб.осл.гн.перит.  (опе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6     Хрон.или неут.и с кровот. и с пробод.   (опер.)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6     Хрон.или неут.и с кровот. и с пробод.осл.мест.пер.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6     Хрон.или неут.и с кровот. и с проб.осл.разл.сер.пе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6     Хрон.или неут.и с кровот. и с пробод.осл.гн.перит.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6     Свищ желудка и двенадцатип. кишки  (опер.)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перитонитом   (опер.)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еальным абсцессом (опер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еальным абсцессом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. формы аппендицита, осл.инф.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. формы аппендицита, осл.инф. (опер.)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ены   (опер.)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.тяж.ст.   (опе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1     Двусторонняя паховая грыжа с гангреной  (опер.)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1     Двусторонняя паховая грыжа с гангр.тяж.ст.  (опер.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ост.или неут.пах.грыжа с непр.без ган (опер.)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4     Одност.или неут.пах.грыжа с гангреной   (опер.)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4     Одност.или неут.пах.грыжа с гангреной тяж.ст.   (о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он.бедрен.грыжа с непрох.без ганг   (опер.)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1     Двустор.бедренная грыжа с гангреной  (опер.)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1     Двустор.бедренная грыжа с гангреной тяж.ст.  (опер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3     Одност.или неут.бедр.гр.с непрох.без ган    (опер.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3     Одност.или неут.бедр.гр.с непрох.без ган тяж.ст.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4     Одност.или неут.бедр.грыжа с гангреной   (опер.)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4     Одност.или неут.бедр.грыжа с гангреной тяж.ст.  (о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  (опер.)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тяж.ст.  (оп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1     Пупочная грыжа с гангреной  (опер.)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1     Пупочная грыжа с гангреной тяж.ст. (опер.)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   (опер.)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1     Грыжа передней брюшной стенки с гангрен.  (опер.)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1     Грыжа передней брюшной стенки с гангрен.тяж.ст. (о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0     Диафрагм.грыжа с непроход.без гангр  (опер.)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1     Диафрагмальная грыжа с гангреной  (опер.)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1     Диафрагмальная грыжа с гангреной тяж.ст. (опер.)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0     Др.уточ.грыжа бр.пол.с непрох.без гангр.  (опер.)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1     Др.уточ.грыжа брюшной полости с гангрен.  (опер.)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(опер.)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(опер.)   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ср.ст.тяж.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тяж.степ.  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       Парал.ил.и непрох.кишеч.без грыжи (опер.)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       Парал.ил.и непрох.кишеч.без грыжи тяж.ст. (опер.)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       Парал.ил.и непрох.кишеч.без грыжи                         21495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       Парал.ил.и непрох.кишеч.без грыжи тяж.ст.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ярная б-нь кишечника (опер.)  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ярная б-нь кишечника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4     Диверт.бол.и тон.толст. кишки с проб. и абсц.(опер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4     Дивертикул.бол.и тон.толст. кишки с проб. и абсц.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9     Диверт.бол.кишечн.,неут.части,без проб.и абсц.(опе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9     Диверт.бол.кишечн.,неут.части,без проб.и абсц.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не классиф. в др.рубр.(опер.)                   50155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не классиф. в др.рубр.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4     Спазм анального сфинктера                                  9553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0     Острая трещина заднего прохода (опер.)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0     Острая трещина заднего прохода                             9553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1     Хроническая трещина заднего прохода (опер.)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1     Хроническая трещина заднего прохода                        9553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3     Свищ заднего прохода (опер.)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3     Свищ заднего прохода                                      1910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4     Прямокишечный свищ (опер.)   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4     Прямокишечный свищ тяж.ст.(опер.)       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4     Прямокишечный свищ                                        1910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5     Анорект.свищ между пр.кишкой и зад.прох. (опер.)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5     Анорект.свищ между пр.кишкой и зад.прох.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0     Анальный [заднепроходный] абсцесс (опер.)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1     Ректальный абсцесс (опер.)   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1     Ректальный абсцесс тяж.ст.(опер.)                         45378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2     Аноректальный абсцесс (опер.)               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2     Аноректальный абсцесс тяж.ст.(опер.)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3     Ишиоректальный абсцесс (опер.)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3     Ишиоректальный абсцесс тяж.ст.(опер.)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0     Абсцесс кишечника  (опер.)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(нетравматическое)   (опер.)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 (опер.)    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           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9     Неуточненный перитонит  (опер.)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7       Пораж.брюшины при инф.б-нях,кл.в др.руб.   (опер.)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  (опер.)                                  107476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.пуз.с остр.холецист.осл.флегм.ж.пуз.(оп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.пуз.с остр.холецист.осл.флегм.ср.ст.(оп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.пуз.с остр.холецист.осл.флегм.тяж.ст.(о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осл.флегм.ж.пуз.(опер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осл.флегм.ср.ст.(опер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осл.флегм.тяж.ст.(опе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, осл.эмпиемой жел.пуз. (опер.)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  (опер.)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3     Свищ желчного пузыря  (опер.)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.осл.панкреонекр. (опер.)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.осл.панкреонекр.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очной железы  (опер.)     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очной железы, осл.инф.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4     Дисфунк-я после колостомии и энтеростом.(опер.)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4     Дисфунк-я после колостомии и энтеростом.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       Абсцесс кожи,фурункул и карбункул  (опер.)      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ул и карбункул тулов.  (опер.)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3     Абсцесс кожи,фурункул и карбун.ягодицы  (опер.)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4     Абсцесс кожи,фурункул и карб.конечности  (опер.)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8     Абсцесс кожи,фурунк.и карбунк.др.локализ  (опер.)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       Флегмона  (опер.)                                 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0     Флегмона пальцев кисти и стопы  (опер.)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1     Флегмона других отделов конечностей  (опер.)              33437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1     Флегмона других отделов конечностей тяж.ст.  (опер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3     Флегмона туловища  (опер.)    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8     Флегмона др.локализаций  (опер.)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       Острый лимфаденит                                         26271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1     Острый лимфаденит туловища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2     Острый лимфаденит верхней конечности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3     Острый лимфаденит нижней конечности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8     Острый лимфаденит других локализаций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0     Пилонидальн.киста с абсцессом   (опер.)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.0     Пиодермия                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0.0     Вросший ноготь (опер.)     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0.0     Вросший ноготь                          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.2     Гидраденит гнойный  (опер.)   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8       Пиодермия гангренозная                                    59709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(опер.)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                    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0     Пиогенная гранулема                                       16718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       Пиогенный артрит   (опер.)   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Бурсит большого пальца        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1     Фистула сустава  (опер.)                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0     Абсцесс синовиальной сумки  (опер.)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1     Другие инфекционные бурситы                               40602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 (опер.)                    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              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1     Др. формы острого остеомиелита (опер.)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1     Др. формы острого остеомиелита              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 (опер.).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.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0     Инфек.соска связ.с деторожден.  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, осл.инфекц.(опер.)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,осложн.инфекц. (опер.)                  31048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таза,ослож.инфек. (опер.)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таза,ослож.инфек.тяж.ст. (опе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.рана плечев.пояса и плеча,осл.инф.(опер.)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,осл.инфекц.(опер.)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, осл.инфекц.  (опер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ытая рана тазобедр.суст.и бедра, осл.инф.  (оп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инфицир.  (опер.)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.раны неск.частей тела инфициров.  (опер.)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       Поверхностное отморожение (опер.)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       Поверхностное отморожение                     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.8     Поверхн.отморож. обл.голеностопн.суст.и ступни(опе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.8     Поверхн.отморож. обл.голеностопн.суст.и ступни    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3     Посттравматическая раневая инфекция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3     Посттравматическая раневая инфекция (опер.)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ац.раны,не кл.в др.руб.                  4776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2.7     Инф-я и восп.реак.всл.др.серд.и сос.уст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3.6     Инф.и восп.р-я всл.протеза,имп.в пол.тр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-я,связ.с внутр.ортопед.устройствами (опер.)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-я,связ.с внутр.ортопед.устройствами                   3821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.и воспал. реакц. вслед.внутр.фикс. устр. (опер        4299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.и воспал. реакц. вслед.внутр.фикс. устр.              35825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7     Инф-я и восп.р-я всл.др.внут.протез.,им.                  57320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.4     Инфекция ампутационной культи                             6687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.5     Некроз ампутационной культи (опер.)                       7165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.8     Др.ут.осл.хир.и тер.вмеш., лигатурн.свищ (опер.)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.8     Др.ут.осл.хир.и тер.вмеш., лигатурн.свищ                  2388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54       Укус или удар,нанесенный собакой           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55       Укус или удар,нанесенный др. млекопитающими               28660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ардиология (БСМП)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3.2     Вирусный кардит     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6     Кандидозный эндокардит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.0     Остр.форма б-ни Шагаса с поражен.сердца                   4394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.2     Б-нь Шагаса хронич. с поражением сердца                   4394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4.0     Сердечный гликогеноз  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6       Нарушения обмена гликозаминогликанов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9       Нарушения обмена пуринов и пиримидинов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       Нарушения обмена порфирина и билирубина                   4394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.дисфункц.вегетат.нерв.сист.                   1757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9     Расстр.вегетативной нервн.сист.неуточн.                   16113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       Ревматич.лихорадка с вовлечением сердца                   42479.7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0     Острый ревматический перикардит                           4394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1     Острый ревматический эндокардит                           4394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2     Острый ревматический миокардит                            4394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8     Др.острые ревматические болезни сердца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9     Острая ревматическая б-нь сердца неут.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0     Ревматическая хорея с вовлечением сердца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ие болезни аортальн.клапана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       Ревматические болезни трехстворч.клапана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32226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еский ревматический перикардит                      32226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8     Др.уточнен.ревматические болезни сердца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9     Ревматические болезни сердца неуточнен.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ичная) гипертензия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0     Гипертензивная сердечная недостаточность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9     Гипертенз.болезнь без сердечной недостат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ением почек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0     Гипертоническая почечная недостаточность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ипертензив. болезнь без почечн.недостат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.болезнь с пораж.сердца и почек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0     Г.б.с пораж.сердца и почек с серд.недост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1     Г.б.с преим.пораж.почек и почечн.недост.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2     Г.б.с пораж.сердца и поч.с серд,поч.недс                  41014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9     Г.болезнь с пораж.сердца и почек неуточн                  32226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.вторичная по отнош.к др.пор.почек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2     Гипертенз.вторичн.по отн.к эндокрин.нар.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                             32226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9     Вторичная гипертензия неуточненная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0     Нестабильная стенокардия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1     Стенок.с документально подтвержд.спазмом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8     Другие формы стенокардии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9     Стенокардия неуточненная          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32226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       Некоторые текущие осложнения остр.инф.м.                  39550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       Др.формы острой ишемической бол.сердца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0     Коронарный тромбоз,не прив.к инфаркту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1     Синдром Дресслера                                         39550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8     Другие формы острой ишемической бол.серд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9     Острая ишемическая болезнь сердца неуточ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0     Атеросклеротич. сердечно-сосудистая бол.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             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4     Аневризма коронарной артерии                              33690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5     Ишемическая кардиомиопатия                        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6     Бессимптомная ишемия миокарда                     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формы хрон.ишемической болезни сердца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9     Хрон.ишемич.б-нь сердца,неуточненная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0     Легоч.эмболия с упомин.об остр.легоч.сер                  4394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9     Лег.эмб.без упомин.об остр.легочн.сердце                  4394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       Острый перикардит                     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2       Перикардит при болез.,клас.в др.рубриках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       Острый и подострый эндокардит                             43944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       Неревматич.поражения митрального клапана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       Неревматич.поражен.аортального клапана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       Неревматич.поражен.трехстворчат.клапана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       Поражения клапана легочной артерии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8       Эндокардит, клапан не уточнен 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9       Эндокардит и пораж.клапан.при др.болезн.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       Острый миокардит                                          32226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1       Миокардит при болезн.,клас.в др.рубриках                  32226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       Кардиомиопат.при болезн.,клас.в др.рубр.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ения проводимости     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6       Остановка сердца                  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16113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       Сердечная недостаточность           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       Осложнения и неточно обознач.болез.серд.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4     Миокардит неуточненный                            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5     Дегенерация миокарда                  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6     Сердечно-сосудистая болезнь неуточненная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7     Кардиомегалия                         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8     Др.неточно обозначенные болезни сердца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9     Болезнь сердца неуточненная             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2       Др.пораж.серд.при болез.,клас.в др.рубр.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       Атеросклероз                 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0     Атеросклероз аорты                      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1     Атеросклероз почечной артерии         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8     Атеросклероз других уточненных артерий  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9     Генерализованный и неуточненный атероскл                  24901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       Аневризма и расслоение аорты                              33690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       Другие формы аневризмы                                    33690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1     Облитерирующий тромбангиит(б-нь Бюргера)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8     Другие уточненные болезни периферич.сос.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39550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6     Артериит неуточненный                                     39550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                 38085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9     Нарушение артерий и артериол неуточнен.                   38085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9       Пораж.артер.,артериол и капил.при др.бол                  3662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       Гипотензия                         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2     Гипотензия,вызванная лекарствен.средст.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8     Другие виды гипотензии                  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       Наруш.сист.кровообр.после мед.процедур  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1     Др.функцион.нарушения после опер.на серд                  21972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8       Др.наруш.сист.кров.при бол.,кл.в др.руб.                  27831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20507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19042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.2     Осл.со стор.сердца,связ.с анестез.в род.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1     Осл.со стор.сердца при послерод.анестез.                  2343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3     Кардиомиопатия в послеродовом периоде                     32226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.сист.кров.,осл.берем.,роды,послерод.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       Врожд.аномалии сердеч.камер и соединений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       Врожд.аномалии аортальн.и митральн.клап.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       Другие врожденные аномалии сердца  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       Врожденные аномалии крупных артерий                       2929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7.0     Кардиогенный шок                                          26366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       Неблагопр.воздействия,не кл.в др.рубр.                    11718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4     Наблюд.при подозр.на инфаркт миокарда  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5     Наблюд.при подозр.на др.бол.с/сос.сист.                   14648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3.6     Спец.скрин.обс.для выявл.забол.сер.-сос.                  10253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отложная терапия (БСМП)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ые анемии      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       Витамин-В12-дефицитная анемия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3       Анемия при хронич.б-нях,клас.в др.рубр.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5     Микседематозная кома                   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8     Другие уточненные гипотиреозы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9     Гипотиреоз неуточненный  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       Тиреотоксикоз (гипертиреоз)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       Инсулиноз.сахарный диабет в стадии декомп.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0     Инсулинозавис.сах.диабет с комой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1     Инсулинозавис.диабет с кетоацидозом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2     Инсулинозавис.сах.диабет с поражен.почек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3     Инсулинозавис.диабет с поражениями глаз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4     Инсулинозавис.диабет с невролог. осложн.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озав.диаб.с наруш.перифер.кровооб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6     Инсулинозависим.диаб.с др.уточнен.осложн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С множественными осложнениями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9     Инсулинозависим.диабет без осложнений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       Инсулинонезависимый сахарный диабет 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0     Инсулинонезавис.сахар.диабет с комой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1     Инсулинонезавис.диабет с кетоацидозом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2     Инсулинонезав.диабет с поражениями почек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3     Инсулинонезавис.диабет с поражен.глаз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4     Инсулинонезавис.диаб.с невролог.осложн.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онезавис.диаб.с наруш.периф. кров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6     Инсулинонезавис.диаб.с др.уточн.осложн.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С множественными осложнениями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9     Инсулинонезависим.диабет без осложнений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       Другие уточненные формы сахарн. диабета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0     Др.уточн.формы сахар.диабета с комой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1     Др.уточ.формы сах.диабета с кетоацидозом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2     Др.уточ.формы сах.диаб.с поражен.почек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3     Др.уточн.формы сах.диабета с пораж.глаз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4     Др.уточ.формы сах.диаб.с невролог.осложн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.формы диабета с наруш.периф.кров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6     Др.уточ.формы диабета с др.уточ.осложн.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7     С множественными осложнениями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9     Др.уточн.формы диабета без осложнений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5       Недиабетическая гипогликемическая кома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2     Гипогликемия неуточненная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       Гипопаратиреоз                         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       Гиперпаратиреоз     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       Полигландулярная дисфункция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       Нарушения обмена порфирина и билирубина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       Нарушения минерального обмена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астения                                                4450.1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       Дистония                 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       Эпилепсия                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1       Эпилептический статус           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       Преходящие транзитор.церебр.ишем.прист.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6       Сосудист.мозг.синдр.при цереброваск.бол.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1     Алкогольная полиневропатия      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       Myasthenia gravis и др.наруш.нерв.-мышеч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2       Токсическая энцефалопатия  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ичная) гипертензия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0     ГБ с сердечной недостаточностью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9     ГБ без сердечной недостаточности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ением почек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0     ГБ с почечной недостаточностью        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Б без почечной недостаточности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ив.бол.с пораж.сердца и почек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0     ГБ с преим.пор.серд.и поч.с сердеч.недос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1     ГБ с преимущ.пор.почек с почечн.недост.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2     ГБ с преим.пор.серд.и поч.с серд.и поч.н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9     ГБ с преим.пор.сердца и почек неуточн.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енз.вторич.по отн.к др.пор.почек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2     Гипертенз.вторичн.по отн.к эндокрин.нар.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  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9     Вторичная гипертензия неуточненная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       Некоторые текущие осложнения остр.инф.м.                  43018.3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       Др.формы острой ишемической болез.сердца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8     Другие формы острой ишемической бол.сер.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5     Ишемическая кардиомиопатия          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формы хрон.ишемической болезни сердца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9     Хрон.ишемич.б-нь сердца,неут.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0     Легоч.эмболия с упомин.об остр.легоч.сер                  51918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9     Лег.эмб.без упомин.об остр.легочн.сердце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29667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       Кардиомиопат.при болезн.,клас.в др.рубр.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ен.как кровоизл.или инф.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       Другие цереброваскулярные болезни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2     Гипотензия,вызванная лекар.средств.                        890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on.                   34117.9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37084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,не клас.в др.рубр.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 вызванная стафилококком      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.возб.,не кл.в др.руб.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2     Гипостатическая пневмония неуточненная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4     Отек гортани             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0       Бронхит,не уточнен.как острый или хрон.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1     Слизисто-гнойный хрон.бронхит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8     Смешанный,простой и слиз.-гн.хр.бронхит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ый                          19284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       Др.хроническая обструктивн.легочн.бол-нь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       Астма                    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6       Астматический статус                                      35601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       Респ.сост.,выз.вдых.хим.в-в,газов,дымов                   28184.4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9       Пневмонит,вызв.тверд.веществ.и жидкост.     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70       Респират.сост.,вызв.др.внеш.агентами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0       Cиндр.респират.расстр.(дистресса) у взр.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9       Респир.наруш.при б-нях,класс.в др.рубр. 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       Гастроэзофагеальный рефлюкс  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.0     Гастроэзофагеальн.рефлюкс с эзофагитом                    26701.0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           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3     Острая язва желуд.без кровот.или пробод.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7     Хрон.язва желудка без кровот.или пробод.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9     Неут.как остр.или хр.без кровот.пробод.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12-перстной кишки   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3     Остр.язва двен.к-ки без кровотеч.или пр.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7     Хр.язва двен.кишки без кровот.или пробод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9     Неут.как остр.или хр.без кров.или проб.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       Пептическая язва неут.локализации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     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       Гастрит и дуоденит       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1     Алкогольный гепатит            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3     Алкогольный цирроз печени                                 32634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9     Алкогольная болезнь печени неуточненная                   41534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25217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44501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0     Острая и подострая печен.недост-сть                       5933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1     Хроническая печеночная недостаточность                    3856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3     Первичный билиарный цирроз 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4     Вторичный билиарный цирроз 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5     Билиарный цирроз неуточненный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       Другие воспалительные болезни печени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       Другие болезни желчного пузыря          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       Другие болезни желчевыводящих путей     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8     Др.уточ.б-ни желчевыводящих путей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9     Болезнь желчевыводящих путей неуточ.                       7416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       Крапивница                                                 7416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0     Аллергическая крапивница                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8     Другая крапивница                                         2373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2     Токсическая эпидермальный некролиз [Лайелла]              31151.1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       Хроническая почечная недостаточность                      4746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6       Отравление антибиотиками системного д-я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7       Отр.др.противоинф.и противопар.ср.сист.д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8       Отр.гормонами,их синт.замен.,и антагон.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9       Отравл.неоп.анал.,жароп.и противоревм.ср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       Отравл.наркотиками и психодислептиками                     7416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       Отравл.нарк.и психодислепт.тяж.ст.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1       Отравл.анестез.ср.и терапевт.газами                        7416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2       Отравл.противосуд.,снотвор.,седат.сред.                    4450.1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2       Отр.противосуд.,снотв.,сед.сред.тяж.ст.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       Отравл.психотропными средств.,не кл.в др                   7416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       Отравл.психотр.ср.,не кл.в др.тяж.ст.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4       Отравл.препарат.,преим.вл.на вегет.н.с.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5       Отравл.препар.систем.д-я и гематол.агент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6       Отравл.вещ.,действ.преим.на с/сос.сист.                    4450.1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       Отравл.вещ.,действ.преим.на орг.пищевар.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8       Отр.пр.,дейст.пр.на гл.и скел.муск.и дых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9       Отравл.вещ.мест.д-я,преим вл.на кожу,сл.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       Отравл.диуретик.и др.неуточ.лекар.сред.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       Токсическое действие алкоголя                              4450.1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0     Этанола                                                    5933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2       Токсич.действие органич.растворителей   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3       Токс.д-е галогенпр.аром.и неаром.углев.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       Токсическое действие разъедающих веществ                  13350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5       Токсическое действие мыл и детергентов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6       Токсическое действие металлов       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7       Токсич.действие др.неорганич.веществ  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8       Токсическое действие окиси углерода                        890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9       Токсич.действ.др.газов,дымов                               8900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0       Токсическое действие пестицидов                           16317.2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1       Токс.д-е яд.в-в,сод.в сьед.пищ.морепрод.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       Токсич.д-е др.яд.в-в,сод.в сьед.пищ.пр.                    5933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3       Токсич.эфф.от контактов с ядов.животными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3.0     Змеиного яда             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3.1     Яда других пресмыкающихся               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3.9     Токсич.эфф.от контактов с яд.жив-ми неут                  14833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4       Токс.д-е афлатокс.и др.микотокс.,пищ.заг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5       Токсическое действие др.и неут.веществ                    22250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7       Воздействие высоких температур и света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8       Гипотермия                             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0       Возд.атмосферн.давления и давления воды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1       Асфиксия                                                  20767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3       Проявл.др.форм неблагопр.возд-я(деприв.)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       Воздействие  других внешних причин                        10383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2     Анафилактический шок,неуточ.            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3     Ангионевротический отек                                   11867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.после инфуз.,трансф.и инъек.с тер.ц.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иках                   17800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ож.терапевт.,хирург.вмешательств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       Др.спец.осм.и обсл.лиц,не им.жал.,диагн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       Мед.наблюд.и оценка при подозр.на забол.                   7416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равматология (БСМП)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       Другие кристаллические артропатии  (оперативно)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       Другие специфические артропатии (оперативно)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(оперативн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(эндовизио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(оперативно)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4       Артропатия при  др.б-нях,кл.в др.рубр.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(оперативно)        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(консервативно)            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(артроз таз/бедр.сустава)(опер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(тазобедрен.сустава)(консерв)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артроз колен.сустава)(операт)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коленного сустава)(консерв.)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ого зап/пястного сустава(опер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ого зап/пястн.сустава(консер)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(оперативно)    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(консервативно)         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       Приобрет.деформации пальцев рук и ног  (оперативно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Наружн.искривление большого пальца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Наружн.искривление большого пальца (оперативно)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3     Др.деформации большого пальца стопы (оперативно)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3     Др.деформации большого пальца стопы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4     Др.молоткообразные деформации стопы  (оперативно)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4     Др.молоткообразные деформации стопы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5     Др.приобрет.деформ.пальцев стопы (оперативно)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5     Др.приобрет.деформ.пальцев стопы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Др.приобр.деформац.конечностей(консерв.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Др.приобр.деформац.конечностей(оператив)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       Поражения надколенника (оперативно)                       1841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.0     Привычный вывих надколенника (оперативно)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       Внутрисуставные поражен.колена  (оперативно)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(оперативно) 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(эндоскопически)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2     Пораж.мениска в рез.стар.разрыва или тр. (оператив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(оперативно)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(эндовизионно)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       Другие специфич.поражения суставов (оперативно)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0     Свободное тело в суставе (оперативно)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0     Свободное тело в суставе     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консервативно)  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оперативно)     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эндовизионно)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3     Патолог.смещение и подвывих суст.,не кл.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3     Патолог.смещение и подвывих суст.,не кл. (оператив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4     Повторяющиеся вывихи и подвывихи сустава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4     Повторяющиеся вывихи и подвывихи сустава  (операти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5     Контрактура сустава (оперативно)  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6     Анкилоз сустава (оперативно)   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7     Протрузия вертлужной впадины (оперативно)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8     Др.уточ.пораж.суставов,не кл.в др.рубр (оперативно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8     Др.уточ.пораж.суставов,не кл.в др.рубр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9     Неуточн.поражение сустава    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9     Неуточн.поражение сустава  (оперативно)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       Другие поражения суставов,не кл.в др.руб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       Другие поражения суставов,не кл.в др.руб  (операти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0     Гемартроз             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0     Гемартроз  (оперативно)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4     Выпот в суставе       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4     Выпот в суставе  (оперативно)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5     Боль в суставе                  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6     Тугоподвижность в суставе,не кл.в др.руб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6     Тугоподвижность в суставе,не кл.в др.руб  (операти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8     Другие уточненные болезни суставов    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8     Другие уточненные болезни суставов (оперативно)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9     Заболевание сустава неуточненное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9     Заболевание сустава неуточненное (оперативно)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7     Гипермобил.синдром разболт.излиш.подвиж.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7     Гипермобил.синдром разболт.излиш.подвиж. (оператив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0       Кифоз и лордоз        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1       Сколиоз               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3       Другие деформирующие дорсопатии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.спондилопатии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0     Энтезопатия позвоночника          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1     Сакроилеит, не класс. в др. рубр. 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.4     Перелом позвоночника,связ.с перенапряж.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.в др.рубр.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3     Крестц.-копч.нарушения,не кл.в др.рубр.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3     Крестц.-копч.нарушения,не кл.в др.рубр.  (оператив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1       Кальцификация и оссификация мышцы 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1       Кальцификация и оссификация мышцы  (оперативно)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       Другие нарушения мышцы            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       Другие нарушения мышцы (оперативно)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.5     Истощение и атрофия мышц,не кл.в др.рубр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       Синовиты и теносиновиты(консервативно)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       Синовиты и теносиновиты(оперативно)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       Спонтан.разрыв синов.оболочки и сухожил.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       Спонтан.разрыв синов.оболочки и сухожил. (оператив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1     Разрыв синовиальной оболочки          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1     Разрыв синовиальной оболочки (оперативно)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2     Спонтанный разрыв сухожилий разгибателей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2     Спонтанный разрыв сухожилий разгибателей (оператив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3     Спонтанный разрыв сухожилий сгибателей   (оператив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8     Спонтанный разрыв других сухожилий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8     Спонтанный разрыв других сухожилий (оперативно)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7       Др.наруш.синовиальн.оболочек и сухожилий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7       Др.наруш.синовиальн.оболочек и сухожилий  (операти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8       Пораж.син.обол.и сухож.при б-х,кл.в др.р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8       Пораж.син.обол.и сухож.при б-х,кл.в др.р  (операти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       Б-ни мягк.тк,связ.с нагр,перегр,давлен.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       Б-ни мягк.тк,связ.с нагр,перегр,давлен. (оперативн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0     Хр.крепитирующ.синовит кисти и запястья (оперативн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2     Бурсит  локтевого отростка (оперативно)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4     Препателлярный бурсит 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4     Препателлярный бурсит (оперативно)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       Другие бурсопатии              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       Другие бурсопатии  (оперативно)                           21762.2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       Фибробластические нарушения (оперативно)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0     Ладон.фасциальный фиброматоз(Дюпюитрена) (оператив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3     Узелковый фасциит  (оперативно)   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8     Другие фибробластические нарушения  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8     Другие фибробластические нарушения (оперативно)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3       Пораж.мягк.тканей при б-нях,кл.в др.руб.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3       Пораж.мягк.тканей при б-нях,кл.в др.руб.  (операти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       Поражение плеча               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0     Адгезивный капсулит плеча (оперативно)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1     Синдром сдавлив.ротатора плеча (оперативно)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5     Бурсит плеча                 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5     Бурсит плеча (оперативно)    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       Энтезопатии н/конечн.,исключая стопу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       Энтезопатии н/конечн.,исключая стопу (оперативно)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5     Тендинит области надколенника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6     Тендинит пяточного (ахиллова) сухожилия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8     Др.энтезопатии н/конечн.,исключая стоп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8     Др.энтезопатии н/конечн.,исключая стоп (оперативно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9     Энтезопатия н/конечности,неуточненная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9     Энтезопатия н/конечности,неуточненная  (оперативно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       Другие энтезопатии            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       Другие энтезопатии(оперативно)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0     Медиальный эпикондилит 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1     Латеральный эпикондилит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2     Периартериит запястья  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3     Пяточная шпора  (оперативно)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4     Метатарзалгия (оперативно)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8     Другие энтезопатии,не кл.в др.рубр.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8     Другие энтезопатии,не кл.в др.рубр.(оперативно)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9     Неуточненные энтезопатии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9     Неуточненные энтезопатии  (оперативно)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       Др.б-ни мягких тканей,не класс.в др.руб.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       Др.б-ни мягких тканей,не класс.в др.руб.  (операти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5     Остаточное инород.тело в мягких тканях (оперативно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8     Другие уточ.поражения мягких тканей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9     Болезнь мягких тканей неуточненная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0       Остеопороз с патологическим переломом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0       Остеопороз с патологическим переломом (оперативно)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1       Остеопороз без патологического перелома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2       Остеопороз при б-нях,кл.в др.рубр.      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3       Остеомаляция у взрослых (оперативно)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       Нарушение целостности кости          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       Нарушение целостности кости (оперативно)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(оперативно)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1     Несрастание перелома (псевдартроз) (оперативно)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ов (оперативно)               48546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.переломы,не класс.в др.рубр(конс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.переломы,не класс.в др.рубр(опер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8     Другие нарушения целостности кости                        3850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8     Другие нарушения целостности кости (оперативно)           3850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9     Нарушение целостности кости,неуточненное                  3850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9     Нарушение целостности кости,неуточненное  (операти        3850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       Др.нарушения плотности и структуры кости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3     Остеит всл.отлож.минер.солей(склерозир.)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3     Остеит всл.отлож.минер.солей(склерозир.)  (операти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4     Единичная киста кости (оперативно)    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5     Аневризматическая киста кости (оперативно)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6     Другие кисты костей          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6     Другие кисты костей (оперативно)      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8     Др.уточ.наруш.плотности и структ.костей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9     Наруш.плотности и структуры кости неут.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7       Остеонекроз (оперативно)                                  7533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8       Болезнь Педжета(костей)(деформир.остеит) (оператив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       Другие болезни костей             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       Другие болезни костей (оперативно)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.0     Алгонейродистрофия                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       Остеопатии при болезнях,кл.в др.рубр.                     6696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1     Периостит при др.инф.б-нях,кл.в др.рубр.          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1     Периостит при др.инф.б-нях,кл.в др.рубр. (оператив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2     Остеопатия при др.инф.б-нях,кл.в др.рубр          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2     Остеопатия при др.инф.б-нях,кл.в др.рубр  (операти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       Юношеский остеохондроз бедра и таза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0     Юношеский остеохондроз таза  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1     Юн.ост-з гол.бед.кости(Легга-Кальве-Перт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1     Юн.ост-з гол.бед.кости(Легга-Кальве-Перт  (операти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8     Др.юнош.остеохондрозы бедра и таза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2       Другие юношеские остеохондрозы    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3       Другие остеохондропатии            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       Другие поражения хрящей                 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0     Синдр.хрящ.реберных соединений (Титце)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       Др.пр.деформ.кост.-мыш.сист.и соед.тк.(оперативно)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3     Приобретенная деформация шеи (оперативно)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(консерватив)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(оперативно)                   4687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(оперативно)                   4687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(консерват.)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(консервативно)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(оперативно)        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ная косолапость(оператив)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ная косолапость(консерв.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.плоская стопа (pes planus)-операт.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.плоская стопа (pes planus)-консерв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врожд.вальгусн.деформац.стопы(операт)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врожд.вальгусн.деформац.стопы(консерв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8     Др.врожденые деформации стопы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8     Др.врожденые деформации стопы (оперативно)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7     Килевидная грудь (оперативно)     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8     Др.врожд.деформации грудной клетки (оперативно)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       Др.врожд.костно-мышеч.деформации (оперативно)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9       Полидактилия (оперативно)    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       Синдактилият (оперативно)    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1       Дефекты,укорачив.верхнюю конечность (оперативно)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2       Дефекты,укорачив.нижнюю конечность (оперативно)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3       Дефекты,укорачив.конечность неуточненную (оператив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       Др.врожд.аномалии конечностей (оперативно)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6       Врожден.аномалии позвоноч.и грудн.клетки  (операти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       Другие остеохондродисплазии (оперативно)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       Врожд.аном.кост.-мыш.сист.,не кл.в др.р.  (операти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2       Гангрена,не классиф.в др.рубриках (оперативно)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.4     Щелкающее бедро (оперативно)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       Поверхностная травма головы                                5022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 (оперативно)                          6696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(закрытый)                             837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(закрытый) (оперативно)                837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       Вывих,растяж.,перенапряж.суст.и связ.гол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       Вывих,растяж.,перенапряж.суст.и связ.гол (оператив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       Травма черепных нервов             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       Травма черепных нервов (оперативно)  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       Травма глаза и глазницы      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       Травма глаза и глазницы (оперативно)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ого мозга      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7       Размозжение головы (оперативно)    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9       Другие и неуточненные травмы головы     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9       Другие и неуточненные травмы головы (оперативно)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0       Поверхностная травма шеи        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 (оперативно)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 (консервативно)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(конс                  8370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(оперативно)           920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       Вывих,растяж,перенапр.капс-связ.апп.шеи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       Вывих,растяж,перенапр.капс-связ.апп.шеи (оперативн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0     Травм.разрыв межпозв.диска на уров.шеи                    920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0     Травм.разрыв межпозв.диска на уров.шеи (оперативно        9207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.мозга на ур.шеи                      4687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.мозга на ур.шеи (оперативно) 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       Травма кровеносн.сосудов на уровне шеи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       Травма кровеносн.сосудов на уровне шеи  (оперативн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6       Травма мышц и сухожилий на уровне шеи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6       Травма мышц и сухожилий на уровне шеи  (оперативно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7       Размозжение шеи (оперативно)                              6696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       Поверхностная травма грудной клетки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                              1506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 (оперативно)                 1506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       Перелом ребра,грудины,груд.отд.позвон-ка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       Перелом ребра,грудины,груд.отд.позвон-ка  (операти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(консервативно                  8370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(оперативно)                    8370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руд.отдела позвон-ка                  133921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руд.отдела позвон-ка (оперативн       150661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2     Перелом грудины (оперативно)  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                                             1841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ожеств.переломы ребер       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ожеств.переломы ребер (оперативно)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       Выв.,раст.и перен.сус.и кап.-св.апп.г/кл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0     Травм.разрыв межпозвоноч.диска в г/отд.                   8370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0     Травм.разрыв межпозвоноч.диска в г/отд. (оперативн        83701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       Травма нервов и спин.мозга в грудн.отдел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       Травма нервов и спин.мозга в грудн.отдел (оператив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       Травма кровен.сос.грудного отдела (оперативно)            46872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       Травма сердца                           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       Травма сердца (оперативно)              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       Травма др.и неут.орг.грудной полости   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атический пневмоторакс (оперативно)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атический пневмоторакс            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оторакс     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оторакс (оперативно)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атический гемопневмоторакс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атический гемопневмоторакс (оперативно)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8       Размозж.гр.кл.и травм.ампут.части.гр.кл.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8       Размозж.гр.кл.и травм.ампут.части.гр.кл. (оператив       11718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9       Др.и неуточн.травмы грудной клетки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9       Др.и неуточн.травмы грудной клетки (оперативно)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       Пов.травма живота, н/части спины и таза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н/части спины,таза (оперативн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-крестц.отд.позв,таза(консе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-крестц.отд.позв,таза(оперативно)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       Вывих,растяж.капс.-связ.аппар.п/кр.от.п.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       Вывих,растяж.капс.-связ.аппар.п/кр.от.п. (оператив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.0     Травм.разрыв межпозвонк.диска в п/к.отд. (оператив       10044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       Травма кров.сос.на ур.жив.,н/ч сп.и таза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       Травма кров.сос.на ур.жив.,н/ч сп.и таза (оператив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       Травма органов брюшной полости(оператив)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       Травма органов брюшной полости(консерв.)                  10044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              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(оперативно)                       51894.6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       Разм.и трав.ампут.час.жив.,н/ч сп.и таза (оператив        66960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(оператив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0       Поверх.травма плеч.пояса и плеча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.рана плечев.пояса и плеча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.рана плечев.пояса и плеча (оперативно)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плеч.пояса и плеча (оперативно)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плеч.пояса и плеча (консерватив)                  28458.3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,капс-связ.аппар.плеч.(консер.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,капс-связ.аппар.плеч.(операт.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       Травма кров.сос.на ур.плеч.пояса и плеча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       Травма кров.сос.на ур.плеч.пояса и плеча (оператив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6       Травма мышц и сухож.на ур.п/пояса и плеч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6       Травма мышц и сухож.на ур.п/пояса и плеч (оператив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7       Размозжение плечевого пояса и плеча  (оперативно)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8       Травм.ампутация плечевого пояса и плеча (оперативн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9       Другие и неуточнен.травмы плечев.пояса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9       Другие и неуточнен.травмы плечев.пояса (оперативно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0       Поверхностная травма предплечья 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     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 (оперативно)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костей предплечья (консерватив)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костей предплечья (оперативное)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их,раст,капс-связ.аппар.локт.(консер.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их,раст,капс-связ.аппар.локт.(операт.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(оперативно)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       Травма кровен.сос.на уровне предплечья  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       Травма кровен.сос.на уровне предплечья (оперативно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       Травма мышц и сухожилий на ур.предплечья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       Травма мышц и сухожилий на ур.предплечья (оператив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7       Размозжение предплечья (оперативно)     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8       Травмат.ампутация предплечья (оперативно)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0       Поверхн.травма запястья и кисти    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        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(оперативно)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(операт.)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(консерв.)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с-св.ап.запяст.,кисти(конс.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с-св.ап.запяст,кисти(опер.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(оператив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       Травма кровен.сос.на ур.зап.и кисти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       Травма кровен.сос.на ур.зап.и кисти (оперативно)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       Травма мышц и сухожил.на ур.зап.и кисти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       Травма мышц и сухожил.на ур.зап.и кисти (оперативн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7       Размозжение запястья и кисти (оперативно)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       Травм.ампутация запястья и кисти (оперативно)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9       Др.и неуточненные травмы запяст.,кисти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9       Др.и неуточненные травмы запяст.,кисти  (оперативн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0       Поверхн.травма тазобедр.обл.и бедра             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.рана тазового пояса и бедра                          1506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.рана тазового пояса и бедра(оперативно)              1506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(консервативно)                    31806.3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(оперативно)                       3850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3       Вывих,раст.капс-связ.апп.таз/бедр.сустав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3       Вывих,раст.капс-связ.апп.таз/бедр.сустав (оператив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(оперативн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       Травма кров.сос.на ур.тазоб.обл.и бедра 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       Травма кров.сос.на ур.тазоб.обл.и бедра (оперативн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       Трав.мышц и сух.на ур.тазоб.обл.и бедра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       Трав.мышц и сух.на ур.тазоб.обл.и бедра (оперативн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7       Размозжение тазобедренной обл.и бедра (оперативно)       10044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8       Травм.ампутация тазоб.обл.и бедра (оперативно)           10044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9       Др.и неут.травмы тазобедрен.обл.и бедра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9       Др.и неут.травмы тазобедрен.обл.и бедра (оперативн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0       Поверхностная травма голени  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0       Поверхностная травма голени (оперативно)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        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(оперативно)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       Перелом голени,включая лодыжку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       Перелом голени,включая лодыжку (оперативно)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(консервативное леч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(оперативное лечен.)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(операт.)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(консерв.)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ом тела б/берц.кости(оперативно)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.тела б/берц.кости (консервативно)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(оперативно)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(консерват.)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 (оперативно)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(консерватив)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консерватив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опертивное)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(консерват.)                   837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(оперативно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 трехлодыжечный(оперативн.)     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 трехлодыжечный(консерват.)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       Вывих,рас.кап-связ.ап.колен.суст.(конс.)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       Вывих,раст.капс-связ.апп.колен.суст(опер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не голени         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не голени (оперативно)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       Травма кровеносных сосудов на ур.голени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       Травма кровеносных сосудов на ур.голени  (оператив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       Травма мышц и сухожилий на уровне голени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       Травма мышц и сухожилий на уровне голени (оператив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.0     Травма пяточного (ахиллова) сухожилия             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.0     Травма пяточного (ахиллова) сухожилия (оперативно)        35154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7       Размозжение голени (оперативно)                           7533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8       Травматическая ампутация голени (оперативно)              45198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9       Другие и неуточненные травмы голени     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9       Другие и неуточненные травмы голени (оперативно)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0       Поверхн.травма лодыжки и стопы   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       Открытая рана лодыжки и стопы       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       Открытая рана лодыжки и стопы (оперативно)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юч.перелом лодыжки(кон                  18414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юч.перелом лодыжки(опе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(консер.)                  15066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(операт.)                  30132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.г/стопн.суст.,стопы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5       Травма кровен.сос.на ур.лодыжки и стопы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5       Травма кровен.сос.на ур.лодыжки и стопы (оперативн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       Травма мышц и сухож-я на ур.лод.и стопы           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       Травма мышц и сухож-я на ур.лод.и стопы (оперативн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7       Размозжение лодыжки и стопы (оперативно)                  5022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       Травм.ампутация лодыжки и стопы 9оперативно)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.1     Травм.ампутация одного пальца стопы (оперативно)          11718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       Др.и неуточ.травмы г/стоп.суст.,стопы                     3850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       Др.и неуточ.травмы г/стоп.суст.,стопы (оперативно)        38502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0       Поверхн.травмы,захв.несколько обл.тела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ытые раны,захватыв.неск.обл.тела  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ытые раны,захватыв.неск.обл.тела (оперативно)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       Переломы,захват.несколько обл.тела             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       Переломы,захват.несколько обл.тела (оперативно)           41850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3       Выв.,раст.,захв.неск.обл.тела(консерв.)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3       Вывихи,раст,захв.неск.обл.тела(операт.) 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4       Размозжения,захватыв.неск.обл.тела  (оперативно)          5859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5       Травм.ампутации,захват.неск.обл.тела  (оперативно)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.травмы,охват-е несколько обл.тела             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.травмы,охват-е несколько обл.тела (оперативно)         40176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       Воздействие других внешних причин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       Воздействие других внешних причин (оперативно)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       Некоторые ранние осложнения травм   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       Некоторые ранние осложнения травм (оперативно)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ожн.,связ.с инфузией,трансф.,инъекц.           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ожн.,связ.с инфузией,трансф.,инъекц.(оперативно        20088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(оперативно)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.,выз.внут.ортоп.уст.,имп.и пер.л.тк.          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.,выз.внут.ортоп.уст.,имп.и пер.л.тк. 9оператив        2678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       Осложн.,связ.с протез.устр.,имплпнтатами          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       Осложн.,связ.с протез.устр.,имплпнтатами (оператив        3348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       Осложнения,хар.для хир.приживл.и ампут.           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       Осложнения,хар.для хир.приживл.и ампут.(оперативно        36828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(оператив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(оперативно)         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       Последствия травм шеи и туловища  (оперативно)   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       Последствия травм верхней конечности  (оперативно)        23436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       Последствия травм нижней конечности  (оперативно) 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4       Последствия травм,захват.неск.обл.тела  (оперативн        2511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8       Последствия др.и неут.возд.внеш.причин            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8       Последствия др.и неут.возд.внеш.причин (оперативно        16740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       Наблюдение за подозрительн.состояниями                     8370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рология (БСМП)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0.1     Отдаленные послед.туб.мочеполовых орган.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лок.новообраз-е полового члена   (опер.)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локач.новообр-е предстат.железы (опер.пал.)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локач.новообр-е предстат.железы (опер.рад.)    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локач.новообр-е предстат.железы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ач.новообразования яичка (опер.пал.)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ач.новообразования яичка (опер.рад.)        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ач.новообразования яичка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2     Злокач.новообразован.мошонки (опер.)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лок.новооб.почки, кроме почечн.лоханки (опер.пал.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лок.новооб.почки, кроме почечн.лоханки (опер.рад.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лок.новооб.почки, кроме почечн.лоханки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       Злок.новообразование почечных лоханок (опер.пал.)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       Злок.новообразование почечных лоханок (опер.рад.)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       Злок.новообразование мочеточника (опер.пал.)    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       Злок.новообразование мочеточника (опер.рад.)      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локач.новообр.мочевого пузыря(энд.)            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локач.новообр.мочевого пузыря (опер.)          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локач.новообр.мочевого пузыря         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       Доброкач.н\образ-е мужских полов.органов  (опер.)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       Доброкач.н\образ-е мужских полов.органов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0     Доброк.новообразования полового члена (опер.)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0     Доброк.новообразования полового члена   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2     Доброкачествен.новообразования яичка  (опер.)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2     Доброкачествен.новообразования яичка    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3     Доброк.новообразование придатка яичка (опер.)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3     Доброк.новообразование придатка яичка   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4     Доброкачеств.новообразования мошонки (опер.)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4     Доброкачеств.новообразования мошонки    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7     Доброк.нов.др.мужских половых органов  (опер.)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7     Доброк.нов.др.мужских половых органов   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       Добр.новообразования мочевых органов    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0     Добр.новообр.почки,без лоханок (опер.)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0     Добр.новооб.почки,без лоханок              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2     Доброк.новообраз.мочеточника (опер.)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2     Добр.новообразов.мочеточника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3     Добр.новообр.мочевого пузыря (энд.)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3     Добр.новообр.мочевого пузыря (опер.)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3     Добр.новообр.мочевого пузыря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7     Других мочевых органов (опер.)              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7     Других мочевых органов                  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ач.новообраз. надпочечника(энд.)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ач.новообраз.надпочечника (опер.)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ач.новообраз.надпочечника            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(энд.)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(опер.)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ый тубулоинтерстиц.нефрит  (опер.)           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ый тубулоинтерстиц.нефрит              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ый тубулоинтерстиц.нефрит ср.ст.тяж.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ый тубулоинтерстиц.нефрит тяж.степ.     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.тубулоинтерстиц.нефрит (опер.)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.тубулоинтерстиц.нефрит ср.степ. (опер.)     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.тубулоинтерстиц.нефрит тяж.степ. (опер.)               3793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.тубулоинтерстиц.нефрит              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ивная уропатия (энд.)           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ивная уропатия (опер.)          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ивная уропатия 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роз с обстр.лоханочно-мочет.соед.(опер.)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.с обстр.лоханочно-мочет.соед.ср.ст.(опер.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.с обстр.лоханочно-мочет.соед.тяж.ст.(опер        3793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роз с обстр.лоханочно-мочет.соед.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роз с обстр.лоханочно-мочет.соед.тяж.степ.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1     Гидронеф.со стрикт.мочет.,не клас. в др. рубр.(опе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1     Гидр.со стрикт.мочет.,не клас. в др. рубр.ср.ст.(о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1     Гидр.со стрикт.мочет.,не клас. в др. рубр.тяж..ст.        3793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1     Гидронеф.со стрикт.мочет.,не клас. в др. рубр.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1     Гидронеф.со стрикт.мочет.,не клас. в др. рубр.тяж.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ефроз с обструкц.почки и мочет.камнем (опер.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.с обструкц.почки и мочет.камнем ср.степ. (о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.с обструкц.почки и мочет.камнем тяж.степ. (        3793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ефроз с обструкц.почки и мочет.камнем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ефроз с обструкц.почки и мочет.камнем тяж.ст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3     Др. и неуточ. Гидронефрозы (опер.)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3     Др. и неуточ. Гидронефрозы ср.степ.тяж.(опер.) 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3     Др. и неуточ. Гидронефрозы тяж.степ.(опер.)               3793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3     Др. и неуточ. гидронефрозы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3     Др. и неуточ. Гидронефрозы тяж.степ.    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4     Гидроуретер (опер.)       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4     Гидроуретер ср.степ.тяж.(опер.)                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4     Гидроуретер тяж.степ.(опер.)                              3793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4     Гидроуретер               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4     Гидроуретер тяж.ст.                     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5     Перегиб и стриктура мочет.без гидронефроза (опер.)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5     Перегиб и стрикт.мочет.без гидронефр.ср.степ.тяж.(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5     Перегиб и стрикт.мочет.без гидронефр.тяж.степ(опер        3793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5     Перегиб и стриктура мочеточника без гидронефроза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5     Перегиб и стриктура мочет.без гидронефроза тяж.ст.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(опер.)                           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ср.степ.тяж.(опер.)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тяж.степ.(опер.)         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                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7     Уропатия,обусловл.пузырно-мочеточн.рефлюксом (опер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7     Уропатия,обусл.пузырно-мочет.рефл.ср.степ.тяж.(опе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7     Уропатия,обусл.пузырно-мочет.рефл.тяж.степ.(опер.)        3793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7     Уропатия,обусловл.пузырно-мочеточн.рефлюксом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7     Уропатия,обусловл.пузырно-мочеточн.рефлюксом тяж.с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8     Др. обструкт.уропатия и рефлюкс-уропатия (опер.)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8     Др. обструкт.уроп.и рефлюкс-уропатия ср.ст.тяж.(оп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8     Др. обструкт.уроп.и рефлюкс-уропатия тяж.степ.(опе        3793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8     Др. обструктивная уропатия и рефлюкс-уропатия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8     Др. обструктивная уропатия и рефлюкс-уропатия тяж.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       Др.тубулоинтерстициальные б-ни почек (опер.)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       Др.тубулоинтерстициальные б-ни почек        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1     Абсцесс почки и околопочечной клетчки (опер.)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1     Абсцесс почки и околопочечной клетчки ср.ст.тяж. (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1     Абсцесс почки и околопочечной клетчки тяж.ст.(опер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8     Др. уточ.тубулоинтерстиц.пораж.почек (опер.)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8     Др. уточ.тубулоинтерстиц.пораж.почек ср.степ.(опер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8     Др. уточ.тубулоинтерстиц.пораж.почек тяж.степ.(опе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(энд.)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(опер.)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                 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(опер.)       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ср.степ.тяж.(опер.)         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тяж.степ.(опер.)    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           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(опер.) 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ср.степ.тяж.(опер.)   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тяж.степ.(опер.)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     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почек с камнями мочеточника (опер.)   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почек с камнями мочеточника ср.ст.тяж.(опер.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почек с камнями мочеточника тяж.ст.(опер.)          3793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почек с камнями мочеточника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9     Мочевые камни неуточ.(опер.)                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9     Мочевые камни неуточ.ср.степ.тяж.(опер.)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9     Мочевые камни неуточ.тяж.степ.(опер.)                     3793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9     Мочевые камни неуточ.                  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(энд.)           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(опер.)          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            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(опер.)              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ср.ст.(опер.)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тяж.степ.(опер.)                   37935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                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(опер.)                         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ср.степ.тяж.(опер.)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тяж.степ.(опер.)                 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        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 камни в нижн. отделах мочевых путей (опер.)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 камни в нижн. отделах моч.путей ср.степ.тяж.(о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 камни в нижн. отделах мочевых путей тяж.степ.(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 камни в нижн. отделах мочевых путей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9     Камни в нижн. отделах мочевых путей неуточ.(опер.)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9     Камни в нижн. отделах моч.путей неут.ср.ст.тяж.(оп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9     Камни в нижн. отделах моч.путей неут.тяж.степ.(опе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9     Камни в нижн. отделах мочевых путей неуточ.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3       Почечная колика неуточненная                               6597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3       Почечная колика неуточненная ср.степ.тяж.                  9896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3       Почечная колика неуточненная тяж.степ.     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уточненная (опер.)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уточненная   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       Др.б-ни почек и мочет.(опер.)   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       Др.пораж.почки и мочеточ.при б-х,кл.в др  (опер.)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       Др.пораж.почки и мочеточ.при б-х,кл.в др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0     Острый цистит          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1     Интерстициальный цистит (хронический)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2     Другой хронический цистит 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3     Тригонит                  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4     Лучевой цистит            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8     Другие циститы (опер.)               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8     Другие циститы              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       Нерв.-мыш.дисфункция моч.пуз.,не кл.в др   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0     Незаторможенный мочевой пузырь,не клас. в др. рубр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1     Рефлекторный мочевой пузырь,не клас. в др. рубр.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2     Нейрогенная слаб.мочевого пузыря,не клас. в др. ру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8     Др. нервно-мышечные дисфункции мочевого пузыря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       Др.поражения мочевого пузыря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0     Обтур.шейки мочевого пуз.(энд.) 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0     Обтур.шейки мочевого пуз.(опер.)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0     Обтур.шейки мочевого пуз. 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1     Пузырно-кишечный свищ (опер.)      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1     Пузырно-кишечный свищ              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2     Пузырный свищ,не класс.в др.рубриках (опер.)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2     Пузырный свищ,не класс.в др.рубриках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3     Дивертикул мочевого пузыря (опер.)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3     Дивертикул мочевого пузыря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4     Разрыв мочевого пузыря нетравматический  (опер.)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3       Пораж.мочев.пузыря при б-нях,кл.в др.р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       Уретрит и уретральный синдром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0     Уретральный абсцесс (опер.)    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0     Уретральный абсцесс            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1     Уретрит неспецифический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2     Другие уретриты        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       Стриктура уретры (опер.)            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       Стриктура уретры            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       Другие болезни уретры (опер.)                             21441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       Другие болезни уретры                                     21441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0     Уретральный свищ  (опер.)                       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0     Уретральный свищ                                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1     Уретральный дивертикул (опер.)                 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1     Уретральный дивертикул                         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2     Уретральный карункул (опер.)                              21441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3     Выпадение слизистой оболочки уретры (опер.)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3     Выпадение слизистой оболочки уретры        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7       Пораж.уретры при болезнях,кл.в др.рубр.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3     Непроизвольное мочеиспускание(опер.)           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3     Непроизвольное мочеиспускание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0       Гиперплазия предстат.железы (энд.)             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0       Гиперплазия предстат.железы (опер.)            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0       Гиперплазия предстат.железы                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0       Гиперплазия предстат.железы ср.ст.тяж.           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0       Гиперплазия предстат.железы тяж.степ.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       Воспалительные болезни предстат.железы  (опер.)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       Воспалительные болезни предстат.железы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0     Острый простатит (опер.)        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1     Хронический простатит (опер.)                    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1     Хронический простатит                            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2     Абсцесс предстательной железы (опер.)             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8     Др.воспал.заболев.предстат.железы (опер.)   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8     Др.воспал.заболев.предстат.железы           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       Другие болезни предстательной железы  (опер.)  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       Другие болезни предстательной железы           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0     Камни предстательной железы (опер.)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0     Камни предстательной железы    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2     Атрофия предстательной железы (опер.)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2     Атрофия предстательной железы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8     Другие уточненные заболевания простаты  (опер.)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8     Другие уточненные заболевания простаты  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       Гидроцеле и сперматоцеле (опер.)                 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0     Гидроцеле осумкованное (опер.)                   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1     Инфицированное гидроцеле (опер.)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2     Другие формы гидроцеле (опер.)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4       Перекручивание яичка (опер.)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       Орхит и эпидидимит                     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       Орхит и эпидидимит ср.степ.тяж.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       Орхит и эпидидимит тяж.степени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0     Орхит,эпидидимит и эпид.-орхит с абсц. (опер.)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0     Орхит,эпидидимит и эпид.-орхит с абсц.ср.степ.тяж.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0     Орхит,эпидидимит и эпид.-орхит с абсц.тяжел.степ.(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9     Орхит,эпидид.и эпид.-орхит без уп.об абс                  18142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6       Мужское бесплодие (опер.)                                 31337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6       Мужское бесплодие           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7       Избыточ.крайняя плоть,фимоз и парафимоз  (опер.)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       Другие болезни полового члена (опер.)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       Другие болезни полового члена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0     Лейкоплакия полового члена (опер.)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0     Лейкоплакия полового члена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1     Баланопостит (опер.)        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1     Баланопостит                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2     Др.воспалит.заболев.пол.члена(опер.)       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2     Др.воспалит.заболев.пол.члена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3     Приапизм (опер.)                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3     Приапизм                  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6     Баланит (опер.)        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6     Баланит                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8     Другие специфич.заболевания полов.члена  (опер.)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8     Другие специфич.заболевания полов.члена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       Воспал.б-ни муж.пол.орг.,не кл.в др.руб.  (опер.)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       Воспал.б-ни муж.пол.орг.,не кл.в др.руб.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.0     Воспал.заболевания семенного пузырька  (опер.)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.0     Воспал.заболевания семенного пузырька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.2     Воспалительные заболевания мошонки  (опер.)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.2     Воспалительные заболевания мошонки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.8     Воспал.заболев.др.уточ.мужских пол.орг.  (опер.)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.8     Воспал.заболев.др.уточ.мужских пол.орг.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       Др.болезни мужских половых органов (опер.)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       Др.болезни мужских половых органов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0     Атрофия яичка                                              824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1     Сосудистые расстр.муж.половых органов  (опер.)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1     Сосудистые расстр.муж.половых органов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8     Др.специф.заболевания мужских пол.орган.  (опер.)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8     Др.специф.заболевания мужских пол.орган.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1       Пораж.муж.пол.орг.при б-нях,кл.в др.руб.  (опер.)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1       Пораж.муж.пол.орг.при б-нях,кл.в др.руб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 (опер.)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 (энд.)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 (опер.)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1     Послеопер.стриктура уретры(энд.)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1     Послеопер.стриктура уретры(опер.)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1     Послеопер.стриктура уретры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.мочепол.пут.при беремен.           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.мочев.пут.после родов(опер.)                          36285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.мочев.пут.после родов   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3     Др.инфекции мочеполовых путей после род.       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5     Врожденное гидроцеле (опер.)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       Неопущение яичка (опер.)  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       Гипоспадия  9оперативно)        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       Др.врожд.аномалии муж.половых органов  (опер.)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       Др.врожд.аномалии муж.половых органов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.8     Др.уточ.врожд.аномалии разв.муж.пол.орг.  (опер.)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.8     Др.уточ.врожд.аномалии разв.муж.пол.орг.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 (опер.)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(эндовизионно)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(опер.) 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    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(опер.)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8     Другие врожденные аномалии мочеточника  (опер.)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8     Другие врожденные аномалии мочеточника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(опер.)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8     Др.уточн.врожд.аномалии почки (опер.)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8     Др.уточн.врожд.аномалии почки       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       Другие врожд.аномалии мочевой системы  (опер.)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       Другие врожд.аномалии мочевой системы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0     Эписпадия (опер.)               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0     Эписпадия                       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3     Др.виды атрез.и стен.уретры и ш.моч.пуз.  (опер.) 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3     Др.виды атрез.и стен.уретры и ш.моч.пуз.          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4     Аномалия мочевого протока                                  8246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0       Боль,связанная с мочеиспусканием        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1       Неспецифическая гематурия                                 14844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2       Недержание мочи неуточненное (опер.)                      32987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2       Недержание мочи неуточненное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3       Задержка  мочи (опер.)    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3       Задержка  мочи                                            13194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3       Задержка  мочи ср.степ.                                   16493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3       Задержка  мочи тяж.степ.            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       Поверхн.травма полов.члена,мошонки (опер.)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       Поверхн.травма полов.члена,мошонки      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2     Открытая рана полового члена (опер.) 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3     Открытая рана мошонки и яичек (опер.)   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(опер.)                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ср.степ.тяж.(опер.)               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тяж.степ.(опер.)      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                                              9896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ср.степ.тяж.              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тяж.степ.                                    26389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0     Размозжение наружных половых органов (опер.)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2     Травматич.ампутация наруж.половых орг-в (опер.)           41234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пер.)               29688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 ср.степ.тяж.(        3958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 тяж.степ.(опе        4618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                      2309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 тяж.степ.            28039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       Инород.тело в мочепол.путях (опер.)                       3463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       Инород.тело в мочепол.путях             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ожн.,связ.с инфузией,трансф.,инъекц.                   1979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3       Осл.,выз.мочеп.прот.устр.имп.и пер.л.тк. (опер.)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3       Осл.,выз.мочеп.прот.устр.имп.и пер.л.тк.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(опер.)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24740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8     Другое уточн.специальное обследование  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5     Уход за цистостомой                                       11545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Хирургия (БСМП)  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                     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(опер.)                          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       Опоясывающий лишай        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еств. новообр.желудка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еств. новообр.желудка (опер.пал.)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еств. новообр.желудка (опер.рад.)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 (опер.) 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еств.новообр.преддверия привратника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еств.новообр.преддверия привратника (опер.)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локачеств.новообр.желудка, вых.за пред.органа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локач.новообр.желудка, вых.за пред.органа (опер.п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9     Злокач.новообр.желудка, вых.за пред.органа (опер.р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локач. новообр. ободочной кишки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локач. новообр.попер.- об. кишки (опер.паллиат.)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локач. новообр.попер.- об. кишки (опер.радик.)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 (опер.паллиат.)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 (опер.радик.)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  (опер.паллиат.)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  (опер.радик.)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       Злокач. новообр. печени и внутрипеч. желч. прот-в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       Злокач. новообр. печени и внутрипеч. желч. прот-в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. уточнен. раки печени  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. уточнен. раки печени (опер.)        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локач. новообр. печени неуточн.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локач. новообр. печени неуточн. (опер.)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 новообр.головки поджелудочной жел.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 новообр.головки поджелудочной жел.(опер.па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 новообр.головки поджелудочной жел.(опер.ра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локач. новообр.поджел. жел., вых. за пред.одной л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л.новообр.подж.жел.,вых.за пред.одной локал(опер.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л.новообр.подж.жел.,вых.за пред.одной локал(опер.        41579.1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0     Эмболия и тромбоз брюш. аорты                              9038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0     Эмболия и тромбоз брюш. аорты  (опер.)       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,тромбофл.поверхн.сосудов ниж.кон.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1     Флебит и тромбофлебит бедренной вены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,тромбофл.др.глуб.сос.ниж. конеч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.других локал.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 вен пищевода с кровотеч.ср.ст.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 вен пищевода с кровотеч.тяж.ст.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 вен пищевода с кровотеч.ср.ст.(опер.)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 вен пищевода с кровотеч.тяж.ст.(опер.)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ический брыжеечный лимфаденит (опер.)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1     Лимфангит                    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0     Спонтанный пневмоторакс напряжения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0     Спонтанный пневмоторакс напряжения (опер.)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, осл.кровотеч.ср.ст.тяж.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, осл.кровотеч.тяж.степени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очно-пищеводный разрывно-геморраг.синдр ср.ст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очно-пищеводный разрывно-геморраг.синдр тяж.с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-пищевод.разрывно-геморраг.синдр.ср.ст.(опер.)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-пищевод.разрывно-геморраг.синдр.тяж.ст.(опер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ср. ст.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тяж.ст.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ср. ст. (опер.)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тяж.ст. (опер.)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 (опер.)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,осл.мест.перит.(опер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.остр.с пробод.,осл.разл.сероз. перит. (оп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,осл.гн. перит. (опер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, пробод.(опер.)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.хр.или неут.с кров.ср.ст.тяж.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уд.хр.или неут.с кров. тяж.ст.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.хр.или неут.с кров.ср.ст.тяж. (опер.)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уд.хр.или неут.с кров. тяж.ст. (опер.)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ка хрон.или неут.с прободен.  (опер.)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од.осл.местн.перит.(опе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.осл.разл.серозн.перит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.хрон.или неут.с прободен.осл.гн.перит.(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ср.ст.  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тяж.ст.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ср.ст.(опер.)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тяж.ст.(опер.)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.с пробод. (опер.)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.с пробод.осл.мест.перит. (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.с проб.осл.разл.сероз.пер.(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ая с пробод.осл.гн.перит. (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ая с прободением  (лап.)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тяж.ст.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(опер.)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1     Гипертрофический пилоростеноз у взрослых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1     Гипертрофический пилоростеноз у взрослых (опер.)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ура в виде песочных часов и стеноз желудка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ура в виде песочных часов и стеноз желудка (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5     Непроходимость 12-перст.кишки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5     Непроходимость 12-перст.кишки (опер.)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(опер.)    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с местн.перит.(опер.)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(лапар.)   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сероз.перитонитом (опер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гнойн.перитонитом (опер.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.абсц. (опер.)     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. формы аппендицита (лапар.)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.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. (опер.)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/гангр.больш.разм. (опе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2     Двустор.пах.грыжа без непрох.или гангр.(опер.)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ост.или неут.пах.грыжа с непр.без гангр. (опер.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.или неут.пах.грыжа с непр.без гангр.бол.разм.(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(опер.)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бол.разм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.бедр.грыжа с непрох.без гангр.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.бедр.грыжа с непрох.без гангр. (опер.)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ор.бедрен.грыжа без непрох.или ганг. (опер.)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ор.бедрен.гр.без непрох.или ганг.бол.разм. (о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(опер.)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больш.раз.(о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 (опер.)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больш.раз. (оп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(опер.)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.с непрох.без гангр.бол.разм.(опе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1     Грыжа передней брюш. стенки с гангрен.(опер.)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енки без непр.или гангр. (опер.)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.без непр.или гангр.больш.разм.(о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0     Диафрагм. грыжа с непроход. без гангр. (опер.)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 грыжа без непроход. или ганг.                    7231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 грыжа без непроход. или ганг. (опер.)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0     Др.уточ.грыжа бр.пол.с непрох.без гангр. (опер.)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1     Др.уточ.грыжа брюш. полости с гангрен. (опер.)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8     Др.уточ.грыжа брюш.пол.без непр.или ганг. (опер.)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 (опер.)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         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 (опер.)          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8     Др. разновидности болезни Крона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8     Др. разновидности болезни Крона (опер.)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0     Паралитический илеус       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0     Паралитический илеус (опер.)            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1     Инвагинация (опер.)         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2     Заворот кишок (опер.)                        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 (опер.)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тяж.ст. (опер.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.болезнь кишечника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.болезнь кишечника(опер.)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0     Запор                                                      5423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. нарушение кишечника неуточ.                      3615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0     Абсцесс кишечника (опер.)            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(нетравм.)  (опер.)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(нетравм.)осл.перит.  (опер.)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(нетравм.)осл.гн.перит.  (опе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               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тяж.ст.       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(опер.)                 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(опер.)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(лапар.)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(опер.)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(лапар.)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2     Камни желч. пуз. без холецис. (опер.)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2     Камни желч. пуз. без холецис. (лапар.)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3     Камни желч. протока с холангитом    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3     Камни желч. протока с холангитом (опер.)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                            19885.6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(опер.)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(лапар.)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 холец.                       10846.7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 холец. (опер.)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 холец. (лапар.)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8     Др. формы холелитиаза               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8     Др. формы холелитиаза (опер.)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         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 (опер.)  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1     Хрон. холецистит (опер.)  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8     Др. формы холецистита (опер.)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8     Др. формы холецистита (лапар.)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0     Закупорка желчного пузыря (опер.)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0     Закупорка желчного пузыря (лапар.)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1     Водянка желчного пузыря (опер.)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1     Водянка желчного пузыря (лапар.)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 (опер.)  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 (лапар.)     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                   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(опер.)                        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ого протока (опер.)     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ого протока (лапар.)     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       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 осл.интерстиц.отеком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 осл.гн.-некротич. осложн.      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 осл.полиорг.недост.                    48810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 осл.интерстиц.отеком (опер.)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 осл.перитон.(опер.)            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 осл.гн.-некротич. осложн. (опер        50618.1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.жел.          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.жел. (опер.)                       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.жел.                        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.жел. (опер.)                        36155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 кишечная непроходимость  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 кишечная непроходимость (опер.)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 кишечная непроходимость тяж.ст.(опер.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5     Постхолецистэктомический синдром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8     Др.наруш.орг.пищев.после мед.процед.,не клас.в др.        12654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 (опер.)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 (опер.)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(опер.)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 (опер.)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 (опер.)   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1     Откр.рана брюш. стенки ср.ст.тяж.(опер.)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1     Откр.рана брюш. стенки тяж.ст.(опер.)   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7     Мн.откр.раны живота,ниж.ч.сп.и таза ср.ст.тяж. (оп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7     Мн.откр.раны живота,ниж.ч.сп.и таза тяж.ст.(опер.)        43386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1     Травма ниж.полой вены(опер.)            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1     Травма ниж.полой вены тяж.ст.(опер.)                      41579.1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2     Травма чревной или брыжеечной артерии (опер.)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2     Травма чревной или брыжеечной артерии тяж.ст.(опер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3     Травма воротной или селезеночной вены (опер.)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3     Травма воротной или селезеночной вены тяж.ст.(опер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4     Травма кровеносных сосудов почки (опер.)                  23501.2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4     Травма кровеносных сосудов почки тяж.ст.(опер.)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5     Травма подвздошных кровеносных сосудов (опер.)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5     Травма подвздошных кровеносных сосудов тяж.ст.(опе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7     Трав.неск.кров.сос.на ур.жив.,ниж.ч.спины и таза (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7     Трав.неск.кр.сос.на ур.жив.,н.ч.спины и таза тяж.с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(опер.)    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ср.ст.тяж. (опер.)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тяж.степ. (опер.)    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 пузыря (опер.)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 пузыря ср.ст.тяж. (опер.)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 пузыря тяж.ст.(опер.)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. жел. (опер.)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. жел.ср.ст.тяж. (опер.)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. жел.тяж.ст.(опер.)       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3     Травма желудка (опер.)       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3     Травма желудка тяж.ст(опер.)            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 кишечника (опер.) 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 кишечника ср.ст.тяж. (опер.)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 кишечника тяж.ст. (опер.)       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(опер.) 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ср.ст.тяж. (опер.)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тяж.ст. (опер.)            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6     Травма прямой кишки (опер.)                   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6     Травма прямой кишки ср.ст.тяж. (опер.)                    28924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6     Травма прямой кишки тяж.ст. (опер.)          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. внутрибрюшных орг. (опер.)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. внутрибрюшных орг.ср.ст.тяж. (опер.)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. внутрибрюшных орг.тяж.ст.(опер.)     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 внутрибрюшных орг. (опер.)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 внутрибрюшных орг.ср.ст.тяж.(опер.)  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 внутрибрюшных орг.тяж.ст. (опер.)      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7     Травма неск.тазовых орг.(опер.)          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7     Травма неск.тазовых орг.ср.ст.тяжести (опер.)    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7     Травма неск.тазовых орг.тяж.ст. (опер.)           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(опер.) 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ср.ст.тяж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тяж.ст. (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7     Др.множ.травмы жив.ниж.части спины и таза (опер.) 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7     Др.мн.травмы жив.ниж.части спины и таза ср.ст.тяж.        30732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7     Др.мн.травмы жив.ниж.части спины и таза тяж.ст.(оп        37963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1     Инор.тело в пищеводе                                       3615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1     Инор.тело в пищеводе (опер.)                      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2     Инор.тело в желудке                                        3615.5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2     Инор.тело в желудке(опер.)   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3     Инор.тело в тон. кишечнике                                 5423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3     Инор.тело в тон. кишечнике(опер.)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4     Инор.тело в обод.кишке                                     5423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4     Инор.тело в обод.кишке(опер.)               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5     Инор.тело заднепрох.отв.и пр.кишке                         5423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5     Инор.тело заднепрох.отв.и пр.кишке(опер.)        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8     Инор.тело в др.или неск. отд. пищев.тракта                 5423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8     Инор.тело в др.или неск. отд. пищев.тракта(опер.) 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0     Кровотеч. и гематома,ослож.проц., не клас. в др. р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0     Кровотеч. и гематома,осл.проц., не клас. в др. руб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2     Случ.прокол или разр.в проц.вып.проц.,не клас.в др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2     Случ.прок.или разр.в проц.вып.проц.,не клас.(опер.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 в др. рубр.              14462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 в др. рубр.ср.ст.        25309.0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 в др. рубр.тяж.ст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 в др. рубр. (опер        21693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.швов опер. раны,не клас. в др. рубр.ср.ст.т.         27116.8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.швов опер. раны,не клас. в др. рубр.тяж.ст. (        34348.0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5     Инор.тело,случ.ост.в пол.тела или опер.ране (опер.        18077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5     Инор.тело,случ.ост.в пол.тела или опер.ране тяж.ст        32540.2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6270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4.1     Обсл. и набл. после трансп. происшествия                   5423.3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2     Уход за илеостомой                                         7231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3     Уход за колостомой                                         7231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4     Уход за др. искусст. отверстием пищеварит.тракта           7231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йрохирургия (БСМП)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.новообр.оболочек головного мозга (оперативн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.новообр.оболочек спинного мозга (оперативно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2     Доброк.новообразов.головн.мозга,неут-е  (оперативн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3     Доброк.новообразование черепных нервов (оперативно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4     Доброк.новообразование спинного мозга (оперативно)        60203.4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7     Других уточненных частей центр.нервн.сис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7     Других уточненных частей центр.нервн.сис (оператив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9     Центральной нервной системы неуточ.лок.   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9     Центральной нервной системы неуточ.лок. (оперативн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       Доброк.нов.др.и неут.эндокрин.желез   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       Доброк.нов.др.и неут.эндокрин.желез (оперативно)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2     Гипофиза (консервативно)                   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2     Гипофиза (оперативно)                  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3     Краниофарингеального протока (оперативно)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4     Добр.новообразование шишковидной железы (оперативн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5     Добр.новообразование каротидного гломуса  (операти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2       Новообр.неопред.хар-ра мозговых оболочек  (операти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3       Новообр.неопр.хар-ра головн.мозга и ЦНС  (оператив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4       Новообр.неопр.хар-ра эндокринных желез  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4       Новообр.неопр.хар-ра эндокринных желез  (оперативн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.9     Новообр.неопр.характера неуточненные              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.9     Новообр.неопр.характера неуточненные   (оперативно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47808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(оперативн        47808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миелит и энцефаломиелит                         47808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миелит и энцефаломиелит  (оперативно)           47808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0     Внутричерепной абсцесс и гранулема                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0     Внутричерепной абсцесс и гранулема (оперативно)   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1     Внутрипозвоночный абсцесс и гранулема (оперативно)       12394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7       Внутрич.и внутрипозв.аб.и гран.при др.б.                 123948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7       Внутрич.и внутрипозв.аб.и гран.при др.б. (оператив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ствия воспалит.болез.центр.нерв.с.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ствия воспалит.болез.центр.нерв.с.(оперативн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       Эпилепсия                                                 47808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       Эпилепсия (оперативно)                 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       Другие синдромы головной боли                             17706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       Преходящие транзитор.церебр.ишем.прист. (оперативн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6       Сосудист.мозг.синдр.при цереброваск.бол. (оператив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            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9оперативно)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               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9оперативно)   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40725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9оперативно)             40725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       Поражения нервных корешков и сплетений  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       Поражения нервных корешков и сплетений (оперативно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       Мононевропатии верхней конечности         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       Мононевропатии верхней конечности (оперативно)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       Мононевропатии нижней конечности                  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       Мононевропатии нижней конечности (оперативно)     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0     Межреберная невропатия                            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0     Межреберная невропатия (оперативно)               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0     Сообщающаяся гидроцефалия             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0     Сообщающаяся гидроцефалия (оперативно)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1     Обструктивная гидроцефалия (оперативно)                   46037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       Другие поражения головного мозга        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       Другие поражения головного мозга (оперативно)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0     Церебральная киста                      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0     Церебральная киста (перативно)                            49579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5     Сдавление головного мозга               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5     Сдавление головного мозга (оперативно) 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                           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(оперативно)                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8     Др.уточненные повреждения головн. мозга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8     Др.уточненные повреждения головн. мозга (оперативн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9     Поражение головного мозга неуточненное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9     Поражение головного мозга неуточненное  (оперативн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1     Сосудистые миелопатии                   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1     Сосудистые миелопатии (оперативно)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2     Сдавление спинного мозга неуточненное 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2     Сдавление спинного мозга неуточненное (оперативно)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.0     Истечение спинномозговой жидкости       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.0     Истечение спинномозговой жидкости (оперативно)            61974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.1     Другая реакция на спинномозгов.пункцию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.2     Внутричереп.гипертенз.после шунтир.желуд  (операти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6       Неврит зрительного нерва                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6       Неврит зрительного нерва (оперативно)   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       Субарахноидальное кровоизлияние        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       Субарахноидальное кровоизлияние (оперативно)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овое кровоизлияние          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овое кровоизлияние (оперативно)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       Др.нетравматическое внутричереп.кровоиз.                  47808.6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       Др.нетравматическое внутричереп.кровоиз.(оперативн        5666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0     Субдуральное кровоизлияние            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0     Субдуральное кровоизлияние (оперативно)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       Закупор.и стеноз прецеребр.арт.без инс.           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       Закупор.и стеноз прецеребр.арт.без инс.  (оператив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1     Аневризма мозга без разрыва (оперативно)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2     Церебральный атеросклероз                                 19477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2     Церебральный атеросклероз (оперативно)                    19477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4     Гипертензивная энцефалопатия          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4     Гипертензивная энцефалопатия (оперативно)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       Последствия цереброваскулярных болезней    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       Последствия цереброваскулярных болезней (оперативн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3.1     Спондилолистез (оперативно)                               46037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(оперативно) 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ельные спондилопатии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ельные спондилопатии  (оперативно)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(оперативно)                 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( оперативно)                        49579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очных дисков ш\отдела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очных дисков ш\отдела (оператив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.0     Пораж.межпозв.диска ш/отд.с миелопатией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.0     Пораж.межпозв.диска ш/отд.с миелопатией (оперативн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Др.уточ.смещение межпозвоночного диска 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Др.уточ.смещение межпозвоночного диска (оперативно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0     Пор.межпозв.диск.пояс.,др.отд.с миелопат (оператив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0     Пор.межпозв.диск.пояс.,др.отд.с миелопат (оператив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ас.в др.рубриках   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ас.в др.рубриках (оператив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салгия                                 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салгия (оперативно)                    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1     Радикулопатия                         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1     Радикулопатия (оперативно)            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3     Ишиас                                                     40725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                      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(оперативно)          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6     Боль в грудном отделе позвоночника                        2833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6.1     Постламинэктомич.синдром,не кл.в др.рубр                  63744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6.1     Постламинэктомич.синдром,не кл.в др.рубр  (операти        63744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       Врожденная гидроцефалия          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       Врожденная гидроцефалия (оперативно)                      56662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0     Нейрофиброматоз (незлокачественный)                       24789.6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0     Нейрофиброматоз (незлокачественнный)   (оперативно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5       Анормальные непроизвольные движения        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5       Анормальные непроизвольные движения (оперативно)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6       Нарушения походки и подвижности            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6       Нарушения походки и подвижности (оперативно)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7       Другое нарушение координации               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7       Другое нарушение координации (оперативно)                 30101.7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       Другие симт.и призн.,отн.к нерв.и к.-м.с          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       Другие симт.и призн.,отн.к нерв.и к.-м.с (оператив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90       Откл.от нормы при исследов-и центр.н.с.                   21248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90       Откл.от нормы при исследов-и центр.н.с.  (оператив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0     Поверхн.травма волосистой части головы                     5312.0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0     Открытая рана волосистой части головы (оперативно)         885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                  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(оперативно)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ания черепа               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ания черепа (оперативно)   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       Травма черепных нервов                            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       Травма черепных нервов (оперативно)               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.0     Травма зрит.нерва и зрит.провод.путей             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.0     Травма зрит.нерва и зрит.провод.путей (оперативно)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ого мозга                                 8853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атический отек головного мозга               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атический отек головного мозга (оперативно)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ного мозга(ушиб)            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ного мозга(ушиб) (оперативно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ияние (оперативно)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ьное кровоизлияние (оперативно)         40725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ьное кровоизлияние (консерв.)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ахноидальн.кровоизлияние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ахноидальн.кровоизлияние (оперативн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7     В/череп.травма с продолжит.коматоз.сост.                  61974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7     В/череп.травма с продолжит.коматоз.сост.  (операти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7       Размозжение головы                     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7       Размозжение головы (оперативно)                           61974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.(консерват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.(оперативн          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2     Перелом других уточненных шейных позвонков                19477.5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       Вывих,растяж,перенапр.капс-связ.апп.шеи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       Вывих,растяж,перенапр.капс-связ.апп.шеи  (оператив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0     Травм.разрыв межпозв.диска на уров.шеи                    9738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0     Травм.разрыв межпозв.диска на уров.шеи (оперативно        97387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.мозга на ур.шеи  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.мозга на ур.шеи (оперативно)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0     Контузия и отек шейн.отдела спин.мозга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0     Контузия и отек шейн.отдела спин.мозга (оперативно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1     Др.и неут.поврежд.шейн.отд.спин.мозга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1     Др.и неут.поврежд.шейн.отд.спин.мозга (оперативно)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2     Травма нерв.корешка ш/отд. позвоночника (оперативн        46037.9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2     Травма нерв.корешка ш/отд. позвоночника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3     Травма плечевого сплетения       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3     Травма плечевого сплетения (оперативно)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(оперативно)             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(консервативно)          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руд.отдела позвон-ка           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       Выв.,раст.и перен.сус.и кап.-св.апп.г/кл                  2833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       Выв.,раст.и перен.сус.и кап.-св.апп.г/кл (оператив        2833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0     Травм.разрыв межпозвоноч.диска в г/отдела         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0     Травм.разрыв межпозвоноч.диска в г/отдела  (операт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       Травма нервов и спин. мозга в гр.отделе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       Травма нервов и спин. мозга в гр.отделе  (оператив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.-кр.отдела позвон.(консерв                  88534.5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.-кр.отдела позвон.(операти                 106241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       Вывих,растяж.капс.-связ.аппар.п/кр.от.п.                  28331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.0     Травм.разрыв межпозвонк.диска в п/к.отд.          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.0     Травм.разрыв межпозвонк.диска в п/к.отд. (оператив        79681.0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0     Сотрясение и отек п/отд. спинного мозга           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0     Сотрясение и отек п/отд. спинного мозга  (оператив        37184.4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1     Др.травма п/отдела спинного мозга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1     Др.травма п/отдела спинного мозга (оперативно)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2     Травма нерв.корешка п/кр.отд.позвоночн.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2     Травма нерв.корешка п/кр.отд.позвоночн. (оперативн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3     Травма конского хвоста           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3     Травма конского хвоста (оперативно)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4     Травма п/кр.нервного сплетения        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4     Травма п/кр.нервного сплетения (оперативно)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5     Травма поясн.,крестц.и таз.симпат.нервов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5     Травма поясн.,крест.и таз.симпат.нервов  (оператив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6     Травма периф.нерв.жив.,н/ч спины и таза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6     Травма периф.нервов жив.н/ч спины и таза (оператив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4       Травма нервов на уровне плечевого пояса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4       Травма нервов на уровне плечевого пояса (оперативн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    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(оперативно)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(оператив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(оперативн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не голени         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не голени  (оперативно)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.лодыжки и стопы               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.лодыжки и стопы (оперативно)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.травмы,охват-е несколько обл.тела                      42496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.травмы,охват-е несколько обл.тела (оперативно)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4     Травма нерва(ов) неут.области тела             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4     Травма нерва(ов) неут.области тела (оперативно)           35413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21248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(оперативно)         21248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                         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.травмы череп.нервов (операт.)                    26560.3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.травмы черепн.нервов (консерв.)                  61974.1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.внутричереп.травмы (оперативно)                  33643.1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.внутричереп.травмы (консерв.)                    44267.2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.травмы спин.мозга (оперативно)                   38955.1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.травмы спин.мозга (консерват.) 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.травмы нерва в/конечн.(оператив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.травмы нерва в/конечн.(консерв)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.травмы нерва н/конечн.(операт.)                  3187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.травмы нерва н/конеч.(консерв.)                  53120.7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астроэнтерологическое-дет.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1     Жиардиаз (лямблиоз)                                       1575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ая анемия                                   28351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3       Другие анемии,связанные с питанием                        3937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6       Наруш-я обмена глюкозаминогликанов     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9       Нарушения обмена пуринов и пиримидинов 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       Нарушения обмена порфирина и билирубина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2     Другие порфирии                                           37802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4     Синдром Жильберта                                         2205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7     Нарушение обмена билирубина неуточненное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       Кистозный фиброз                        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28351.9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6     Болезни диафрагмы                                         252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0       Эзофагит                                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       Гастроэзофагеальный рефлюкс                               2205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.0     Гастроэзофагеальн.рефлюкс с эзофагитом  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.9     Гастроэзофагеальн.рефлюкс без  эзофагита                  2205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0     Ахалазия кардиальной части              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3465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4     Дискинезия пищевода                                       252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5     Дивертикул пищевода приобретенный                         252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.-пищев. разрыв.-геммораг. синдром                   252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8     Другие уточненные болезни пищевода                        252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9     Болезнь пищевода неуточненная                             252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3       Пораж.пищев.при б-нях,класс.в др.рубр.  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                                            29927.0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3     Острая без кровотечения или прободения                    29927.0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7     Язва желудка хрон.без кровот.или пробод.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9     Язва желудка неуточн.без кровот.пробод.                   252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двенадцатиперстной кишки            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3     Язва двенад.кишки ост.без кров.или проб.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7     Язва двен.кишки хрон.без кровот.или проб 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9     Язва двенад.кишки неут.без кров.или проб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       Пептическая язва неуточненной локализ-и  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3     Пептическая язва неуточ. лок. остр. без кров. и пр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7     Пептическая язва хрон. без кров. и проб. 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9     Пептическая язва неут. остр. или хрон. без кров. и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                                      252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3     Гастроеюнальная язва остр.без кров. и проб.               252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7     Гастроеюнальная язва хрон.без кров. и проб.               252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9     Гастроеюнальная язва неут. остр. или хрон.без кров        252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       Гастрит и дуоденит                                        18901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         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1     Другие острые гастриты                                    14175.9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2     Алкогольный гастрит                                       1260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3     Хрон. поверхн. гастрит                                    18901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4     Хронический атрофический гастрит                          20476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5     Хронический гастрит неут.                                 20476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6     Другие гастриты                                           1575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7     Гастрит неуточненный                                      1575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8     Дуоденит                                                  2205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9     Гастродуоденит неуточненный                               20476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0       Диспепсия                                                 20476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       Другие болезни желудка и двенадцат.кишки                  11025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0     Острое расширение желудка                                 1575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1     Гипертрофический пилоростеноз у взрослых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. в виде пес.часов и стеноз желуд.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3     Пилороспазм,не кл.в других рубриках                       20476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4     Дивертикул желудка                                        20476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5     Непроходимость двенадцатиперстной кишки                   20476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6      Свищ желудка и двенадцатиперстной кишки                  20476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8     Др.уточ.б-ни желудка и двенадцатип.кишки                  20476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9     Б-нь желудка и двенадцатип. кишки неуточ                  20476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                     40952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                                40952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 кишки                              40952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8     Другие разновидности болезнь Крона                        40952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9     Болезнь Крона неуточ.                                     40952.8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3465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0     Язвенный  (хрон.) энтероколит                             3465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ион. гастроэнтериты и колиты                   14175.9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1     Токсический гастроэнтерит и колит       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2     Аллерг.и алимент.гастроэнтерит и колит                    2205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8     Др.уточ.неинфекц.гастроэнтериты и колиты                  2205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9     Неинфекц.гастроэнтерит и колит неуточ.                    20476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ярная болезнь                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       Синдром раздраженного кишечника                           18901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0     Синдром раздраженного кишечника с диареей                 18901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9     Синдром раздраженного кишечника без диареи                18901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       Другие функциональные кишечные нарушения                  18901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0     Запор                                                     11025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1     Функциональная диарея                                     14175.9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2     Неврогенная возбуд. киш., не клас. в др. рубр.            14175.9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 не клас. в др. рубриках                         2205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альное нарушение кишечника неут.                   630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0     Алког.жиров.дистроф.печени(жирная печень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1     Алкогольный гепатит                    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3     Алкогольный цирроз печени              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9     Алкогольная болезнь печени неуточненная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4725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0     Острая и подострая печен.недост-сть                       4725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1     Хроническая печеночная недостаточность                    3937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9     Печеночная недостаточность неуточ.      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ический гепатит,не кл.в др.рубриках 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0     Хронический персист.  гепатит,не кл.в др.рубр.            2205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1     Хронический лоб.  гепатит,не кл.в др.рубр.                2205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2     Хронический акт.  гепатит,не кл.в др.рубр.                2205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8     Др.хрон.гепатиты,не классиф-е в др.рубр.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9     Хронический гепатит неуточненный       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0     Фиброз  печени                         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1     Склероз  печени                        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2     Фиброз  печени в сочетании со склерозом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3     Первичный билиарный цирроз             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4     Вторичный билиарный цирроз             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5     Билиарный цирроз неуточненный          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6      Др. и неут.  неуточненный цирроз печени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       Другие воспалительные болезни печени                      3465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                                            70879.9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2     Неспецифический реактивный гепатит                        3465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3     Гранулематозный гепатит,не кл.в др.рубр.                  37802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8     Др.уточ.воспалительные болезни печени                     3465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9     Воспалительная болезнь печени неуточ.                     3465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4410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1     Хронич.пассивное полнокровие печени                       34652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6     Портальная гипертензия                                    50403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7     Гепаторенальный синдром                                   47253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угие уточненные болезни печени                          252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9     Болезнь печени неуточненная              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.0     Пораж.печени при инф.,параз.б.,кл.в др.р                  3937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Желчнокаменная болезнь (холелитиаз)      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 пузыр. с остр. холециститом 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н. пузыр. с друг.  холециститом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2     Камни желчн. пузыр. без холециститом     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3     Камни желчн. протока с холангитом        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н. протока с холециститом      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8     Др. формы холелитиаза                    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       Холецистит                              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. холецистит                        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1     Хрон. холецистит                        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8     Др. формы холецистита                   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9     Холецистит неуточн.                     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       Другие болезни желчного пузыря                            252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8     Др. уточнен. б-ни желчного пузыря (дискинезии желч        14175.9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       Другие болезни желчевыводящих путей                       252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                              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8     Др.уточненные б-ни желчевыводящих путей                   20476.4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9     Болезнь желчевыводящих путей неуточнен.                   22051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                     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29927.0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1     Др. хрон. панкреатиты                                     29927.0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8     Др. уточн. бол. поджел. железы                            29927.0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       Нарушения всасывания в кишечнике         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0     Целиакия                                 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3     Панкреатическая стеаторея                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8     Др.нарушения всасывания в кишечнике      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9     Неуточ.нарушения всасывания в кишечнике                   26776.8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омы оперированного желудка                           252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5     Постхолецистэктомический синдром                          23626.6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8     Другие уточ.болезни органов пищеварения                   252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9     Болезнь органов пищеварения неуточненная                  2520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                  31502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6     Бол.орган.пищевар.,осл.берем.,роды                        39377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54.3    Желудочно-киш. кров. у новорожден.                        36227.5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59.9    Неонатальная желтуха неуточненная                         11025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1     Болезнь Гиршпрунга                                        4410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8     Др. уточн. врожденн. аномалии кишечника                   44103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5     Химический ожог рта и глотки                               7875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6     Химический ожог пищевода                                  1575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7     Химический ожог др. отделов пищеварительного тракт        15751.1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6       Отравление антибиот. сист. действ.                         4725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       Отравл.вещ.,действ.преим.на орг.пищевар.                  11025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9     Кровопотеря у плода неуточненная                           7875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       Токсическое действие алкоголя                              4725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0     Этанола                                                    4725.33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       Токсическое действие разъедающих веществ                  14175.9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7       Токсическое действие др. неорганических веществ            630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7.9     Неорганического вещества неуточненного                     630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8       Неонатальная желтуха, обусловленная чрезмерным гем         7875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1       Токс.д-е яд.в-в,сод.в сьед.пищ.морепрод.                  1260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       Токсич.д-е др.яд.в-в,сод.в сьед.пищ.пр.                   11025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.0     Токсич.д-е др.яд.в-в,сод.в сьед. грибах                    630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.1     Токсич.д-е др.яд.в-в,сод.в сьед. ягодах                    630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.2     Токсич.д-е др.яд.в-в,сод.в сьед. растении                  630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3.0     Змеиного яда                                               7875.5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4       Токс.д-е афлатокс.и др.микотокс.,пищ.заг                  12600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0     Анафил.шок,вызв.патол.реакцией на пищу                    11025.77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1     Др.проявления патолог.реакции на пищу                      6300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нфекционное-дет.   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0       Холера                                                    270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1       Тиф и паратиф                                     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       Другие сальмонеллезные инфекции                           2161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0     Сальмонеллезный энтерит               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1     Сальмонеллезная септицемия           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0     Шигеллез, вызванный Shigella dysenteriae                  2341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1     Шигеллез, вызванный Shigella flexneri                     2341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2     Шигеллез, вызванный Shigella boydii                       2341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3     Шигеллез, вызванный Shigella sonnei                       2341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8     Др. шигиллез                                              2341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9     Шгиллез неуточненный                                      2341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       Другие бактериальные кишечные инфекции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0     Энтеропатоген. инф., вызванная  Е.Colli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1     Энтеротоксигенная инф., выз. E. Colli       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2     Энтероинвазивная инф., выз. E. Colli   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3     Энтерогеморрагическая инф., выз. E. Colli                 16211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4     Др. кишечные инф., выз.E. Colli             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5     Энтерит, вызванный Campilobakter       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6     Энтерит, вызванный Yersinia enterokolitika                16211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7     Энтерит, вызванный Сlostridium difficile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8     Др. уточненные бактер. кишечные инфекции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9     Бактер. кишечная инфекция неуточненная 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       Другие бактериальные пищевые отравления                   16211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0     Стафилококковое пищевое отравление                        10807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1     Ботулизм                                                  41429.4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2     Пищ.отравл.,вызв.Clostridium perfringens                  270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3     Пищ.отравл.,вызв.Vibrio parahaemolytic.                   270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4     Пищ.отравл.,вызванное Bacillus cereus                     270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8     Др.уточненные бактер.пищевые отравления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9     Бактериальн.пищевое отравление неуточнен                  10807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0     Острая амебная дизентерия            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1     Хронический кишечный амебиаз         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2     Амебный недизентерийный колит        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9     Амебиаз неуточненный                  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       Другие протозойные кишечные болезни                       2341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0     Балантидиаз                                               2341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1     Жиардиаз (лямблиоз)                   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2     Криптоспоридиоз                                           2341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8     Др.уточненые протозойные кишечн.болезни                   2341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9     Протозойная кишечная болезнь неуточнен.                   2341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       Вирусные и др.уточнен.кишечные инфекции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0     Ротовирусный энтерит                   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1     О. гастроэнтеропатия, вызв. Hорворк                       10807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2     Аденовирусный энтерит                  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3     Др. вирусные энтериты                       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4     Вирусная кишечная инфекция неуточненная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5     Др. уточненные кишечные инфекции       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9       Диарея и гастроэнтерит предполож.инфекц.    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0       Чума                                                      8105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1       Туляремия                                         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2       Сибирская язва                                    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3       Бруцеллез                            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4       Сап и мелиоидоз                         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5       Лихорадка от укуса крыс                                   270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6       Эризипелоид                          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7       Лептоспироз                                               39628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       Другие бактериальные зоонозы         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1     Лихорадка от кошачьих царапин                             25217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2     Экстраинтестинальный иерсиниоз                            39628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8     Другие уточненные бактериальные зоонозы                   39628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9     Неуточненные бактериальные зоонозы   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2       Листериоз                            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5       Другие формы столбняка                                    81057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       Дифтерия                                                  4503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0     Дифтерия глотки                                   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1     Дифтерия носоглотки                                       4503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2     Дифтерия гортани                        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0     Коклюш, вызванный Bordetella pertussis            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1     Коклюш, вызванный Bordetella paraussis            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2     Коклюш, вызванный  др. уточн. возб. вида Bordettel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9     Коклюш неуточненный                               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8       Скарлатина                                                270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       Менингококковая инфекция                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0     Менингококковый менингит                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1     Синдром Уотерхауза-Фридериксена                           25217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2     Острая менингококцемия                  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3     Хроническая менингококцемия             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4     Менингококцемия неуточненная            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8     Др. мененигокок.  инфекции              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9     Мненигокок.  инфекция неуточненная      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       Стрептококковая септицемия           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0     Септицемия, вызванная стрептококком гр.А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1     Септицемия, вызванная стрептококком гр.В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2     Септицемия, вызванная стрептококком гр.D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3     Септицемия, вызванная Streptococcus pneumoniae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8     Др. стрептококковые септицемии       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9     Стрептококковая септицемия неуточненная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       Другая септицемия                    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2       Актиномикоз                                               48634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                                                     2341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       Др.бактер.болезни,не классиф-е в др.рубр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.3     Синдром токсического шока             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       Бактериал.инфекции неуточненной локализ.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.0     Стафилококковая инфекция неуточненная                     25217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.1     Стрептококковая инфекция неуточненная                     2161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.2     Инф., вызванная Haemophilus influenzae, неуточ.           2161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.3     Инф., вызванная микоплазмой, неуточненная                 2161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.8     Др., бак. инфекции неуточненной локализации               25217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.9     Бактериальная инфекция неуточненная                       25217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.4     Хламидийный фарингит                                      25217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6       Фрамбезия                            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7       Пинта(карате)                        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8       Возвратные лихорадки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       Другие инфекции,вызванные спирохетами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0     Некротизирующий язвенный стоматит                         2161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2     Болезнь Лайма                                             2882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0       Инфекция,вызываемая Chlamidia psittaci                    48634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1       Трахома                                                   5043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4       Другие болезни,вызываемые хламидиями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       Сыпной тиф                                        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0     Эпидемический вшивый тиф, вызываемый Rickettsis pr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1     Рецидивирующий тиф                                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2     Тиф, вызываемый Rickettsis typhi                  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9     Сыпной тиф неуточненный                           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7       Пятнистая лихорадка (клещев.риккетсиозы)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8       Лихорадка Ку  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9       Другие риккетсиозы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       Острый полиомиелит                      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0     Острый паралит. полиом., ассоц. с вакциной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3     Острый паралит. полиом. др. и неуточ.   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4     Острый непаралит. полиомиелит           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9     Острый  полиомиелит неуточненный        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       Медленные вирусные инфекции ЦНС         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.9     Медленные вирусные инфекции ЦНС неуточненные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2       Бешенство                                                 270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3       Комариный вирусный энцефалит                      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4       Клещевой вирусный энцефалит          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5       Др.вирусные энцефал.,не клас.в др.рубр.           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5.1     Аденовирусный энцефалит                 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5.8     Др. уточненные вирусные энцефалиты      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6       Вирусный энцефалит неуточненный                   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       Вирусный менингит                                         48634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.0     Энтеровирусный менингит                 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.1     Аденовирусный менингит                  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.8     Др. вирусный менингит                   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.9     Вирусный менингит неуточненный          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8       Другие вирусные инфекции ЦНС                              48634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9       Вирусные инфекции ЦНС неуточненная                        48634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0       Лихорадка денге                                           7565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1       Геморрагич.лихор-ка,вызван.вирусом денге                  7205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5       Желтая лихорадка                                          7565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6       Ареновирусная геморрагическая лихорадка           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8       Др.вирус.геморрагич.лих-и,не клас.в др.р                  7205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9       Вирусная геморрагич.лихорадка неуточнен.                  7205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       Инфекции,вызванные вирусом герпеса                        2341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0     Герпетическая экзема                  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1     Герпет. везикулярный дерматит          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2     Герпет.гингивостоматит и фаринготонзил.     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3     Герпетический менингит                                    4503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4     Герпетический энцефалит                                   4503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7     Диссеминированная герпетическая болезнь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8     Другие формы герпетических инфекций                       4503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9     Герпетическая инфекция неуточненная         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       Ветряная оспа                                             25217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0     Ветряная оспа с менингитом                                4503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1     Ветряная оспа с энцефалитом                               4503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2     Ветряная оспа с пневмонией                                43230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8     Ветряная оспа с другими осложнениями                      3422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2     Опояс.лишай с др.осложн.со стор.нервн.сист.               4503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8     Опоясыв-ий лишай с др.осложнениями                        3422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9     Опоясыв-ий лишай без осложнений                           3062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3       Оспа                                                      75653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4       Инфекции,вызванные вирусом обезьян.оспы                       0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5       Корь                                                      3062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       Краснуха                                                  270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0     Краснуха с неврологическими осложнениями                  39628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8     Краснуха с другими осложнениями                   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       Др.вирус.инфекции,хар-ся пораж-ми кожи                    3062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0     Др.инф-и,вызван.вирусом orthopoxvirus   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2     Экзантема внезапная                                        900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3     Инфекционная эритема(пятая болезнь)                       3422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5     Энтеровирусный везикулярный фарингит                      2882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8     Др.уточн.инфекции,характ.пораж.кожи,слиз                  3062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9       Вирус.инф-я,с пораж.кожи и слизист.неут.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5       Цитомегаловирусная болезнь                                48634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       Эпидемический паротит                                     3422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0     Паротитный орхит                                          39628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1     Паротитный менингит                                       4503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2     Паротитный энцефалит                                      4503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3     Паротитный панкреатит                                     45032.0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8     Эпидемический паротит с др. осложнениями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9     Эпидемический паротит неосложненный                       34224.3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       Инфекционный мононуклеоз                                  270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.0     Мононуклеоз, вызв. гамма-герп. вирусом (ВЭБ)              2161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.1     Цитомегаловирусный мононуклеоз        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3       Др.вирусные б-ни,не клас-е в др.рубриках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       Вирусная инфекция неуточненной локализац                  270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.0     Аденовир. инф. неуточнен. локализации       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.1     Энтеровирусная инфекция                                   10807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.8     Др. вирусные инф. неуточнен. локализации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0     Кандидозный стоматит                   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8     Кандидоз других локализаций           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9     Кандидоз неуточненный                 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0       Малярия,вызванная Plasmodium falcipar.                    48634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1       Малярия,вызванная Plasmodium vivax                        48634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2       Малярия,вызванная Plasmodium malariae                     48634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3       Др.виды паразитолог.подтвержд.малярии                     48634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4       Малярия неуточненная                                      48634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5       Лейшманиоз                              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       Болезнь Шагаса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       Токсоплазмоз                                      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5       Шистосомоз (бильгарциоз)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       Другие трематодозы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0     Опистархоз    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1     Клонорхоз     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2     Дикроцелиоз   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3     Фасциолез     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4     Парагонимоз   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5     Фасциолопсидоз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8     Инвазии, вызванные другими двуустками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9     Инвазии двуустками неуточненная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       Тениоз        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0     Инвазия, вызванная Taenia solium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1     Инвазия, вызванная Taenia saginata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9     Тениоз неуточненный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9       Цистицеркоз   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0       Дифиллоботриоз и спарганоз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       Другие инвазии,вызванные цестодами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0     Геминолепидоз 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1     Липидиоз      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8     Инвазии уточненными цестозами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9     Инвазии  цестозами неуточненными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2       Дракункулез   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3       Онхоцеркоз    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4       Филяриатоз    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5       Трихинеллез                                               48634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6       Анкилостомидоз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       Аскаридоз                                                 2161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0     Аскаридоз с кишечными осложнениями                        2161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8     Аскаридоз с др.  осложнениями                             270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9     Аскаридоз неуточненный                                    270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8       Стронгилоидоз 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9       Трихуроз                               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0       Энтеробиоз                                  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1       Др.кишечные гельминт.,не клас.в др.рубр.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2       Кишечный паразитизм неуточнененный                        10807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3       Другие гельминтозы                                        10807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5       Педикулез и фтириоз                                       10807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8       Другие инфестации                                         16211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9       Паразитарная болезнь неуточненная                         43230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2     Отдаленные последствия вирусного гепатит                  3062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8     Отдаленные последствия др. уточ.инф. и параз. бол.        3062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7.0     Аденовирусы                                               16211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7.1     Энтеровирусы                          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7.4     Респираторно-синцитиальный вирус                          10807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7.8      Другие вирусные агенты                     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9       Другие и неуточненные инфекцион.болезни                   25217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3     Гемолитико-уремический синдром                            270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оидоз                                                 48634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       Непереносимость лактозы                                   16211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.0     Кистозный фиброз с легочными проявлениями                 270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.1     Кистозный фиброз с кишеч. проявлениями                    270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.9     Кистозный фиброз неуточненный                             25217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       Бактериальный менингит                                    48634.5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0     Гриппозный менингит                     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1     Пневмококковый менингит                           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2     Стрептококковый менингит                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3     Стафилококковый менингит                          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8     Менингит, вызванные лр. бактер.                   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9     Бактериальный менингит неуточненный               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1       Менингит при бактер.бол.,клас.в др.рубр.                  57640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       Менингит при др.инф.и паразит.болезнях                    4683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0     Менингит при вирусных бол., клас. в др. рубриках          4683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1     Менингит при микозах                                      4683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8     Менингит при др. уточ. инф. и параз. бол., не клас        4683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4683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8     Менингит, вызванный др. уточн. возб.                      4683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9     Менингит неуточненный                                     4683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 миелит и энцефаломиелит   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.2     Бактериальный менингоэнцефалит и менингомиелит, не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7     Синдром Рейе                                              25217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1     Инфекционный  перикардит                                  2161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0     Инфекционный  эндокардит                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9     Острый  эндокардит неуточненный         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.0     Инфекционный  миокардит                 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.9     Острый   миокардит неуточненный         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0       Острый назофарингит                                        900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       Острый синусит                              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       Острый фарингит                                           16211.5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0     Стрептококковый фарингит                                  2161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8     О. фарингит. вызванный др. уточненными возб.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9     Острый фарингит неуточненный                              270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0     Стрептококковый тонзиллит             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8     О. тонзиллит. вызванный др. уточненными возб.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9     Острый тонзиллит неуточненный          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       Острый ларингит и трахеит             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0     Острый ларингит                                           2161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1     Острый трахеит                        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25217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0     Острый обструктивный ларингит (круп)        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1     Эпиглоттит                             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       Остр.инф.верх.дых.путей множ.и неут.лок.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8     Др.остр.инф.верх.дых.путей множест.локал    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9     Острая инф.верх.дых.путей неуточненная                    10807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       Грипп,вызванный идентифиц.вирус.гриппа                    2161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0     Грипп с пневмонией,вирус гриппа идентиф.          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1     Грипп с др.респираторными проявлениями                    2161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       Грипп,вирус не идентифицирован        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0     Грипп с пневмонией,вирус не идентифицир.                  5043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1     Грипп с др.респир.проявл.,вирус не иден.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       Вирусная пневмония,не классиф.в др.рубр.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0     Аденовирусная пневмония                 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1     Пневмония, вызванная респираторн. синтиц. вирусом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2     Пневмония, вызванная вирусом парагриппа 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8     Др. вирусная пневмония                  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9     Вирусная пневмония неуточненная         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on.           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,не клас.в др.рубр.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0     Пневмония, вызванная Klebsiella pneumoniae        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1     Пневмония,вызван.Pseudomonas (cинегн.п.)          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вызванная стафилококком                         5043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3     Пневмония,вызванная стрептококком гр. В           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4     Пневмония,вызванная др.стрептококками             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5     Пневмония,вызванная Esherichia coli                       5043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6     Пневмония,вызванная др. аэробн. грамотр. бакт.            5043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7     Пневмония,вызв. Mikoplasma pneumoniae                     25217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8     Др. бактр. пневмонии                                      5043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9     Бактр. пневмония неуточн.                                 50435.8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.возб.,не кл.в др.руб.                  39628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2     Пневмония при микозах                                     37826.8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3     Пневмония при паразитарных болезнях               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25217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3062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1     Долевая пневмония неуточненная                            25217.9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1981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0     Бронхит, вызв. Mikoplasma pneumonie   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4     Бронхит, вызванный вирусом парагриппа  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5     Бронхит, вызванный РС- вирусом        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6     О. бронхит, вызванный  риновирусом     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7     Бронхит, вызванный  энтеровирусом      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8     О. бронхит, вызванный др. уточненными агентами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9     Острый бронхит неуточнённый            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19814.0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0     Острый бронхиолит, вызв. РС-вирусом                       2161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8     Острый бронхиолит, вызв. др. уточнен. возбудит.           2161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23416.6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6       Перитонзиллярный абсцесс               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9     Астма неуточнённая                          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6       Астматический статус                                      10807.6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7     Гастрит  неуточненный                                      900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ионные гастроэнтериты и колит    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0     Синдр.раздраженного кишечника с диареей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1     Функциональная диарея                       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. нарушения кишечника неуточненные                 900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39628.1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30621.7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ический гепатит,не кл.в др.рубриках 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2     Неспецифический реактивный гепатит                        43230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3     Гранулематозный гепатит,не кл.в др.рубр.                  43230.7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8     Др.уточ.воспалительные болезни печени   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4683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46833.2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       Острый лимфаденит                                         14410.2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       Крапивница                                                 9006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Эритема узловая                        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0     Инфекция мочевыводящих путей неуточнен. 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ные б-ни матери                   28820.48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4     Вирусный гепатит,осл.бер.,роды,послер.п.                  63044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5     Др.вирус.бол.,осл.бер.,роды,послерод.пер          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6     Протозойн.инф.,осл.бер.,роды,послерод.п.                  54038.4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8     Др.инфекц.и паразит.болезни матери                        36025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9     Инфекц.и паразитарные болезни матер.неут                  32423.0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7.8     Др. уточненные врожд. инф. и паразит. болезни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8       Омфалит новорожденных с небольш. кровотечен. и без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0       Лихорадка  неясного происхождения                         21615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1       Спец.скрин.обсл.с целью выявл.инф/пар.б.                  18012.8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0       Контакт с б-ным или возм.зар.инф.б-ми                     12608.9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2       Носительство возбудителя инфекц.болезни                   27019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фрологическое-дет.          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       Злокачественное новообразование  забр. прос-ва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3     Гемолитико-уремический синдром                   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4.8     Другие уточненные наруш. обмена углеводов(оксалури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.3     Нарушения обмена фосфора (фосфат. диабет)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5.0     Наследственная амилоидная нефропатия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21588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0       Острый нефритический синдром                     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1       Быстро прогрессирующий нефритический синдром              4626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2       Рецидивирующая и устойчивая  гематурия                    27756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3       Хронический нефритический синдром                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4       Нефротический синдром (включен липоидный нефроз)          41634.8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5       Нефротический синдром неуточненный               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6        Изолированная протеинурия (ортостатическая , изол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7       Наследственная  нефропатия                                3855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       Гломерулярные поражения при болезнях, классиф. в д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.1     Гломерулярные поражения при  новообразованиях    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.2     Гломерулярные поражения при  болезнях крови и имму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.3     Гломерулярные поражения при  сахарном диабете    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.4     Гломерул. пораж. при  др. бол. эндокр. сист. и нар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.5     Гломерул. пораж. при  сист. бол. соедин. ткани            38550.7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ый тубулоинтерстиц. нефрит(о. пиелонефрит)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. туболоинтерстициальный нефрит                         2621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0     Необструкт. хр. пиелонефр, связ. с рефлюксом              2621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1     Хронический  обструктивный  пиелонефрит          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8     Другие хронические  тубулоинтерстициальные нефриты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9     Хронический  тубулоинтерстициальный нефрит неуточн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2       Тубулоинтерстициальный нефрит, не уточненный как о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. уропатия и рефлюкс-уропатия неуточн.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роз с обструкцией лоханочно-мочеточниковог        27756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1     Гидронефроз со стриктурой мочеточника, не клас. в         27756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ефроз с обструкцией почки и мочеточника камн        27756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3     Другие и неуточненное гидронефрозы (пиелоэктазии)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4     Гидроуретер                                               26214.51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5     Перегиб и стриктура мочеточника без гидронефроза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                                                27756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9     Обструктивная уропатия и рефлюкс-уропатия неуточне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0     Нефропатития, вызванная анальгетическими средствам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1     Нефропатития, вызванная другими лекар. средс-ми,ме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2     Нефропатития, вызванная неуточ-м лекар. средс-ми,м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3     Нефропатития, вызванная тяжелыми металлами       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4     Токсическая нефропатития, не классифициров. в др.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.0     Остр. почечная недостаточность с тубулярным некроз        4626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.1     Остр. почечная недостаточность с остр.кортикальным        4626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.2     Остр. почечная недостаточность с медуллярным некро        4626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.8     Другая остр. почечная недостаточность                     4626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.9     Остр. почечная недостаточность неуточненная               46260.9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       Хр. почечная недостаточность                              58597.1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.0     Терминальная стадия поражения почек                       6168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.8     Другие проявления хрон. почечной недостаточности          6168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.9     Хроническая почечная недостаточности неуточненная         6168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9       Почечная недостаточности неуточненная                     61681.2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                                     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                               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 почек с камнями мочеточника               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9     Мочевые камни  неуточненные                      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них отделов мочевых путей (включены с цис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                          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                                  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угие камни в нижних отделах мочевых путей      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2       Камни  мочевых путей  при болезнях, класс.в др. ру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3       Почечная колика неуточненная        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5.0     Почечная остеодистрофия             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5.1     Нефрогенный несахарный диабет       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5.8     Другие нарушения, обусловленные дисфункцией почечн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точненная                     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7       Маленькая  почка по неизвестной причине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7.0     Маленькая  почка односторонняя      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7.1     Маленькая  почка двусторонняя       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7.9     Маленькая  почка неуточненная       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0     Ишемия или инфаркт   почки                                30840.6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1     Киста  почки                        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8     Нефроптоз                                    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9     Болезни  почки и мочеточника неуточненные    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       Др.поражения  почки и мочеточникапри болез-х, клас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1542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0     Острый цистит                                             1542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1     Интерстициальный цистит( хронический)                     1542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2     Другой хронический цистит                                 1542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3     Тригонит (уретротригонит)                                 1542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4     Лучевой цистит                                            1542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8      Другие  циститы (абсцесс мочевого пузыря)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9      Цистит неуточненный                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1      Рефлекторный мочевой пузырь, не клас. в др. рубри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2      Нейрогенная слабость мочевого пузыря                     20046.39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9      Нервно-мышечная дисфункция мочевого пузыря неуточ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        Другие поражения мочевого пузыря   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0      Обтурация шейки мочевого пузыря    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1      Пузырно-кишечный свищ                                    27756.54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9      Поражение мочевого пузыря          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       Уретрит и уретральный синдром                             1542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0     Уретральный  абсцесс                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2     Другие уретриты                              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3     Уретральный синдром неуточненный             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0     Инфекция мочевыделит. путей без установленной лока        1542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1     Стойкая протеинурия неуточненная             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2     Ортостатическая протеинурия неуточненная     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3     Непроизвольное мочеиспускание                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4     Другие уточненные виды недержания мочи       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8     Другие уточнен.бол. мочевыводящ. системы                  21588.42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1     Баланопостит                                 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2     Острый вульвит                                            1542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0     Послеоперационная почечная недостаточность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.0     Агенезия почки односторонняя        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.1     Агенезия почки двусторонняя         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.3     Гипоплазия почки односторонняя      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.4     Гипоплазия почки двусторонняя                             1542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0     Врожденная одиночная киста почки                          1542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1     Поликистоз почки, детский тип                             1542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3     Поликистоз почки  неуточненный               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4     Дисплазия почки                              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. врожден. аномалии почки                  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0     Добавочная почка                             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1     Слившаяся, дольчатая и подковообразная  почка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2     Эктопическая  почка                          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3     Гиперпластическая и гигантская почка         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8     Другие уточненные врожденные аномалии почки  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9     Врожденные аномалии почки неуточненные                    18504.36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7.8     Синдром Альпорта                    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1       Неспецифическая  гематурия                                1542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2       Недержание мочи неуточненное                              1542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3       Задержка мочи                                             1542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9       Помощь, включающая диализ                                 23130.45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90.5     Приобретенное отсутствие почки                            15420.30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709" w:right="2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5:14:00Z</dcterms:created>
  <dc:creator>ek05</dc:creator>
  <dc:description/>
  <dc:language>en-US</dc:language>
  <cp:lastModifiedBy>kee</cp:lastModifiedBy>
  <dcterms:modified xsi:type="dcterms:W3CDTF">2014-02-06T15:14:00Z</dcterms:modified>
  <cp:revision>2</cp:revision>
  <dc:subject/>
  <dc:title/>
</cp:coreProperties>
</file>